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286"/>
        <w:gridCol w:w="1260"/>
        <w:gridCol w:w="1260"/>
        <w:gridCol w:w="1064"/>
        <w:gridCol w:w="217"/>
        <w:gridCol w:w="1564"/>
        <w:gridCol w:w="2538"/>
        <w:gridCol w:w="151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834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am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1373255524" r:id="rId2"/>
              </w:object>
            </w:r>
          </w:p>
        </w:tc>
        <w:tc>
          <w:tcPr>
            <w:tcW w:w="4470" w:type="dxa"/>
            <w:gridSpan w:val="4"/>
            <w:vMerge w:val="restart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0763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60" w:right="60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  <w:t xml:space="preserve">Canoe </w:t>
              <w:br/>
              <w:t>Hire F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right="60" w:hanging="0"/>
              <w:outlineLvl w:val="3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ddress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6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pt;height:18pt" filled="f" o:ole="">
                  <v:imagedata r:id="rId6" o:title=""/>
                </v:shape>
                <o:OLEObject Type="Embed" ProgID="" ShapeID="ole_rId5" DrawAspect="Content" ObjectID="_1503135532" r:id="rId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Town/Ci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1531607736" r:id="rId7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Coun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1137174940" r:id="rId9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ostcod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1265883787" r:id="rId11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Day Time Tel Number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25pt;height:18pt" filled="f" o:ole="">
                  <v:imagedata r:id="rId14" o:title=""/>
                </v:shape>
                <o:OLEObject Type="Embed" ProgID="" ShapeID="ole_rId13" DrawAspect="Content" ObjectID="_1999545584" r:id="rId13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Mobile Number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1252301124" r:id="rId1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Email Address</w:t>
            </w:r>
          </w:p>
        </w:tc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80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E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shd w:fill="00AEEF" w:val="clear"/>
                <w:lang w:eastAsia="nl-NL"/>
              </w:rPr>
              <w:t>Canoe Type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Canoe Type</w:t>
            </w:r>
          </w:p>
        </w:tc>
        <w:tc>
          <w:tcPr>
            <w:tcW w:w="5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Number of Boats Required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M</w: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Full Day</w: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umber of Days</w: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Date(s) required</w:t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2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1700312994" r:id="rId17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1810823149" r:id="rId19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1251291502" r:id="rId21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937346879" r:id="rId23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3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98108670" r:id="rId25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570546133" r:id="rId27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617658900" r:id="rId29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441512178" r:id="rId31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Sit-on-Kayak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702678933" r:id="rId33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519615240" r:id="rId35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206357453" r:id="rId37"/>
              </w:object>
            </w:r>
          </w:p>
        </w:tc>
        <w:tc>
          <w:tcPr>
            <w:tcW w:w="1564" w:type="dxa"/>
            <w:tcBorders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253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tbl>
      <w:tblPr>
        <w:tblW w:w="100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40"/>
      </w:tblGrid>
      <w:tr>
        <w:trPr>
          <w:trHeight w:val="1469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Costs:-</w:t>
              <w:br/>
              <w:t>Full Day:- 2 Person Canoe £45.00,----3 Person Canoe £54.00 </w:t>
              <w:br/>
              <w:t>Half Day:-2 Person Canoe £30.00-----3 Person Canoe £36.00 </w:t>
              <w:br/>
              <w:t>Full Day:- Sit-on Kayak £25.00---- Half Day £18.50 </w:t>
              <w:br/>
            </w:r>
          </w:p>
        </w:tc>
      </w:tr>
      <w:tr>
        <w:trPr>
          <w:trHeight w:val="547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A deposit of £5.00 per canoe/Kayak or bike per day is required to confirm your booking </w:t>
            </w:r>
          </w:p>
        </w:tc>
      </w:tr>
      <w:tr>
        <w:trPr>
          <w:trHeight w:val="488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Questions: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0908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Geenafstand"/>
      <w:rPr>
        <w:sz w:val="24"/>
        <w:szCs w:val="24"/>
        <w:lang w:val="en-GB"/>
      </w:rPr>
    </w:pPr>
    <w:r>
      <w:rPr>
        <w:lang w:val="en-GB" w:eastAsia="en-US"/>
      </w:rPr>
      <w:t>Canoe hire form</w:t>
    </w:r>
    <w:r>
      <w:rPr>
        <w:sz w:val="24"/>
        <w:szCs w:val="24"/>
        <w:lang w:val="en-GB"/>
      </w:rPr>
      <w:t xml:space="preserve"> </w:t>
    </w:r>
    <w:r>
      <w:rPr>
        <w:sz w:val="24"/>
        <w:szCs w:val="24"/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4Char">
    <w:name w:val="Kop 4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Sectionheader">
    <w:name w:val="sectionheader"/>
    <w:basedOn w:val="Standaardalinealettertype"/>
    <w:qFormat/>
    <w:rPr/>
  </w:style>
  <w:style w:type="character" w:styleId="Style12">
    <w:name w:val="style1"/>
    <w:basedOn w:val="Standaardalinea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6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4</cp:revision>
  <dc:subject/>
  <dc:title/>
</cp:coreProperties>
</file>