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Pardo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24771333"/>
            <w:bookmarkStart w:id="1" w:name="__Fieldmark__0_212477133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24771333"/>
            <w:bookmarkStart w:id="3" w:name="__Fieldmark__1_2124771333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24771333"/>
            <w:bookmarkStart w:id="5" w:name="__Fieldmark__2_2124771333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24771333"/>
            <w:bookmarkStart w:id="7" w:name="__Fieldmark__3_212477133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Lez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iten en m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24771333"/>
            <w:bookmarkStart w:id="9" w:name="__Fieldmark__4_2124771333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24771333"/>
            <w:bookmarkStart w:id="11" w:name="__Fieldmark__5_212477133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24771333"/>
            <w:bookmarkStart w:id="13" w:name="__Fieldmark__6_212477133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24771333"/>
            <w:bookmarkStart w:id="15" w:name="__Fieldmark__7_212477133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24771333"/>
            <w:bookmarkStart w:id="17" w:name="__Fieldmark__8_212477133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24771333"/>
            <w:bookmarkStart w:id="19" w:name="__Fieldmark__9_212477133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24771333"/>
            <w:bookmarkStart w:id="21" w:name="__Fieldmark__10_212477133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24771333"/>
            <w:bookmarkStart w:id="23" w:name="__Fieldmark__11_2124771333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24771333"/>
            <w:bookmarkStart w:id="25" w:name="__Fieldmark__12_212477133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24771333"/>
            <w:bookmarkStart w:id="27" w:name="__Fieldmark__13_2124771333"/>
            <w:bookmarkEnd w:id="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24771333"/>
            <w:bookmarkStart w:id="29" w:name="__Fieldmark__14_2124771333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24771333"/>
            <w:bookmarkStart w:id="31" w:name="__Fieldmark__15_2124771333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24771333"/>
            <w:bookmarkStart w:id="33" w:name="__Fieldmark__16_2124771333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24771333"/>
            <w:bookmarkStart w:id="35" w:name="__Fieldmark__17_2124771333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24771333"/>
            <w:bookmarkStart w:id="37" w:name="__Fieldmark__18_2124771333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24771333"/>
            <w:bookmarkStart w:id="39" w:name="__Fieldmark__19_2124771333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24771333"/>
            <w:bookmarkStart w:id="41" w:name="__Fieldmark__20_2124771333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24771333"/>
            <w:bookmarkStart w:id="43" w:name="__Fieldmark__21_2124771333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24771333"/>
            <w:bookmarkStart w:id="45" w:name="__Fieldmark__22_2124771333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24771333"/>
            <w:bookmarkStart w:id="47" w:name="__Fieldmark__23_2124771333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24771333"/>
            <w:bookmarkStart w:id="49" w:name="__Fieldmark__24_2124771333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24771333"/>
            <w:bookmarkStart w:id="51" w:name="__Fieldmark__25_2124771333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24771333"/>
            <w:bookmarkStart w:id="53" w:name="__Fieldmark__26_2124771333"/>
            <w:bookmarkEnd w:id="5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24771333"/>
            <w:bookmarkStart w:id="55" w:name="__Fieldmark__27_2124771333"/>
            <w:bookmarkEnd w:id="5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24771333"/>
            <w:bookmarkStart w:id="57" w:name="__Fieldmark__28_2124771333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24771333"/>
            <w:bookmarkStart w:id="59" w:name="__Fieldmark__29_2124771333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24771333"/>
            <w:bookmarkStart w:id="61" w:name="__Fieldmark__30_2124771333"/>
            <w:bookmarkEnd w:id="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24771333"/>
            <w:bookmarkStart w:id="63" w:name="__Fieldmark__31_2124771333"/>
            <w:bookmarkEnd w:id="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24771333"/>
            <w:bookmarkStart w:id="65" w:name="__Fieldmark__32_2124771333"/>
            <w:bookmarkEnd w:id="6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Spelling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en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24771333"/>
            <w:bookmarkStart w:id="67" w:name="__Fieldmark__33_2124771333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24771333"/>
            <w:bookmarkStart w:id="69" w:name="__Fieldmark__34_2124771333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24771333"/>
            <w:bookmarkStart w:id="71" w:name="__Fieldmark__35_2124771333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24771333"/>
            <w:bookmarkStart w:id="73" w:name="__Fieldmark__36_2124771333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24771333"/>
            <w:bookmarkStart w:id="75" w:name="__Fieldmark__37_2124771333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24771333"/>
            <w:bookmarkStart w:id="77" w:name="__Fieldmark__38_2124771333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124771333"/>
            <w:bookmarkStart w:id="79" w:name="__Fieldmark__39_2124771333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124771333"/>
            <w:bookmarkStart w:id="81" w:name="__Fieldmark__40_2124771333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124771333"/>
            <w:bookmarkStart w:id="83" w:name="__Fieldmark__41_2124771333"/>
            <w:bookmarkEnd w:id="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124771333"/>
            <w:bookmarkStart w:id="85" w:name="__Fieldmark__42_2124771333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124771333"/>
            <w:bookmarkStart w:id="87" w:name="__Fieldmark__43_2124771333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124771333"/>
            <w:bookmarkStart w:id="89" w:name="__Fieldmark__44_2124771333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124771333"/>
            <w:bookmarkStart w:id="91" w:name="__Fieldmark__45_2124771333"/>
            <w:bookmarkEnd w:id="9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Vaardighed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andigheidjes in W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124771333"/>
            <w:bookmarkStart w:id="93" w:name="__Fieldmark__46_2124771333"/>
            <w:bookmarkEnd w:id="9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124771333"/>
            <w:bookmarkStart w:id="95" w:name="__Fieldmark__47_2124771333"/>
            <w:bookmarkEnd w:id="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124771333"/>
            <w:bookmarkStart w:id="97" w:name="__Fieldmark__48_2124771333"/>
            <w:bookmarkEnd w:id="9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124771333"/>
            <w:bookmarkStart w:id="99" w:name="__Fieldmark__49_2124771333"/>
            <w:bookmarkEnd w:id="9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124771333"/>
            <w:bookmarkStart w:id="101" w:name="__Fieldmark__50_2124771333"/>
            <w:bookmarkEnd w:id="1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124771333"/>
            <w:bookmarkStart w:id="103" w:name="__Fieldmark__51_2124771333"/>
            <w:bookmarkEnd w:id="1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124771333"/>
            <w:bookmarkStart w:id="105" w:name="__Fieldmark__52_2124771333"/>
            <w:bookmarkEnd w:id="1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124771333"/>
            <w:bookmarkStart w:id="107" w:name="__Fieldmark__53_2124771333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124771333"/>
            <w:bookmarkStart w:id="109" w:name="__Fieldmark__54_2124771333"/>
            <w:bookmarkEnd w:id="1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124771333"/>
            <w:bookmarkStart w:id="111" w:name="__Fieldmark__55_2124771333"/>
            <w:bookmarkEnd w:id="1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124771333"/>
            <w:bookmarkStart w:id="113" w:name="__Fieldmark__56_2124771333"/>
            <w:bookmarkEnd w:id="1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124771333"/>
            <w:bookmarkStart w:id="115" w:name="__Fieldmark__57_2124771333"/>
            <w:bookmarkEnd w:id="1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124771333"/>
            <w:bookmarkStart w:id="117" w:name="__Fieldmark__58_2124771333"/>
            <w:bookmarkEnd w:id="1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124771333"/>
            <w:bookmarkStart w:id="119" w:name="__Fieldmark__59_2124771333"/>
            <w:bookmarkEnd w:id="11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124771333"/>
            <w:bookmarkStart w:id="121" w:name="__Fieldmark__60_2124771333"/>
            <w:bookmarkEnd w:id="12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124771333"/>
            <w:bookmarkStart w:id="123" w:name="__Fieldmark__61_2124771333"/>
            <w:bookmarkEnd w:id="123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124771333"/>
            <w:bookmarkStart w:id="125" w:name="__Fieldmark__62_2124771333"/>
            <w:bookmarkEnd w:id="125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124771333"/>
            <w:bookmarkStart w:id="127" w:name="__Fieldmark__63_2124771333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124771333"/>
            <w:bookmarkStart w:id="129" w:name="__Fieldmark__64_2124771333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124771333"/>
            <w:bookmarkStart w:id="131" w:name="__Fieldmark__65_2124771333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124771333"/>
            <w:bookmarkStart w:id="133" w:name="__Fieldmark__66_2124771333"/>
            <w:bookmarkEnd w:id="133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Nederlands | Werkplan Thema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31432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Joke</cp:lastModifiedBy>
  <dcterms:modified xsi:type="dcterms:W3CDTF">2014-01-29T13:49:00Z</dcterms:modified>
  <cp:revision>9</cp:revision>
  <dc:subject/>
  <dc:title/>
</cp:coreProperties>
</file>