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7756842"/>
            <w:bookmarkStart w:id="1" w:name="__Fieldmark__0_415775684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7756842"/>
            <w:bookmarkStart w:id="3" w:name="__Fieldmark__1_415775684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57756842"/>
            <w:bookmarkStart w:id="5" w:name="__Fieldmark__2_415775684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57756842"/>
            <w:bookmarkStart w:id="7" w:name="__Fieldmark__3_415775684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57756842"/>
            <w:bookmarkStart w:id="9" w:name="__Fieldmark__4_4157756842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57756842"/>
            <w:bookmarkStart w:id="11" w:name="__Fieldmark__5_4157756842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57756842"/>
            <w:bookmarkStart w:id="13" w:name="__Fieldmark__6_4157756842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57756842"/>
            <w:bookmarkStart w:id="15" w:name="__Fieldmark__7_4157756842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57756842"/>
            <w:bookmarkStart w:id="17" w:name="__Fieldmark__8_4157756842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57756842"/>
            <w:bookmarkStart w:id="19" w:name="__Fieldmark__9_4157756842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57756842"/>
            <w:bookmarkStart w:id="21" w:name="__Fieldmark__10_4157756842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57756842"/>
            <w:bookmarkStart w:id="23" w:name="__Fieldmark__11_4157756842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57756842"/>
            <w:bookmarkStart w:id="25" w:name="__Fieldmark__12_41577568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57756842"/>
            <w:bookmarkStart w:id="27" w:name="__Fieldmark__13_4157756842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57756842"/>
            <w:bookmarkStart w:id="29" w:name="__Fieldmark__14_4157756842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57756842"/>
            <w:bookmarkStart w:id="31" w:name="__Fieldmark__15_4157756842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57756842"/>
            <w:bookmarkStart w:id="33" w:name="__Fieldmark__16_415775684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57756842"/>
            <w:bookmarkStart w:id="35" w:name="__Fieldmark__17_415775684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57756842"/>
            <w:bookmarkStart w:id="37" w:name="__Fieldmark__18_4157756842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57756842"/>
            <w:bookmarkStart w:id="39" w:name="__Fieldmark__19_4157756842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57756842"/>
            <w:bookmarkStart w:id="41" w:name="__Fieldmark__20_4157756842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57756842"/>
            <w:bookmarkStart w:id="43" w:name="__Fieldmark__21_4157756842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57756842"/>
            <w:bookmarkStart w:id="45" w:name="__Fieldmark__22_4157756842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57756842"/>
            <w:bookmarkStart w:id="47" w:name="__Fieldmark__23_4157756842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57756842"/>
            <w:bookmarkStart w:id="49" w:name="__Fieldmark__24_4157756842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57756842"/>
            <w:bookmarkStart w:id="51" w:name="__Fieldmark__25_4157756842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57756842"/>
            <w:bookmarkStart w:id="53" w:name="__Fieldmark__26_4157756842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57756842"/>
            <w:bookmarkStart w:id="55" w:name="__Fieldmark__27_4157756842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57756842"/>
            <w:bookmarkStart w:id="57" w:name="__Fieldmark__28_4157756842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57756842"/>
            <w:bookmarkStart w:id="59" w:name="__Fieldmark__29_4157756842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57756842"/>
            <w:bookmarkStart w:id="61" w:name="__Fieldmark__30_4157756842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57756842"/>
            <w:bookmarkStart w:id="63" w:name="__Fieldmark__31_4157756842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157756842"/>
            <w:bookmarkStart w:id="65" w:name="__Fieldmark__32_4157756842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157756842"/>
            <w:bookmarkStart w:id="67" w:name="__Fieldmark__33_4157756842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57756842"/>
            <w:bookmarkStart w:id="69" w:name="__Fieldmark__34_4157756842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157756842"/>
            <w:bookmarkStart w:id="71" w:name="__Fieldmark__35_4157756842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157756842"/>
            <w:bookmarkStart w:id="73" w:name="__Fieldmark__36_4157756842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57756842"/>
            <w:bookmarkStart w:id="75" w:name="__Fieldmark__37_4157756842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57756842"/>
            <w:bookmarkStart w:id="77" w:name="__Fieldmark__38_4157756842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57756842"/>
            <w:bookmarkStart w:id="79" w:name="__Fieldmark__39_4157756842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57756842"/>
            <w:bookmarkStart w:id="81" w:name="__Fieldmark__40_4157756842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57756842"/>
            <w:bookmarkStart w:id="83" w:name="__Fieldmark__41_4157756842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57756842"/>
            <w:bookmarkStart w:id="85" w:name="__Fieldmark__42_4157756842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57756842"/>
            <w:bookmarkStart w:id="87" w:name="__Fieldmark__43_4157756842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57756842"/>
            <w:bookmarkStart w:id="89" w:name="__Fieldmark__44_4157756842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57756842"/>
            <w:bookmarkStart w:id="91" w:name="__Fieldmark__45_4157756842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57756842"/>
            <w:bookmarkStart w:id="93" w:name="__Fieldmark__46_4157756842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57756842"/>
            <w:bookmarkStart w:id="95" w:name="__Fieldmark__47_4157756842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57756842"/>
            <w:bookmarkStart w:id="97" w:name="__Fieldmark__48_4157756842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57756842"/>
            <w:bookmarkStart w:id="99" w:name="__Fieldmark__49_4157756842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57756842"/>
            <w:bookmarkStart w:id="101" w:name="__Fieldmark__50_4157756842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57756842"/>
            <w:bookmarkStart w:id="103" w:name="__Fieldmark__51_4157756842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57756842"/>
            <w:bookmarkStart w:id="105" w:name="__Fieldmark__52_4157756842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57756842"/>
            <w:bookmarkStart w:id="107" w:name="__Fieldmark__53_4157756842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57756842"/>
            <w:bookmarkStart w:id="109" w:name="__Fieldmark__54_4157756842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57756842"/>
            <w:bookmarkStart w:id="111" w:name="__Fieldmark__55_4157756842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57756842"/>
            <w:bookmarkStart w:id="113" w:name="__Fieldmark__56_4157756842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57756842"/>
            <w:bookmarkStart w:id="115" w:name="__Fieldmark__57_4157756842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57756842"/>
            <w:bookmarkStart w:id="117" w:name="__Fieldmark__58_4157756842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57756842"/>
            <w:bookmarkStart w:id="119" w:name="__Fieldmark__59_4157756842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57756842"/>
            <w:bookmarkStart w:id="121" w:name="__Fieldmark__60_4157756842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57756842"/>
            <w:bookmarkStart w:id="123" w:name="__Fieldmark__61_4157756842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57756842"/>
            <w:bookmarkStart w:id="125" w:name="__Fieldmark__62_4157756842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157756842"/>
            <w:bookmarkStart w:id="127" w:name="__Fieldmark__63_4157756842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157756842"/>
            <w:bookmarkStart w:id="129" w:name="__Fieldmark__64_4157756842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157756842"/>
            <w:bookmarkStart w:id="131" w:name="__Fieldmark__65_4157756842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157756842"/>
            <w:bookmarkStart w:id="133" w:name="__Fieldmark__66_4157756842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