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Pardo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80276053"/>
            <w:bookmarkStart w:id="1" w:name="__Fieldmark__0_158027605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80276053"/>
            <w:bookmarkStart w:id="3" w:name="__Fieldmark__1_1580276053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80276053"/>
            <w:bookmarkStart w:id="5" w:name="__Fieldmark__2_1580276053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80276053"/>
            <w:bookmarkStart w:id="7" w:name="__Fieldmark__3_158027605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Lez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iten en m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80276053"/>
            <w:bookmarkStart w:id="9" w:name="__Fieldmark__4_1580276053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80276053"/>
            <w:bookmarkStart w:id="11" w:name="__Fieldmark__5_158027605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80276053"/>
            <w:bookmarkStart w:id="13" w:name="__Fieldmark__6_1580276053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80276053"/>
            <w:bookmarkStart w:id="15" w:name="__Fieldmark__7_1580276053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80276053"/>
            <w:bookmarkStart w:id="17" w:name="__Fieldmark__8_158027605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80276053"/>
            <w:bookmarkStart w:id="19" w:name="__Fieldmark__9_158027605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80276053"/>
            <w:bookmarkStart w:id="21" w:name="__Fieldmark__10_1580276053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80276053"/>
            <w:bookmarkStart w:id="23" w:name="__Fieldmark__11_1580276053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80276053"/>
            <w:bookmarkStart w:id="25" w:name="__Fieldmark__12_158027605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580276053"/>
            <w:bookmarkStart w:id="27" w:name="__Fieldmark__13_1580276053"/>
            <w:bookmarkEnd w:id="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580276053"/>
            <w:bookmarkStart w:id="29" w:name="__Fieldmark__14_1580276053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580276053"/>
            <w:bookmarkStart w:id="31" w:name="__Fieldmark__15_1580276053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580276053"/>
            <w:bookmarkStart w:id="33" w:name="__Fieldmark__16_1580276053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580276053"/>
            <w:bookmarkStart w:id="35" w:name="__Fieldmark__17_1580276053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580276053"/>
            <w:bookmarkStart w:id="37" w:name="__Fieldmark__18_1580276053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580276053"/>
            <w:bookmarkStart w:id="39" w:name="__Fieldmark__19_1580276053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580276053"/>
            <w:bookmarkStart w:id="41" w:name="__Fieldmark__20_1580276053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580276053"/>
            <w:bookmarkStart w:id="43" w:name="__Fieldmark__21_1580276053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580276053"/>
            <w:bookmarkStart w:id="45" w:name="__Fieldmark__22_1580276053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580276053"/>
            <w:bookmarkStart w:id="47" w:name="__Fieldmark__23_1580276053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580276053"/>
            <w:bookmarkStart w:id="49" w:name="__Fieldmark__24_1580276053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580276053"/>
            <w:bookmarkStart w:id="51" w:name="__Fieldmark__25_1580276053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580276053"/>
            <w:bookmarkStart w:id="53" w:name="__Fieldmark__26_1580276053"/>
            <w:bookmarkEnd w:id="5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580276053"/>
            <w:bookmarkStart w:id="55" w:name="__Fieldmark__27_1580276053"/>
            <w:bookmarkEnd w:id="5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580276053"/>
            <w:bookmarkStart w:id="57" w:name="__Fieldmark__28_1580276053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580276053"/>
            <w:bookmarkStart w:id="59" w:name="__Fieldmark__29_1580276053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580276053"/>
            <w:bookmarkStart w:id="61" w:name="__Fieldmark__30_1580276053"/>
            <w:bookmarkEnd w:id="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580276053"/>
            <w:bookmarkStart w:id="63" w:name="__Fieldmark__31_1580276053"/>
            <w:bookmarkEnd w:id="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580276053"/>
            <w:bookmarkStart w:id="65" w:name="__Fieldmark__32_1580276053"/>
            <w:bookmarkEnd w:id="6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Spelling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en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580276053"/>
            <w:bookmarkStart w:id="67" w:name="__Fieldmark__33_1580276053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580276053"/>
            <w:bookmarkStart w:id="69" w:name="__Fieldmark__34_1580276053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580276053"/>
            <w:bookmarkStart w:id="71" w:name="__Fieldmark__35_1580276053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580276053"/>
            <w:bookmarkStart w:id="73" w:name="__Fieldmark__36_1580276053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580276053"/>
            <w:bookmarkStart w:id="75" w:name="__Fieldmark__37_1580276053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580276053"/>
            <w:bookmarkStart w:id="77" w:name="__Fieldmark__38_1580276053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580276053"/>
            <w:bookmarkStart w:id="79" w:name="__Fieldmark__39_1580276053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580276053"/>
            <w:bookmarkStart w:id="81" w:name="__Fieldmark__40_1580276053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580276053"/>
            <w:bookmarkStart w:id="83" w:name="__Fieldmark__41_1580276053"/>
            <w:bookmarkEnd w:id="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580276053"/>
            <w:bookmarkStart w:id="85" w:name="__Fieldmark__42_1580276053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580276053"/>
            <w:bookmarkStart w:id="87" w:name="__Fieldmark__43_1580276053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580276053"/>
            <w:bookmarkStart w:id="89" w:name="__Fieldmark__44_1580276053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580276053"/>
            <w:bookmarkStart w:id="91" w:name="__Fieldmark__45_1580276053"/>
            <w:bookmarkEnd w:id="9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Vaardighed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Handigheidjes in W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580276053"/>
            <w:bookmarkStart w:id="93" w:name="__Fieldmark__46_1580276053"/>
            <w:bookmarkEnd w:id="9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580276053"/>
            <w:bookmarkStart w:id="95" w:name="__Fieldmark__47_1580276053"/>
            <w:bookmarkEnd w:id="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580276053"/>
            <w:bookmarkStart w:id="97" w:name="__Fieldmark__48_1580276053"/>
            <w:bookmarkEnd w:id="9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580276053"/>
            <w:bookmarkStart w:id="99" w:name="__Fieldmark__49_1580276053"/>
            <w:bookmarkEnd w:id="9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580276053"/>
            <w:bookmarkStart w:id="101" w:name="__Fieldmark__50_1580276053"/>
            <w:bookmarkEnd w:id="1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580276053"/>
            <w:bookmarkStart w:id="103" w:name="__Fieldmark__51_1580276053"/>
            <w:bookmarkEnd w:id="1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580276053"/>
            <w:bookmarkStart w:id="105" w:name="__Fieldmark__52_1580276053"/>
            <w:bookmarkEnd w:id="1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580276053"/>
            <w:bookmarkStart w:id="107" w:name="__Fieldmark__53_1580276053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580276053"/>
            <w:bookmarkStart w:id="109" w:name="__Fieldmark__54_1580276053"/>
            <w:bookmarkEnd w:id="1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580276053"/>
            <w:bookmarkStart w:id="111" w:name="__Fieldmark__55_1580276053"/>
            <w:bookmarkEnd w:id="1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580276053"/>
            <w:bookmarkStart w:id="113" w:name="__Fieldmark__56_1580276053"/>
            <w:bookmarkEnd w:id="1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580276053"/>
            <w:bookmarkStart w:id="115" w:name="__Fieldmark__57_1580276053"/>
            <w:bookmarkEnd w:id="1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580276053"/>
            <w:bookmarkStart w:id="117" w:name="__Fieldmark__58_1580276053"/>
            <w:bookmarkEnd w:id="1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580276053"/>
            <w:bookmarkStart w:id="119" w:name="__Fieldmark__59_1580276053"/>
            <w:bookmarkEnd w:id="11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580276053"/>
            <w:bookmarkStart w:id="121" w:name="__Fieldmark__60_1580276053"/>
            <w:bookmarkEnd w:id="12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580276053"/>
            <w:bookmarkStart w:id="123" w:name="__Fieldmark__61_1580276053"/>
            <w:bookmarkEnd w:id="123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580276053"/>
            <w:bookmarkStart w:id="125" w:name="__Fieldmark__62_1580276053"/>
            <w:bookmarkEnd w:id="125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580276053"/>
            <w:bookmarkStart w:id="127" w:name="__Fieldmark__63_1580276053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580276053"/>
            <w:bookmarkStart w:id="129" w:name="__Fieldmark__64_1580276053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580276053"/>
            <w:bookmarkStart w:id="131" w:name="__Fieldmark__65_1580276053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580276053"/>
            <w:bookmarkStart w:id="133" w:name="__Fieldmark__66_1580276053"/>
            <w:bookmarkEnd w:id="133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Nederlands | Werkplan Thema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9050</wp:posOffset>
          </wp:positionH>
          <wp:positionV relativeFrom="paragraph">
            <wp:posOffset>-31432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Joke</cp:lastModifiedBy>
  <dcterms:modified xsi:type="dcterms:W3CDTF">2014-01-29T13:49:00Z</dcterms:modified>
  <cp:revision>9</cp:revision>
  <dc:subject/>
  <dc:title/>
</cp:coreProperties>
</file>