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Pardon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49290869"/>
            <w:bookmarkStart w:id="1" w:name="__Fieldmark__0_3649290869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49290869"/>
            <w:bookmarkStart w:id="3" w:name="__Fieldmark__1_3649290869"/>
            <w:bookmarkEnd w:id="3"/>
            <w:r>
              <w:rPr/>
            </w:r>
            <w:r>
              <w:rPr/>
              <w:fldChar w:fldCharType="end"/>
            </w:r>
            <w:r>
              <w:rPr/>
              <w:t>Eindproduct -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649290869"/>
            <w:bookmarkStart w:id="5" w:name="__Fieldmark__2_3649290869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649290869"/>
            <w:bookmarkStart w:id="7" w:name="__Fieldmark__3_3649290869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Lez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eiten en m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649290869"/>
            <w:bookmarkStart w:id="9" w:name="__Fieldmark__4_3649290869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649290869"/>
            <w:bookmarkStart w:id="11" w:name="__Fieldmark__5_3649290869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649290869"/>
            <w:bookmarkStart w:id="13" w:name="__Fieldmark__6_3649290869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649290869"/>
            <w:bookmarkStart w:id="15" w:name="__Fieldmark__7_3649290869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649290869"/>
            <w:bookmarkStart w:id="17" w:name="__Fieldmark__8_3649290869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649290869"/>
            <w:bookmarkStart w:id="19" w:name="__Fieldmark__9_3649290869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649290869"/>
            <w:bookmarkStart w:id="21" w:name="__Fieldmark__10_3649290869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649290869"/>
            <w:bookmarkStart w:id="23" w:name="__Fieldmark__11_3649290869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649290869"/>
            <w:bookmarkStart w:id="25" w:name="__Fieldmark__12_3649290869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Oefenin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649290869"/>
            <w:bookmarkStart w:id="27" w:name="__Fieldmark__13_3649290869"/>
            <w:bookmarkEnd w:id="2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649290869"/>
            <w:bookmarkStart w:id="29" w:name="__Fieldmark__14_3649290869"/>
            <w:bookmarkEnd w:id="2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649290869"/>
            <w:bookmarkStart w:id="31" w:name="__Fieldmark__15_3649290869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649290869"/>
            <w:bookmarkStart w:id="33" w:name="__Fieldmark__16_3649290869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649290869"/>
            <w:bookmarkStart w:id="35" w:name="__Fieldmark__17_3649290869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Opdracht Grammatic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ezitte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649290869"/>
            <w:bookmarkStart w:id="37" w:name="__Fieldmark__18_3649290869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649290869"/>
            <w:bookmarkStart w:id="39" w:name="__Fieldmark__19_3649290869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649290869"/>
            <w:bookmarkStart w:id="41" w:name="__Fieldmark__20_3649290869"/>
            <w:bookmarkEnd w:id="4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649290869"/>
            <w:bookmarkStart w:id="43" w:name="__Fieldmark__21_3649290869"/>
            <w:bookmarkEnd w:id="4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649290869"/>
            <w:bookmarkStart w:id="45" w:name="__Fieldmark__22_3649290869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649290869"/>
            <w:bookmarkStart w:id="47" w:name="__Fieldmark__23_3649290869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649290869"/>
            <w:bookmarkStart w:id="49" w:name="__Fieldmark__24_3649290869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649290869"/>
            <w:bookmarkStart w:id="51" w:name="__Fieldmark__25_3649290869"/>
            <w:bookmarkEnd w:id="5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649290869"/>
            <w:bookmarkStart w:id="53" w:name="__Fieldmark__26_3649290869"/>
            <w:bookmarkEnd w:id="53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649290869"/>
            <w:bookmarkStart w:id="55" w:name="__Fieldmark__27_3649290869"/>
            <w:bookmarkEnd w:id="55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649290869"/>
            <w:bookmarkStart w:id="57" w:name="__Fieldmark__28_3649290869"/>
            <w:bookmarkEnd w:id="5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649290869"/>
            <w:bookmarkStart w:id="59" w:name="__Fieldmark__29_3649290869"/>
            <w:bookmarkEnd w:id="5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649290869"/>
            <w:bookmarkStart w:id="61" w:name="__Fieldmark__30_3649290869"/>
            <w:bookmarkEnd w:id="6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649290869"/>
            <w:bookmarkStart w:id="63" w:name="__Fieldmark__31_3649290869"/>
            <w:bookmarkEnd w:id="6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649290869"/>
            <w:bookmarkStart w:id="65" w:name="__Fieldmark__32_3649290869"/>
            <w:bookmarkEnd w:id="65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Spelling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en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649290869"/>
            <w:bookmarkStart w:id="67" w:name="__Fieldmark__33_3649290869"/>
            <w:bookmarkEnd w:id="6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649290869"/>
            <w:bookmarkStart w:id="69" w:name="__Fieldmark__34_3649290869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649290869"/>
            <w:bookmarkStart w:id="71" w:name="__Fieldmark__35_3649290869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649290869"/>
            <w:bookmarkStart w:id="73" w:name="__Fieldmark__36_3649290869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649290869"/>
            <w:bookmarkStart w:id="75" w:name="__Fieldmark__37_3649290869"/>
            <w:bookmarkEnd w:id="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649290869"/>
            <w:bookmarkStart w:id="77" w:name="__Fieldmark__38_3649290869"/>
            <w:bookmarkEnd w:id="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649290869"/>
            <w:bookmarkStart w:id="79" w:name="__Fieldmark__39_3649290869"/>
            <w:bookmarkEnd w:id="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649290869"/>
            <w:bookmarkStart w:id="81" w:name="__Fieldmark__40_3649290869"/>
            <w:bookmarkEnd w:id="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649290869"/>
            <w:bookmarkStart w:id="83" w:name="__Fieldmark__41_3649290869"/>
            <w:bookmarkEnd w:id="8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649290869"/>
            <w:bookmarkStart w:id="85" w:name="__Fieldmark__42_3649290869"/>
            <w:bookmarkEnd w:id="8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649290869"/>
            <w:bookmarkStart w:id="87" w:name="__Fieldmark__43_3649290869"/>
            <w:bookmarkEnd w:id="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649290869"/>
            <w:bookmarkStart w:id="89" w:name="__Fieldmark__44_3649290869"/>
            <w:bookmarkEnd w:id="8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649290869"/>
            <w:bookmarkStart w:id="91" w:name="__Fieldmark__45_3649290869"/>
            <w:bookmarkEnd w:id="91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Vaardighed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Handigheidjes in Wor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649290869"/>
            <w:bookmarkStart w:id="93" w:name="__Fieldmark__46_3649290869"/>
            <w:bookmarkEnd w:id="9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649290869"/>
            <w:bookmarkStart w:id="95" w:name="__Fieldmark__47_3649290869"/>
            <w:bookmarkEnd w:id="9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649290869"/>
            <w:bookmarkStart w:id="97" w:name="__Fieldmark__48_3649290869"/>
            <w:bookmarkEnd w:id="9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649290869"/>
            <w:bookmarkStart w:id="99" w:name="__Fieldmark__49_3649290869"/>
            <w:bookmarkEnd w:id="9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649290869"/>
            <w:bookmarkStart w:id="101" w:name="__Fieldmark__50_3649290869"/>
            <w:bookmarkEnd w:id="10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649290869"/>
            <w:bookmarkStart w:id="103" w:name="__Fieldmark__51_3649290869"/>
            <w:bookmarkEnd w:id="10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649290869"/>
            <w:bookmarkStart w:id="105" w:name="__Fieldmark__52_3649290869"/>
            <w:bookmarkEnd w:id="10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649290869"/>
            <w:bookmarkStart w:id="107" w:name="__Fieldmark__53_3649290869"/>
            <w:bookmarkEnd w:id="10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649290869"/>
            <w:bookmarkStart w:id="109" w:name="__Fieldmark__54_3649290869"/>
            <w:bookmarkEnd w:id="10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649290869"/>
            <w:bookmarkStart w:id="111" w:name="__Fieldmark__55_3649290869"/>
            <w:bookmarkEnd w:id="11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649290869"/>
            <w:bookmarkStart w:id="113" w:name="__Fieldmark__56_3649290869"/>
            <w:bookmarkEnd w:id="11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649290869"/>
            <w:bookmarkStart w:id="115" w:name="__Fieldmark__57_3649290869"/>
            <w:bookmarkEnd w:id="11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649290869"/>
            <w:bookmarkStart w:id="117" w:name="__Fieldmark__58_3649290869"/>
            <w:bookmarkEnd w:id="11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649290869"/>
            <w:bookmarkStart w:id="119" w:name="__Fieldmark__59_3649290869"/>
            <w:bookmarkEnd w:id="119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649290869"/>
            <w:bookmarkStart w:id="121" w:name="__Fieldmark__60_3649290869"/>
            <w:bookmarkEnd w:id="121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649290869"/>
            <w:bookmarkStart w:id="123" w:name="__Fieldmark__61_3649290869"/>
            <w:bookmarkEnd w:id="123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649290869"/>
            <w:bookmarkStart w:id="125" w:name="__Fieldmark__62_3649290869"/>
            <w:bookmarkEnd w:id="125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649290869"/>
            <w:bookmarkStart w:id="127" w:name="__Fieldmark__63_3649290869"/>
            <w:bookmarkEnd w:id="12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649290869"/>
            <w:bookmarkStart w:id="129" w:name="__Fieldmark__64_3649290869"/>
            <w:bookmarkEnd w:id="12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649290869"/>
            <w:bookmarkStart w:id="131" w:name="__Fieldmark__65_3649290869"/>
            <w:bookmarkEnd w:id="13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649290869"/>
            <w:bookmarkStart w:id="133" w:name="__Fieldmark__66_3649290869"/>
            <w:bookmarkEnd w:id="133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Nederlands | Werkplan Thema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29050</wp:posOffset>
          </wp:positionH>
          <wp:positionV relativeFrom="paragraph">
            <wp:posOffset>-31432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Joke</cp:lastModifiedBy>
  <dcterms:modified xsi:type="dcterms:W3CDTF">2014-01-29T13:49:00Z</dcterms:modified>
  <cp:revision>9</cp:revision>
  <dc:subject/>
  <dc:title/>
</cp:coreProperties>
</file>