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1326533"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799093279"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44237376"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216864695"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13014517"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429656198"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18159440"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691639465"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409510977"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376014885"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39635299"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389728768"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52433848"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594088668"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80563958"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69957270"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92591120"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38113199"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506036867"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23771261"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536700181"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07006339"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2123516743"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19024917"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804263705"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33389361"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341310106"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865981006"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907979758"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43022191"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