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31898118"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119661926"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60157996"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837375607"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71895774"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673525076"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40771610"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462571648"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50292286"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866102996"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45818051"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80667648"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78721056"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499656453"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80392285"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79334367"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76457511"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83754154"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872880634"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34467332"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065399489"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35199880"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374361314"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62789119"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563531721"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69684895"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676410431"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75484841"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06683411"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42561855"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