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21633787"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08804960"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80476733"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72792628"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41792925"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62753215"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9758923"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48629789"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19175639"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118846751"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47729158"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87213203"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90752924"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33091827"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54951326"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28875242"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8133478"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21034577"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87687410"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80994594"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44982088"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23750"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350555307"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15511974"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55287793"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72566443"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10734404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65228938"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14144002"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61399147"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