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32"/>
                <w:szCs w:val="32"/>
                <w:lang w:eastAsia="nl-NL"/>
              </w:rPr>
              <w:t>Rode loper = uitwerken van een ziektebeel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16"/>
                <w:szCs w:val="16"/>
                <w:lang w:eastAsia="nl-NL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1. Begripsbepaling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 xml:space="preserve">Om welke ziekte gaat het?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2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Nederlandse naam, medische naam, eventuele andere benamingen (in de volksmond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2. Verspreiding (epidemiolog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Hoe vaak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Bij welke groepen mensen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         </w:t>
            </w: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In welke gebieden komt de ziekte voo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3. Anatomie / fysiolog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anatomie en welke fysiologie is bij dit ziektebeeld betrokk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4. Oorzaken (etiologie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>Welke oorzaken (inwendige en/of uitwendige) zijn er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nl-NL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5. Symptom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verschijnselen komen voor bij dit ziektebeeld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16"/>
                <w:szCs w:val="16"/>
                <w:lang w:eastAsia="nl-NL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6. Diagn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onderzoeken zijn nodig om tot een diagnose te kom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7. Therapi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behandelingen kunnen worden toegepast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8. Prognos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Hoe zal de ziekte vermoedelijk verlopen en wat is de kans op beterschap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9. Complicati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  <w:tab/>
              <w:t>Welke complicaties kunnen zich voordoen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nl-N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nl-NL"/>
              </w:rPr>
              <w:t>10. Aandachtspunten voor de verzorging en begeleiding door de verzorgende-IG (deze zijn van belang voor het zorgplan = witte loper)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eastAsia="nl-NL"/>
              </w:rPr>
              <w:t xml:space="preserve">            </w:t>
            </w: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 xml:space="preserve">- Welke ziekteverschijnselen / complicaties / psychosociale gevolgen moet je vooral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36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eastAsia="nl-NL"/>
              </w:rPr>
              <w:t xml:space="preserve">              </w:t>
            </w: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>observeren?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8"/>
              <w:rPr/>
            </w:pP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  <w:t>- Waarop moet je letten bij het uitvoeren van de behandeling(en) / interventie(s)?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SimSun;宋体" w:cs="Arial"/>
                <w:iCs/>
                <w:sz w:val="20"/>
                <w:szCs w:val="20"/>
                <w:lang w:eastAsia="nl-NL"/>
              </w:rPr>
            </w:pPr>
            <w:r>
              <w:rPr>
                <w:rFonts w:eastAsia="SimSun;宋体" w:cs="Arial" w:ascii="Arial" w:hAnsi="Arial"/>
                <w:iCs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bCs/>
          <w:i/>
          <w:i/>
          <w:sz w:val="24"/>
          <w:szCs w:val="24"/>
          <w:lang w:eastAsia="nl-NL"/>
        </w:rPr>
      </w:pPr>
      <w:r>
        <w:rPr>
          <w:rFonts w:eastAsia="Times New Roman" w:cs="Calibri"/>
          <w:b/>
          <w:bCs/>
          <w:i/>
          <w:sz w:val="24"/>
          <w:szCs w:val="24"/>
          <w:lang w:eastAsia="nl-NL"/>
        </w:rPr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bCs/>
          <w:i/>
          <w:i/>
          <w:iCs/>
          <w:szCs w:val="20"/>
          <w:lang w:eastAsia="nl-NL"/>
        </w:rPr>
      </w:pPr>
      <w:bookmarkStart w:id="0" w:name="_GoBack"/>
      <w:bookmarkEnd w:id="0"/>
      <w:r>
        <w:rPr>
          <w:rFonts w:eastAsia="Arial" w:cs="Arial" w:ascii="Arial" w:hAnsi="Arial"/>
          <w:b/>
          <w:bCs/>
          <w:i/>
          <w:iCs/>
          <w:szCs w:val="20"/>
          <w:lang w:eastAsia="nl-N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B6128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6:00Z</dcterms:created>
  <dc:creator>Jonge,J. de</dc:creator>
  <dc:description/>
  <dc:language>en-US</dc:language>
  <cp:lastModifiedBy>Elzes,L.H.</cp:lastModifiedBy>
  <dcterms:modified xsi:type="dcterms:W3CDTF">2016-02-08T12:06:00Z</dcterms:modified>
  <cp:revision>2</cp:revision>
  <dc:subject/>
  <dc:title/>
</cp:coreProperties>
</file>