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54370" cy="12807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werkingsopdracht periode 9, deel 1</w:t>
      </w:r>
    </w:p>
    <w:tbl>
      <w:tblPr>
        <w:tblW w:w="95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5812"/>
      </w:tblGrid>
      <w:tr>
        <w:trPr/>
        <w:tc>
          <w:tcPr>
            <w:tcW w:w="3724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leiding</w:t>
            </w:r>
          </w:p>
        </w:tc>
        <w:tc>
          <w:tcPr>
            <w:tcW w:w="5812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elt en Technologie</w:t>
            </w:r>
          </w:p>
        </w:tc>
      </w:tr>
      <w:tr>
        <w:trPr/>
        <w:tc>
          <w:tcPr>
            <w:tcW w:w="3724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eractiviteit</w:t>
            </w:r>
          </w:p>
        </w:tc>
        <w:tc>
          <w:tcPr>
            <w:tcW w:w="5812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zorgen gewas</w:t>
            </w:r>
          </w:p>
        </w:tc>
      </w:tr>
      <w:tr>
        <w:trPr/>
        <w:tc>
          <w:tcPr>
            <w:tcW w:w="3724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am opdracht</w:t>
            </w:r>
          </w:p>
        </w:tc>
        <w:tc>
          <w:tcPr>
            <w:tcW w:w="5812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eltmedium in de schoolkas</w:t>
            </w:r>
          </w:p>
        </w:tc>
      </w:tr>
      <w:tr>
        <w:trPr/>
        <w:tc>
          <w:tcPr>
            <w:tcW w:w="3724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eel of groepsopdracht</w:t>
            </w:r>
          </w:p>
        </w:tc>
        <w:tc>
          <w:tcPr>
            <w:tcW w:w="5812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epsopdracht, maximaal 3 personen per groep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b/>
          <w:b/>
          <w:i/>
          <w:i/>
          <w:sz w:val="48"/>
          <w:szCs w:val="48"/>
          <w:u w:val="single"/>
        </w:rPr>
      </w:pPr>
      <w:r>
        <w:rPr>
          <w:sz w:val="48"/>
          <w:szCs w:val="48"/>
        </w:rPr>
        <w:drawing>
          <wp:inline distT="0" distB="0" distL="0" distR="0">
            <wp:extent cx="5612130" cy="36461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Heading1"/>
        <w:rPr/>
      </w:pPr>
      <w:r>
        <w:rPr>
          <w:color w:val="00B050"/>
        </w:rPr>
        <w:t>Teeltmedium</w:t>
      </w:r>
    </w:p>
    <w:p>
      <w:pPr>
        <w:pStyle w:val="Geenafstand"/>
        <w:rPr>
          <w:sz w:val="24"/>
          <w:szCs w:val="24"/>
        </w:rPr>
      </w:pPr>
      <w:r>
        <w:rPr>
          <w:sz w:val="24"/>
          <w:szCs w:val="24"/>
        </w:rPr>
        <w:t>Voorbereiding</w:t>
      </w:r>
    </w:p>
    <w:p>
      <w:pPr>
        <w:pStyle w:val="Geenafstand"/>
        <w:rPr/>
      </w:pPr>
      <w:r>
        <w:rPr>
          <w:sz w:val="24"/>
          <w:szCs w:val="24"/>
        </w:rPr>
        <w:t>De volgende materialen heb je nodig bij deze opdracht:</w:t>
      </w:r>
    </w:p>
    <w:p>
      <w:pPr>
        <w:pStyle w:val="Normal"/>
        <w:numPr>
          <w:ilvl w:val="0"/>
          <w:numId w:val="5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Rolmaat</w:t>
      </w:r>
    </w:p>
    <w:p>
      <w:pPr>
        <w:pStyle w:val="Normal"/>
        <w:numPr>
          <w:ilvl w:val="0"/>
          <w:numId w:val="5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Potlood en pen</w:t>
      </w:r>
    </w:p>
    <w:p>
      <w:pPr>
        <w:pStyle w:val="Normal"/>
        <w:numPr>
          <w:ilvl w:val="0"/>
          <w:numId w:val="5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Rekenmachine</w:t>
      </w:r>
    </w:p>
    <w:p>
      <w:pPr>
        <w:pStyle w:val="Normal"/>
        <w:numPr>
          <w:ilvl w:val="0"/>
          <w:numId w:val="5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Liniaal en geodriehoek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sz w:val="24"/>
          <w:szCs w:val="24"/>
        </w:rPr>
        <w:t>Kladpapier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color w:val="00B050"/>
        </w:rPr>
      </w:pPr>
      <w:r>
        <w:rPr>
          <w:color w:val="00B050"/>
        </w:rPr>
        <w:t>Mogelijkheden en beperkingen van teelt op substraat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Deze opdracht wordt op school uitgevoerd. De docent bepaald welk gewas er gekozen wordt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Onder teelten op substraat verstaan we alle teelten die niet in de grond geteeld worden. Voorbeelden van substraatteelten zijn de teelt op veenbalen, water, potgrond, steenwol en kleikorrels.</w:t>
      </w:r>
    </w:p>
    <w:p>
      <w:pPr>
        <w:pStyle w:val="Normal"/>
        <w:numPr>
          <w:ilvl w:val="0"/>
          <w:numId w:val="4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De opdracht is uitgevoerd voor de teelt van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Het toegepaste substraat op school i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24"/>
          <w:szCs w:val="24"/>
        </w:rPr>
        <w:t>Het aangelegde substraatsysteem is. (G</w:t>
      </w:r>
      <w:r>
        <w:rPr/>
        <w:t>ootje, broodje, matten, bakken enz.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Maak een schematische tekening van het substraatsystee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24"/>
          <w:szCs w:val="24"/>
        </w:rPr>
        <w:t>Bereken de hoeveelheid substraat per plant. Om de beschikbare hoeveelheid per plant te kunnen berekenen, moet je eerst de maten van de gebruikte steenwolmatten opmeten. Schrijf de maten hieronder op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 xml:space="preserve">Lengte:……. cm,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>Breedte:…… cm,</w:t>
        <w:tab/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>Hoogte:……. cm,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  <w:t>Inhoud:        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</w:t>
        <w:tab/>
        <w:t>gedeeld door 1000 =…….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……. = liter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  <w:t>Per mat staan…………..planten.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  <w:t>Per plant is dus……….. liter substraat beschikbaar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24"/>
          <w:szCs w:val="24"/>
        </w:rPr>
        <w:t xml:space="preserve">Stel dat dit bedrijf wil overgaan op een ander substraat. </w:t>
      </w:r>
      <w:r>
        <w:rPr/>
        <w:t>Welk substraat komt hiervoor in aanmerking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  <w:t>Waarom acht je dit substraat geschikt voor dit bedrijf</w:t>
      </w:r>
      <w:r>
        <w:rPr/>
        <w:t>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24"/>
          <w:szCs w:val="24"/>
        </w:rPr>
        <w:t xml:space="preserve">Omschrijf de consequenties van de toepassing van dit nieuwe substraat. Denk aan watergift, bemesting, bufferwerking bij storingen, steunmateriaal, </w:t>
      </w:r>
      <w:r>
        <w:rPr/>
        <w:t>hergebruik, hoeveelheid afval en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24"/>
          <w:szCs w:val="24"/>
        </w:rPr>
        <w:t>Stel dit bedrijf gaat over op een ander maat steenwolmatten, waardoor er minder substraat ter beschikking komt per plant.</w:t>
      </w:r>
    </w:p>
    <w:p>
      <w:pPr>
        <w:pStyle w:val="Normal"/>
        <w:spacing w:before="0" w:after="120"/>
        <w:ind w:left="705" w:hanging="0"/>
        <w:rPr/>
      </w:pPr>
      <w:r>
        <w:rPr>
          <w:sz w:val="24"/>
          <w:szCs w:val="24"/>
        </w:rPr>
        <w:t xml:space="preserve">Bereken de beschikbare hoeveelheid substraat per plant, uitgaande van de  gekozen maten, in </w:t>
        <w:tab/>
        <w:t>de nieuwe situatie. Afmetingen nieuw substraat: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  <w:t xml:space="preserve">Lengte:……. cm, 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  <w:t>Breedte:…… cm,</w:t>
        <w:tab/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  <w:t>Hoogte:……. cm,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  <w:t>Inhoud:         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</w:t>
        <w:tab/>
        <w:t>gedeeld door 1000 =……. d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……. = liter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  <w:t>Per mat staan…………..planten.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  <w:t>Per plant is dus……….. liter substraat beschikbaar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24"/>
          <w:szCs w:val="24"/>
        </w:rPr>
        <w:t xml:space="preserve">Omschrijf de consequenties van de geringere hoeveelheid substraat per plant. Denk aan watergift, bemesting, bufferwerking bij storingen, </w:t>
      </w:r>
      <w:r>
        <w:rPr/>
        <w:t>hergebruik, hoeveelheid afval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color w:val="00B050"/>
        </w:rPr>
      </w:pPr>
      <w:r>
        <w:rPr>
          <w:color w:val="00B050"/>
        </w:rPr>
        <w:t>De invloed van de afvalproductie op het milieu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In Nederland wordt in de glasgroententeelt jaarlijks naar schatting 140.000 m substraatafval, 340.000 m gewasresten en 50.000 m poly-ethyleen folie afgevoerd. Hoe kun je deze afvalstroom verkleinen?</w:t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De teelt op school i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Welk afval komt er vrij bij de teeltwisseling?</w:t>
      </w:r>
    </w:p>
    <w:p>
      <w:pPr>
        <w:pStyle w:val="Normal"/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>Organis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8"/>
        <w:rPr>
          <w:sz w:val="24"/>
          <w:szCs w:val="24"/>
        </w:rPr>
      </w:pPr>
      <w:r>
        <w:rPr>
          <w:sz w:val="24"/>
          <w:szCs w:val="24"/>
        </w:rPr>
        <w:t>Anorganisch 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Wordt er op school aan gescheiden afvalwerking (vervoer) gedaan? Waarom wel/niet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sz w:val="24"/>
          <w:szCs w:val="24"/>
        </w:rPr>
        <w:t>Waarheen wordt het afval op dit bedrijf afgevoerd?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  <w:t>Organisch 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>Anorganis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Wat zijn de kosten hiervan per ton of 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  <w:t>Organis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>Anorganis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Wat zijn de kosten hiervan voor het bedrijf als geheel? </w:t>
      </w:r>
    </w:p>
    <w:p>
      <w:pPr>
        <w:pStyle w:val="Normal"/>
        <w:spacing w:before="0" w:after="12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(omrekenen per 1m3). 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  <w:t>Organis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ab/>
        <w:t>Anorganis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sz w:val="24"/>
          <w:szCs w:val="24"/>
        </w:rPr>
        <w:t xml:space="preserve">Welke ontwikkelingen zijn er gaande om tot een </w:t>
      </w:r>
      <w:r>
        <w:rPr/>
        <w:t>kleinere afvalberg te komen binnen de glastuinbouw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sz w:val="24"/>
          <w:szCs w:val="24"/>
        </w:rPr>
        <w:t>Voor welke ontwikkeling kiest school</w:t>
      </w:r>
      <w:r>
        <w:rPr/>
        <w:t>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werkingsopdracht periode 9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864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48100</wp:posOffset>
          </wp:positionH>
          <wp:positionV relativeFrom="paragraph">
            <wp:posOffset>-226695</wp:posOffset>
          </wp:positionV>
          <wp:extent cx="2576195" cy="572770"/>
          <wp:effectExtent l="0" t="0" r="0" b="0"/>
          <wp:wrapTight wrapText="bothSides">
            <wp:wrapPolygon edited="0">
              <wp:start x="-78" y="0"/>
              <wp:lineTo x="-78" y="21238"/>
              <wp:lineTo x="21600" y="21238"/>
              <wp:lineTo x="21600" y="0"/>
              <wp:lineTo x="-78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576195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oettekstChar">
    <w:name w:val="Voetteks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4"/>
    </w:rPr>
  </w:style>
  <w:style w:type="paragraph" w:styleId="Geenafstand">
    <w:name w:val="Geen afstand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20:00Z</dcterms:created>
  <dc:creator>repro</dc:creator>
  <dc:description/>
  <cp:keywords/>
  <dc:language>en-US</dc:language>
  <cp:lastModifiedBy>Bertus Boer</cp:lastModifiedBy>
  <dcterms:modified xsi:type="dcterms:W3CDTF">2021-11-19T10:35:00Z</dcterms:modified>
  <cp:revision>3</cp:revision>
  <dc:subject/>
  <dc:title>Stageopdracht 1 Mogelijkheden en beperkingen van de teelt op substraat onderzoeken</dc:title>
</cp:coreProperties>
</file>