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werkingsopdracht periode 7</w:t>
      </w:r>
    </w:p>
    <w:tbl>
      <w:tblPr>
        <w:tblW w:w="959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60"/>
        <w:gridCol w:w="63"/>
      </w:tblGrid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pleiding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kbekwaam medewerker/ Manager teel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eractivitei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erzorgen gewas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: Verwerkingsopdrach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rntaak en werkproces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erntaak 1 teelt product/gewas</w:t>
            </w:r>
          </w:p>
          <w:p>
            <w:pPr>
              <w:pStyle w:val="Lijstalinea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rkproces 1.2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mvang Begeleide OnderwijsTijd (BOT)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 uu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 of groepsopdrach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, Stagebedrijf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itel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before="0" w:after="12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chanisatie Glasteelt Opdracht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  <w:lang w:val="en-US" w:eastAsia="en-US"/>
        </w:rPr>
        <w:drawing>
          <wp:inline distT="0" distB="0" distL="0" distR="0">
            <wp:extent cx="5485130" cy="307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pacing w:lineRule="auto" w:line="276" w:before="0" w:after="1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rkingsopdracht: Mechanisatie in de Glasteelt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Doel van de opdracht Je leert: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rol mechanisatie speelt in de glasteelt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oe verfijnde technieken zoals sensoren, robots en automatisering worden toegepast in kassen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et belang van veiligheid en een Risico-Inventarisatie &amp; Evaluatie (RI&amp;E)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voedingselementen belangrijk zijn voor een optimale gewasgroei en hoe bemesting hierop inspeelt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oe plantenhormonen het groeiproces beïnvloeden en wat dit betekent voor mechanisatie en bemesting.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 opdracht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1: Verfijnde technieken en mechanisatie in de kas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Zoek op welke moderne technieken in de glasteelt gebruikt worden om processen te automatiseren (bijvoorbeeld sensoren, drones, robots, klimaatcomputers).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minimaal 3 manieren waarop deze technieken in kassen kunnen helpen bij het verzorgen of oogsten van gewassen.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Teken of schets een kas waar sensoren en robots worden ingezet. Vraag: Waarom is nauwkeurigheid bij deze technieken belangrijk in de glasteelt?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2: Oogsten en mechanisatie in de kas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de stappen die een mechanische oogstmachine of robot doorloopt bij een veel gecultiveerd gewas (bijvoorbeeld tomaat, paprika of sla).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voordelen heeft mechanisatie bij het oogsten van gewassen ten opzichte van handmatig werk?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risico’s kunnen er ontstaan voor de werknemer bij het werken met oogstrobots of machines? Praktijkvraag: Stel je bent de medewerker die de oogstrobot begeleidt. Welke beschermingsmiddelen zou je dragen?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3: RI&amp;E in de glasteelt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Leg uit wat een Risico-Inventarisatie &amp; Evaluatie (RI&amp;E) is.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Geef 3 voorbeelden van risico’s die je kunt tegenkomen bij mechanisatie in de glasteelt.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welke maatregelen je kunt nemen om deze risico’s te verkleinen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4: Bemesting en voedingselementen</w:t>
      </w:r>
    </w:p>
    <w:p>
      <w:pPr>
        <w:pStyle w:val="Normal"/>
        <w:numPr>
          <w:ilvl w:val="0"/>
          <w:numId w:val="7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Noem minimaal 4 belangrijke voedingselementen voor glasteeltgewassen en leg kort uit waarom ze nodig zijn.</w:t>
      </w:r>
    </w:p>
    <w:p>
      <w:pPr>
        <w:pStyle w:val="Normal"/>
        <w:numPr>
          <w:ilvl w:val="0"/>
          <w:numId w:val="7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Kies 1 voedingselement en beschrijf wat er gebeurt met het gewas als dit element te weinig aanwezig is.</w:t>
      </w:r>
    </w:p>
    <w:p>
      <w:pPr>
        <w:pStyle w:val="Normal"/>
        <w:numPr>
          <w:ilvl w:val="0"/>
          <w:numId w:val="7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Leg uit hoe mechanisatie of geautomatiseerde systemen bij bemesting kunnen helpen (bijvoorbeeld druppelirrigatie, vloeibare meststofdosering)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5: Plantfysiologie – hormonen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Zoek op wat de belangrijkste plantenhormonen zijn die groei en ontwikkeling beïnvloeden.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/>
      </w:pPr>
      <w:r>
        <w:rPr/>
        <w:t>Maak onderstaande tabel compleet met voorbeelden van hormonen, hun functie en toepassing in de glasteelt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2979"/>
        <w:gridCol w:w="4353"/>
      </w:tblGrid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moon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e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epassing in de glasteelt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ne (IAA)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celstrekking en wortelgroei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telvorming bij stekken, scheut- en takgroei beïnvloeden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okinine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celverdeling, knopontwikkeling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ordert zijtakontwikkeling, gebruikt bij stek- en zaadvermeerdering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sz w:val="24"/>
                <w:szCs w:val="24"/>
              </w:rPr>
              <w:t>Gibberelline (GA)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ordert stengelgroei, knopdoorbraak, bloei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nellen van groei, beïnvloeden van bloei en vruchtontwikkeling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cisinezuur (ABA)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dormantie en stressrespons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eren van bladval, stressresponscapaciteit verhogen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yleen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ïnvloedt rijping en blad/vruchtafval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jping van vruchten, blad- en vruchtval controleren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Kies 2 hormonen en beschrijf hoe ze de groei en opbrengst van glasteeltgewassen beïnvloeden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Leg uit hoe kennis van hormonen kan helpen bij het plannen van bemesting, groeibegeleiding en oogst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6: Creatieve verwerking</w:t>
      </w:r>
    </w:p>
    <w:p>
      <w:pPr>
        <w:pStyle w:val="Normal"/>
        <w:numPr>
          <w:ilvl w:val="0"/>
          <w:numId w:val="9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Maak een poster, infographic of PowerPoint waarin je laat zien hoe mechanisatie, precisietechnologie, veiligheid (RI&amp;E), bemesting en plantenhormonen samenwerken voor een optimale productie in de kas.</w:t>
      </w:r>
    </w:p>
    <w:p>
      <w:pPr>
        <w:pStyle w:val="Normal"/>
        <w:numPr>
          <w:ilvl w:val="0"/>
          <w:numId w:val="9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Voeg minimaal 1 voorbeeld toe van een situatie waarin alles samenkomt: bijvoorbeeld een kas waar geautomatiseerde machines gewassen oogsten, bemesting precies wordt toegediend en hormonen optimaal worden benut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Inleveren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/>
      </w:pPr>
      <w:r>
        <w:rPr>
          <w:sz w:val="24"/>
          <w:szCs w:val="24"/>
        </w:rPr>
        <w:t>Maak een verslag van minimaal 2 pagina’s met antwoorden op de vragen en eventueel schetsen/afbeeldingen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Voeg de poster/infographic/PowerPoint toe als bijlage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Deadline: [Vul hier de datum in]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werkingsopdracht: </w:t>
    </w:r>
    <w:r>
      <w:rPr>
        <w:b/>
        <w:bCs/>
      </w:rPr>
      <w:t>Mechanisatie in de Glasteel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2174875" cy="485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35:00Z</dcterms:created>
  <dc:creator>repro</dc:creator>
  <dc:description/>
  <cp:keywords/>
  <dc:language>en-US</dc:language>
  <cp:lastModifiedBy>Bertus Boer</cp:lastModifiedBy>
  <dcterms:modified xsi:type="dcterms:W3CDTF">2025-09-11T14:40:00Z</dcterms:modified>
  <cp:revision>4</cp:revision>
  <dc:subject/>
  <dc:title>Stageopdrachten 1-4</dc:title>
</cp:coreProperties>
</file>