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520441504"/>
            <w:bookmarkStart w:id="1" w:name="__Fieldmark__0_52044150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520441504"/>
            <w:bookmarkStart w:id="3" w:name="__Fieldmark__1_52044150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520441504"/>
            <w:bookmarkStart w:id="5" w:name="__Fieldmark__2_52044150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520441504"/>
            <w:bookmarkStart w:id="7" w:name="__Fieldmark__3_52044150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520441504"/>
            <w:bookmarkStart w:id="9" w:name="__Fieldmark__4_52044150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520441504"/>
            <w:bookmarkStart w:id="11" w:name="__Fieldmark__5_52044150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520441504"/>
            <w:bookmarkStart w:id="13" w:name="__Fieldmark__6_52044150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520441504"/>
            <w:bookmarkStart w:id="15" w:name="__Fieldmark__7_52044150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520441504"/>
            <w:bookmarkStart w:id="17" w:name="__Fieldmark__8_52044150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520441504"/>
            <w:bookmarkStart w:id="19" w:name="__Fieldmark__9_52044150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520441504"/>
            <w:bookmarkStart w:id="21" w:name="__Fieldmark__10_52044150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520441504"/>
            <w:bookmarkStart w:id="23" w:name="__Fieldmark__11_52044150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520441504"/>
            <w:bookmarkStart w:id="25" w:name="__Fieldmark__12_52044150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520441504"/>
            <w:bookmarkStart w:id="27" w:name="__Fieldmark__13_52044150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520441504"/>
            <w:bookmarkStart w:id="29" w:name="__Fieldmark__14_52044150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520441504"/>
            <w:bookmarkStart w:id="31" w:name="__Fieldmark__15_52044150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520441504"/>
            <w:bookmarkStart w:id="33" w:name="__Fieldmark__16_52044150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520441504"/>
            <w:bookmarkStart w:id="35" w:name="__Fieldmark__17_52044150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520441504"/>
            <w:bookmarkStart w:id="37" w:name="__Fieldmark__18_52044150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520441504"/>
            <w:bookmarkStart w:id="39" w:name="__Fieldmark__19_52044150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520441504"/>
            <w:bookmarkStart w:id="41" w:name="__Fieldmark__20_52044150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520441504"/>
            <w:bookmarkStart w:id="43" w:name="__Fieldmark__21_52044150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520441504"/>
            <w:bookmarkStart w:id="45" w:name="__Fieldmark__22_52044150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520441504"/>
            <w:bookmarkStart w:id="47" w:name="__Fieldmark__23_52044150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520441504"/>
            <w:bookmarkStart w:id="49" w:name="__Fieldmark__24_52044150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520441504"/>
            <w:bookmarkStart w:id="51" w:name="__Fieldmark__25_52044150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520441504"/>
            <w:bookmarkStart w:id="53" w:name="__Fieldmark__26_52044150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520441504"/>
            <w:bookmarkStart w:id="55" w:name="__Fieldmark__27_52044150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520441504"/>
            <w:bookmarkStart w:id="57" w:name="__Fieldmark__28_52044150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520441504"/>
            <w:bookmarkStart w:id="59" w:name="__Fieldmark__29_52044150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520441504"/>
            <w:bookmarkStart w:id="61" w:name="__Fieldmark__30_52044150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520441504"/>
            <w:bookmarkStart w:id="63" w:name="__Fieldmark__31_52044150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520441504"/>
            <w:bookmarkStart w:id="65" w:name="__Fieldmark__32_52044150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520441504"/>
            <w:bookmarkStart w:id="67" w:name="__Fieldmark__33_52044150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520441504"/>
            <w:bookmarkStart w:id="69" w:name="__Fieldmark__34_52044150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520441504"/>
            <w:bookmarkStart w:id="71" w:name="__Fieldmark__35_52044150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520441504"/>
            <w:bookmarkStart w:id="73" w:name="__Fieldmark__36_52044150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520441504"/>
            <w:bookmarkStart w:id="75" w:name="__Fieldmark__37_52044150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520441504"/>
            <w:bookmarkStart w:id="77" w:name="__Fieldmark__38_52044150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520441504"/>
            <w:bookmarkStart w:id="79" w:name="__Fieldmark__39_52044150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520441504"/>
            <w:bookmarkStart w:id="81" w:name="__Fieldmark__40_52044150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520441504"/>
            <w:bookmarkStart w:id="83" w:name="__Fieldmark__41_52044150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520441504"/>
            <w:bookmarkStart w:id="85" w:name="__Fieldmark__42_52044150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520441504"/>
            <w:bookmarkStart w:id="87" w:name="__Fieldmark__43_52044150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520441504"/>
            <w:bookmarkStart w:id="89" w:name="__Fieldmark__44_52044150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520441504"/>
            <w:bookmarkStart w:id="91" w:name="__Fieldmark__45_52044150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520441504"/>
            <w:bookmarkStart w:id="93" w:name="__Fieldmark__46_52044150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520441504"/>
            <w:bookmarkStart w:id="95" w:name="__Fieldmark__47_52044150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520441504"/>
            <w:bookmarkStart w:id="97" w:name="__Fieldmark__48_52044150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520441504"/>
            <w:bookmarkStart w:id="99" w:name="__Fieldmark__49_52044150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520441504"/>
            <w:bookmarkStart w:id="101" w:name="__Fieldmark__50_52044150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520441504"/>
            <w:bookmarkStart w:id="103" w:name="__Fieldmark__51_52044150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520441504"/>
            <w:bookmarkStart w:id="105" w:name="__Fieldmark__52_52044150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520441504"/>
            <w:bookmarkStart w:id="107" w:name="__Fieldmark__53_52044150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520441504"/>
            <w:bookmarkStart w:id="109" w:name="__Fieldmark__54_52044150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520441504"/>
            <w:bookmarkStart w:id="111" w:name="__Fieldmark__55_52044150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520441504"/>
            <w:bookmarkStart w:id="113" w:name="__Fieldmark__56_52044150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520441504"/>
            <w:bookmarkStart w:id="115" w:name="__Fieldmark__57_52044150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520441504"/>
            <w:bookmarkStart w:id="117" w:name="__Fieldmark__58_52044150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520441504"/>
            <w:bookmarkStart w:id="119" w:name="__Fieldmark__59_52044150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520441504"/>
            <w:bookmarkStart w:id="121" w:name="__Fieldmark__60_52044150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520441504"/>
            <w:bookmarkStart w:id="123" w:name="__Fieldmark__61_520441504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520441504"/>
            <w:bookmarkStart w:id="125" w:name="__Fieldmark__62_520441504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520441504"/>
            <w:bookmarkStart w:id="127" w:name="__Fieldmark__63_520441504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520441504"/>
            <w:bookmarkStart w:id="129" w:name="__Fieldmark__64_520441504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520441504"/>
            <w:bookmarkStart w:id="131" w:name="__Fieldmark__65_520441504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520441504"/>
            <w:bookmarkStart w:id="133" w:name="__Fieldmark__66_520441504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520441504"/>
            <w:bookmarkStart w:id="135" w:name="__Fieldmark__67_520441504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520441504"/>
            <w:bookmarkStart w:id="137" w:name="__Fieldmark__68_52044150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520441504"/>
            <w:bookmarkStart w:id="139" w:name="__Fieldmark__69_52044150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520441504"/>
            <w:bookmarkStart w:id="141" w:name="__Fieldmark__70_52044150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520441504"/>
            <w:bookmarkStart w:id="143" w:name="__Fieldmark__71_52044150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520441504"/>
            <w:bookmarkStart w:id="145" w:name="__Fieldmark__72_52044150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520441504"/>
            <w:bookmarkStart w:id="147" w:name="__Fieldmark__73_52044150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520441504"/>
            <w:bookmarkStart w:id="149" w:name="__Fieldmark__74_52044150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520441504"/>
            <w:bookmarkStart w:id="151" w:name="__Fieldmark__75_52044150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520441504"/>
            <w:bookmarkStart w:id="153" w:name="__Fieldmark__76_52044150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520441504"/>
            <w:bookmarkStart w:id="155" w:name="__Fieldmark__77_52044150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520441504"/>
            <w:bookmarkStart w:id="157" w:name="__Fieldmark__78_52044150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520441504"/>
            <w:bookmarkStart w:id="159" w:name="__Fieldmark__79_52044150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520441504"/>
            <w:bookmarkStart w:id="161" w:name="__Fieldmark__80_52044150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520441504"/>
            <w:bookmarkStart w:id="163" w:name="__Fieldmark__81_52044150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520441504"/>
            <w:bookmarkStart w:id="165" w:name="__Fieldmark__82_52044150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520441504"/>
            <w:bookmarkStart w:id="167" w:name="__Fieldmark__83_52044150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520441504"/>
            <w:bookmarkStart w:id="169" w:name="__Fieldmark__84_52044150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520441504"/>
            <w:bookmarkStart w:id="171" w:name="__Fieldmark__85_52044150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520441504"/>
            <w:bookmarkStart w:id="173" w:name="__Fieldmark__86_52044150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520441504"/>
            <w:bookmarkStart w:id="175" w:name="__Fieldmark__87_52044150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520441504"/>
            <w:bookmarkStart w:id="177" w:name="__Fieldmark__88_52044150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520441504"/>
            <w:bookmarkStart w:id="179" w:name="__Fieldmark__89_52044150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520441504"/>
            <w:bookmarkStart w:id="181" w:name="__Fieldmark__90_52044150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520441504"/>
            <w:bookmarkStart w:id="183" w:name="__Fieldmark__91_52044150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520441504"/>
            <w:bookmarkStart w:id="185" w:name="__Fieldmark__92_52044150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520441504"/>
            <w:bookmarkStart w:id="187" w:name="__Fieldmark__93_52044150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520441504"/>
            <w:bookmarkStart w:id="189" w:name="__Fieldmark__94_52044150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520441504"/>
            <w:bookmarkStart w:id="191" w:name="__Fieldmark__95_52044150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520441504"/>
            <w:bookmarkStart w:id="193" w:name="__Fieldmark__96_52044150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