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23906405"/>
            <w:bookmarkStart w:id="1" w:name="__Fieldmark__0_152390640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23906405"/>
            <w:bookmarkStart w:id="3" w:name="__Fieldmark__1_152390640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23906405"/>
            <w:bookmarkStart w:id="5" w:name="__Fieldmark__2_152390640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23906405"/>
            <w:bookmarkStart w:id="7" w:name="__Fieldmark__3_152390640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23906405"/>
            <w:bookmarkStart w:id="9" w:name="__Fieldmark__4_152390640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23906405"/>
            <w:bookmarkStart w:id="11" w:name="__Fieldmark__5_152390640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23906405"/>
            <w:bookmarkStart w:id="13" w:name="__Fieldmark__6_152390640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23906405"/>
            <w:bookmarkStart w:id="15" w:name="__Fieldmark__7_152390640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23906405"/>
            <w:bookmarkStart w:id="17" w:name="__Fieldmark__8_152390640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23906405"/>
            <w:bookmarkStart w:id="19" w:name="__Fieldmark__9_152390640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23906405"/>
            <w:bookmarkStart w:id="21" w:name="__Fieldmark__10_152390640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23906405"/>
            <w:bookmarkStart w:id="23" w:name="__Fieldmark__11_152390640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23906405"/>
            <w:bookmarkStart w:id="25" w:name="__Fieldmark__12_152390640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23906405"/>
            <w:bookmarkStart w:id="27" w:name="__Fieldmark__13_152390640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23906405"/>
            <w:bookmarkStart w:id="29" w:name="__Fieldmark__14_152390640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23906405"/>
            <w:bookmarkStart w:id="31" w:name="__Fieldmark__15_152390640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23906405"/>
            <w:bookmarkStart w:id="33" w:name="__Fieldmark__16_152390640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23906405"/>
            <w:bookmarkStart w:id="35" w:name="__Fieldmark__17_152390640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23906405"/>
            <w:bookmarkStart w:id="37" w:name="__Fieldmark__18_152390640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23906405"/>
            <w:bookmarkStart w:id="39" w:name="__Fieldmark__19_152390640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23906405"/>
            <w:bookmarkStart w:id="41" w:name="__Fieldmark__20_152390640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23906405"/>
            <w:bookmarkStart w:id="43" w:name="__Fieldmark__21_152390640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23906405"/>
            <w:bookmarkStart w:id="45" w:name="__Fieldmark__22_152390640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23906405"/>
            <w:bookmarkStart w:id="47" w:name="__Fieldmark__23_152390640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23906405"/>
            <w:bookmarkStart w:id="49" w:name="__Fieldmark__24_152390640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23906405"/>
            <w:bookmarkStart w:id="51" w:name="__Fieldmark__25_152390640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23906405"/>
            <w:bookmarkStart w:id="53" w:name="__Fieldmark__26_152390640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23906405"/>
            <w:bookmarkStart w:id="55" w:name="__Fieldmark__27_152390640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23906405"/>
            <w:bookmarkStart w:id="57" w:name="__Fieldmark__28_152390640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23906405"/>
            <w:bookmarkStart w:id="59" w:name="__Fieldmark__29_152390640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23906405"/>
            <w:bookmarkStart w:id="61" w:name="__Fieldmark__30_152390640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23906405"/>
            <w:bookmarkStart w:id="63" w:name="__Fieldmark__31_152390640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23906405"/>
            <w:bookmarkStart w:id="65" w:name="__Fieldmark__32_152390640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23906405"/>
            <w:bookmarkStart w:id="67" w:name="__Fieldmark__33_152390640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23906405"/>
            <w:bookmarkStart w:id="69" w:name="__Fieldmark__34_152390640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23906405"/>
            <w:bookmarkStart w:id="71" w:name="__Fieldmark__35_152390640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523906405"/>
            <w:bookmarkStart w:id="73" w:name="__Fieldmark__36_152390640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523906405"/>
            <w:bookmarkStart w:id="75" w:name="__Fieldmark__37_152390640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23906405"/>
            <w:bookmarkStart w:id="77" w:name="__Fieldmark__38_152390640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23906405"/>
            <w:bookmarkStart w:id="79" w:name="__Fieldmark__39_152390640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23906405"/>
            <w:bookmarkStart w:id="81" w:name="__Fieldmark__40_152390640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23906405"/>
            <w:bookmarkStart w:id="83" w:name="__Fieldmark__41_152390640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23906405"/>
            <w:bookmarkStart w:id="85" w:name="__Fieldmark__42_152390640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23906405"/>
            <w:bookmarkStart w:id="87" w:name="__Fieldmark__43_152390640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23906405"/>
            <w:bookmarkStart w:id="89" w:name="__Fieldmark__44_152390640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23906405"/>
            <w:bookmarkStart w:id="91" w:name="__Fieldmark__45_152390640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23906405"/>
            <w:bookmarkStart w:id="93" w:name="__Fieldmark__46_152390640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23906405"/>
            <w:bookmarkStart w:id="95" w:name="__Fieldmark__47_152390640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23906405"/>
            <w:bookmarkStart w:id="97" w:name="__Fieldmark__48_152390640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23906405"/>
            <w:bookmarkStart w:id="99" w:name="__Fieldmark__49_152390640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23906405"/>
            <w:bookmarkStart w:id="101" w:name="__Fieldmark__50_152390640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23906405"/>
            <w:bookmarkStart w:id="103" w:name="__Fieldmark__51_152390640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23906405"/>
            <w:bookmarkStart w:id="105" w:name="__Fieldmark__52_152390640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23906405"/>
            <w:bookmarkStart w:id="107" w:name="__Fieldmark__53_152390640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23906405"/>
            <w:bookmarkStart w:id="109" w:name="__Fieldmark__54_152390640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23906405"/>
            <w:bookmarkStart w:id="111" w:name="__Fieldmark__55_152390640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23906405"/>
            <w:bookmarkStart w:id="113" w:name="__Fieldmark__56_152390640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23906405"/>
            <w:bookmarkStart w:id="115" w:name="__Fieldmark__57_152390640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23906405"/>
            <w:bookmarkStart w:id="117" w:name="__Fieldmark__58_152390640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23906405"/>
            <w:bookmarkStart w:id="119" w:name="__Fieldmark__59_152390640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23906405"/>
            <w:bookmarkStart w:id="121" w:name="__Fieldmark__60_152390640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523906405"/>
            <w:bookmarkStart w:id="123" w:name="__Fieldmark__61_152390640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523906405"/>
            <w:bookmarkStart w:id="125" w:name="__Fieldmark__62_152390640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523906405"/>
            <w:bookmarkStart w:id="127" w:name="__Fieldmark__63_152390640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523906405"/>
            <w:bookmarkStart w:id="129" w:name="__Fieldmark__64_152390640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523906405"/>
            <w:bookmarkStart w:id="131" w:name="__Fieldmark__65_152390640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523906405"/>
            <w:bookmarkStart w:id="133" w:name="__Fieldmark__66_152390640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523906405"/>
            <w:bookmarkStart w:id="135" w:name="__Fieldmark__67_1523906405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23906405"/>
            <w:bookmarkStart w:id="137" w:name="__Fieldmark__68_152390640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23906405"/>
            <w:bookmarkStart w:id="139" w:name="__Fieldmark__69_152390640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23906405"/>
            <w:bookmarkStart w:id="141" w:name="__Fieldmark__70_152390640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23906405"/>
            <w:bookmarkStart w:id="143" w:name="__Fieldmark__71_152390640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23906405"/>
            <w:bookmarkStart w:id="145" w:name="__Fieldmark__72_152390640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23906405"/>
            <w:bookmarkStart w:id="147" w:name="__Fieldmark__73_152390640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23906405"/>
            <w:bookmarkStart w:id="149" w:name="__Fieldmark__74_152390640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523906405"/>
            <w:bookmarkStart w:id="151" w:name="__Fieldmark__75_152390640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523906405"/>
            <w:bookmarkStart w:id="153" w:name="__Fieldmark__76_152390640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523906405"/>
            <w:bookmarkStart w:id="155" w:name="__Fieldmark__77_152390640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523906405"/>
            <w:bookmarkStart w:id="157" w:name="__Fieldmark__78_152390640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523906405"/>
            <w:bookmarkStart w:id="159" w:name="__Fieldmark__79_152390640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523906405"/>
            <w:bookmarkStart w:id="161" w:name="__Fieldmark__80_152390640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523906405"/>
            <w:bookmarkStart w:id="163" w:name="__Fieldmark__81_152390640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523906405"/>
            <w:bookmarkStart w:id="165" w:name="__Fieldmark__82_152390640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523906405"/>
            <w:bookmarkStart w:id="167" w:name="__Fieldmark__83_152390640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523906405"/>
            <w:bookmarkStart w:id="169" w:name="__Fieldmark__84_152390640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23906405"/>
            <w:bookmarkStart w:id="171" w:name="__Fieldmark__85_152390640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523906405"/>
            <w:bookmarkStart w:id="173" w:name="__Fieldmark__86_152390640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523906405"/>
            <w:bookmarkStart w:id="175" w:name="__Fieldmark__87_152390640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523906405"/>
            <w:bookmarkStart w:id="177" w:name="__Fieldmark__88_152390640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523906405"/>
            <w:bookmarkStart w:id="179" w:name="__Fieldmark__89_152390640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523906405"/>
            <w:bookmarkStart w:id="181" w:name="__Fieldmark__90_152390640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523906405"/>
            <w:bookmarkStart w:id="183" w:name="__Fieldmark__91_152390640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523906405"/>
            <w:bookmarkStart w:id="185" w:name="__Fieldmark__92_152390640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523906405"/>
            <w:bookmarkStart w:id="187" w:name="__Fieldmark__93_152390640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523906405"/>
            <w:bookmarkStart w:id="189" w:name="__Fieldmark__94_152390640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523906405"/>
            <w:bookmarkStart w:id="191" w:name="__Fieldmark__95_152390640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523906405"/>
            <w:bookmarkStart w:id="193" w:name="__Fieldmark__96_152390640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