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2978"/>
        <w:gridCol w:w="1985"/>
        <w:gridCol w:w="236"/>
      </w:tblGrid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 xml:space="preserve">StudioEngels - Work plan Thema: animals and pets 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1000007445"/>
            <w:bookmarkStart w:id="1" w:name="__Fieldmark__0_1000007445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1000007445"/>
            <w:bookmarkStart w:id="3" w:name="__Fieldmark__1_1000007445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hat do you need to know?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1000007445"/>
            <w:bookmarkStart w:id="5" w:name="__Fieldmark__2_1000007445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o do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1000007445"/>
            <w:bookmarkStart w:id="7" w:name="__Fieldmark__3_1000007445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kpla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sten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1000007445"/>
            <w:bookmarkStart w:id="9" w:name="__Fieldmark__4_1000007445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1000007445"/>
            <w:bookmarkStart w:id="11" w:name="__Fieldmark__5_1000007445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1000007445"/>
            <w:bookmarkStart w:id="13" w:name="__Fieldmark__6_1000007445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t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1000007445"/>
            <w:bookmarkStart w:id="15" w:name="__Fieldmark__7_1000007445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ild animal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1000007445"/>
            <w:bookmarkStart w:id="17" w:name="__Fieldmark__8_1000007445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cat came back</w:t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1000007445"/>
            <w:bookmarkStart w:id="19" w:name="__Fieldmark__9_1000007445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iders 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1000007445"/>
            <w:bookmarkStart w:id="21" w:name="__Fieldmark__10_1000007445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att’s pets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ead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1000007445"/>
            <w:bookmarkStart w:id="23" w:name="__Fieldmark__11_1000007445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1000007445"/>
            <w:bookmarkStart w:id="25" w:name="__Fieldmark__12_1000007445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1000007445"/>
            <w:bookmarkStart w:id="27" w:name="__Fieldmark__13_1000007445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ound hog day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1000007445"/>
            <w:bookmarkStart w:id="29" w:name="__Fieldmark__14_1000007445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hare and the tortoise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1000007445"/>
            <w:bookmarkStart w:id="31" w:name="__Fieldmark__15_1000007445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 pet fact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oolbox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1000007445"/>
            <w:bookmarkStart w:id="33" w:name="__Fieldmark__16_1000007445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1000007445"/>
            <w:bookmarkStart w:id="35" w:name="__Fieldmark__17_1000007445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1000007445"/>
            <w:bookmarkStart w:id="37" w:name="__Fieldmark__18_1000007445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Asking questions</w:t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t xml:space="preserve"> tortoise</w:t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1000007445"/>
            <w:bookmarkStart w:id="39" w:name="__Fieldmark__19_1000007445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Negations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1000007445"/>
            <w:bookmarkStart w:id="41" w:name="__Fieldmark__20_1000007445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Negations-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1000007445"/>
            <w:bookmarkStart w:id="43" w:name="__Fieldmark__21_1000007445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Negations-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1000007445"/>
            <w:bookmarkStart w:id="45" w:name="__Fieldmark__22_1000007445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Personal Pronoun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1000007445"/>
            <w:bookmarkStart w:id="47" w:name="__Fieldmark__23_1000007445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Personal Pronouns-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1000007445"/>
            <w:bookmarkStart w:id="49" w:name="__Fieldmark__24_1000007445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Personal Pronouns-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1000007445"/>
            <w:bookmarkStart w:id="51" w:name="__Fieldmark__25_1000007445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 tes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1000007445"/>
            <w:bookmarkStart w:id="53" w:name="__Fieldmark__26_1000007445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1000007445"/>
            <w:bookmarkStart w:id="55" w:name="__Fieldmark__27_1000007445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ds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1000007445"/>
            <w:bookmarkStart w:id="57" w:name="__Fieldmark__28_1000007445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s A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1000007445"/>
            <w:bookmarkStart w:id="59" w:name="__Fieldmark__29_1000007445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s B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1000007445"/>
            <w:bookmarkStart w:id="61" w:name="__Fieldmark__30_1000007445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s C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1000007445"/>
            <w:bookmarkStart w:id="63" w:name="__Fieldmark__31_1000007445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s chuncks A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1000007445"/>
            <w:bookmarkStart w:id="65" w:name="__Fieldmark__32_1000007445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s chuncks B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1000007445"/>
            <w:bookmarkStart w:id="67" w:name="__Fieldmark__33_1000007445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ng game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1000007445"/>
            <w:bookmarkStart w:id="69" w:name="__Fieldmark__34_1000007445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1000007445"/>
            <w:bookmarkStart w:id="71" w:name="__Fieldmark__35_1000007445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onunciation 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2" w:name="__Fieldmark__36_1000007445"/>
            <w:bookmarkStart w:id="73" w:name="__Fieldmark__36_1000007445"/>
            <w:bookmarkEnd w:id="7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Farm Animal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4" w:name="__Fieldmark__37_1000007445"/>
            <w:bookmarkStart w:id="75" w:name="__Fieldmark__37_1000007445"/>
            <w:bookmarkEnd w:id="7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Mammal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1000007445"/>
            <w:bookmarkStart w:id="77" w:name="__Fieldmark__38_1000007445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t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1000007445"/>
            <w:bookmarkStart w:id="79" w:name="__Fieldmark__39_1000007445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ptiles and Amphibian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1000007445"/>
            <w:bookmarkStart w:id="81" w:name="__Fieldmark__40_1000007445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sect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1000007445"/>
            <w:bookmarkStart w:id="83" w:name="__Fieldmark__41_1000007445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frican Animal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1000007445"/>
            <w:bookmarkStart w:id="85" w:name="__Fieldmark__42_1000007445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ird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1000007445"/>
            <w:bookmarkStart w:id="87" w:name="__Fieldmark__43_1000007445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ea Animal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1000007445"/>
            <w:bookmarkStart w:id="89" w:name="__Fieldmark__44_1000007445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Animals 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1000007445"/>
            <w:bookmarkStart w:id="91" w:name="__Fieldmark__45_1000007445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eren video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1000007445"/>
            <w:bookmarkStart w:id="93" w:name="__Fieldmark__46_1000007445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toet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1000007445"/>
            <w:bookmarkStart w:id="95" w:name="__Fieldmark__47_1000007445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leepoefen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1000007445"/>
            <w:bookmarkStart w:id="97" w:name="__Fieldmark__48_1000007445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wedstrij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1000007445"/>
            <w:bookmarkStart w:id="99" w:name="__Fieldmark__49_1000007445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1000007445"/>
            <w:bookmarkStart w:id="101" w:name="__Fieldmark__50_1000007445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olgorde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1000007445"/>
            <w:bookmarkStart w:id="103" w:name="__Fieldmark__51_1000007445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elk woord niet?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1000007445"/>
            <w:bookmarkStart w:id="105" w:name="__Fieldmark__52_1000007445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zoeker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1000007445"/>
            <w:bookmarkStart w:id="107" w:name="__Fieldmark__53_1000007445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idwoorde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1000007445"/>
            <w:bookmarkStart w:id="109" w:name="__Fieldmark__54_1000007445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1000007445"/>
            <w:bookmarkStart w:id="111" w:name="__Fieldmark__55_1000007445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use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1000007445"/>
            <w:bookmarkStart w:id="113" w:name="__Fieldmark__56_1000007445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 maker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1000007445"/>
            <w:bookmarkStart w:id="115" w:name="__Fieldmark__57_1000007445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ragon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1000007445"/>
            <w:bookmarkStart w:id="117" w:name="__Fieldmark__58_1000007445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al or mythical?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1000007445"/>
            <w:bookmarkStart w:id="119" w:name="__Fieldmark__59_1000007445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angerous animal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1000007445"/>
            <w:bookmarkStart w:id="121" w:name="__Fieldmark__60_1000007445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ference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22" w:name="__Fieldmark__61_1000007445"/>
            <w:bookmarkStart w:id="123" w:name="__Fieldmark__61_1000007445"/>
            <w:bookmarkEnd w:id="123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macmillandictionary.com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24" w:name="__Fieldmark__62_1000007445"/>
            <w:bookmarkStart w:id="125" w:name="__Fieldmark__62_1000007445"/>
            <w:bookmarkEnd w:id="125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learnenglish.britishcouncil.or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26" w:name="__Fieldmark__63_1000007445"/>
            <w:bookmarkStart w:id="127" w:name="__Fieldmark__63_1000007445"/>
            <w:bookmarkEnd w:id="127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vertalen.nu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28" w:name="__Fieldmark__64_1000007445"/>
            <w:bookmarkStart w:id="129" w:name="__Fieldmark__64_1000007445"/>
            <w:bookmarkEnd w:id="129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simple.wikipedia.or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30" w:name="__Fieldmark__65_1000007445"/>
            <w:bookmarkStart w:id="131" w:name="__Fieldmark__65_1000007445"/>
            <w:bookmarkEnd w:id="131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2.research.att.com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32" w:name="__Fieldmark__66_1000007445"/>
            <w:bookmarkStart w:id="133" w:name="__Fieldmark__66_1000007445"/>
            <w:bookmarkEnd w:id="133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digischool.nl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34" w:name="__Fieldmark__67_1000007445"/>
            <w:bookmarkStart w:id="135" w:name="__Fieldmark__67_1000007445"/>
            <w:bookmarkEnd w:id="135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google.com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eak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1000007445"/>
            <w:bookmarkStart w:id="137" w:name="__Fieldmark__68_1000007445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8" w:name="__Fieldmark__69_1000007445"/>
            <w:bookmarkStart w:id="139" w:name="__Fieldmark__69_1000007445"/>
            <w:bookmarkEnd w:id="1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rming Up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1000007445"/>
            <w:bookmarkStart w:id="141" w:name="__Fieldmark__70_1000007445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1000007445"/>
            <w:bookmarkStart w:id="143" w:name="__Fieldmark__71_1000007445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1000007445"/>
            <w:bookmarkStart w:id="145" w:name="__Fieldmark__72_1000007445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ech Card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1000007445"/>
            <w:bookmarkStart w:id="147" w:name="__Fieldmark__73_1000007445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 Up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1000007445"/>
            <w:bookmarkStart w:id="149" w:name="__Fieldmark__74_1000007445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t the campsite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0" w:name="__Fieldmark__75_1000007445"/>
            <w:bookmarkStart w:id="151" w:name="__Fieldmark__75_1000007445"/>
            <w:bookmarkEnd w:id="1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escrib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2" w:name="__Fieldmark__76_1000007445"/>
            <w:bookmarkStart w:id="153" w:name="__Fieldmark__76_1000007445"/>
            <w:bookmarkEnd w:id="1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sking question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4" w:name="__Fieldmark__77_1000007445"/>
            <w:bookmarkStart w:id="155" w:name="__Fieldmark__77_1000007445"/>
            <w:bookmarkEnd w:id="1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esenta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6" w:name="__Fieldmark__78_1000007445"/>
            <w:bookmarkStart w:id="157" w:name="__Fieldmark__78_1000007445"/>
            <w:bookmarkEnd w:id="1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niest home video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rit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8" w:name="__Fieldmark__79_1000007445"/>
            <w:bookmarkStart w:id="159" w:name="__Fieldmark__79_1000007445"/>
            <w:bookmarkEnd w:id="1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0" w:name="__Fieldmark__80_1000007445"/>
            <w:bookmarkStart w:id="161" w:name="__Fieldmark__80_1000007445"/>
            <w:bookmarkEnd w:id="1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2" w:name="__Fieldmark__81_1000007445"/>
            <w:bookmarkStart w:id="163" w:name="__Fieldmark__81_1000007445"/>
            <w:bookmarkEnd w:id="1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rder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4" w:name="__Fieldmark__82_1000007445"/>
            <w:bookmarkStart w:id="165" w:name="__Fieldmark__82_1000007445"/>
            <w:bookmarkEnd w:id="1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e it down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6" w:name="__Fieldmark__83_1000007445"/>
            <w:bookmarkStart w:id="167" w:name="__Fieldmark__83_1000007445"/>
            <w:bookmarkEnd w:id="1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ostcard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8" w:name="__Fieldmark__84_1000007445"/>
            <w:bookmarkStart w:id="169" w:name="__Fieldmark__84_1000007445"/>
            <w:bookmarkEnd w:id="1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eeting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0" w:name="__Fieldmark__85_1000007445"/>
            <w:bookmarkStart w:id="171" w:name="__Fieldmark__85_1000007445"/>
            <w:bookmarkEnd w:id="1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 lost pet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2" w:name="__Fieldmark__86_1000007445"/>
            <w:bookmarkStart w:id="173" w:name="__Fieldmark__86_1000007445"/>
            <w:bookmarkEnd w:id="1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 advert in the paper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fe and culture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4" w:name="__Fieldmark__87_1000007445"/>
            <w:bookmarkStart w:id="175" w:name="__Fieldmark__87_1000007445"/>
            <w:bookmarkEnd w:id="1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6" w:name="__Fieldmark__88_1000007445"/>
            <w:bookmarkStart w:id="177" w:name="__Fieldmark__88_1000007445"/>
            <w:bookmarkEnd w:id="1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arking bird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8" w:name="__Fieldmark__89_1000007445"/>
            <w:bookmarkStart w:id="179" w:name="__Fieldmark__89_1000007445"/>
            <w:bookmarkEnd w:id="1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at of arm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ask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0" w:name="__Fieldmark__90_1000007445"/>
            <w:bookmarkStart w:id="181" w:name="__Fieldmark__90_1000007445"/>
            <w:bookmarkEnd w:id="1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2" w:name="__Fieldmark__91_1000007445"/>
            <w:bookmarkStart w:id="183" w:name="__Fieldmark__91_1000007445"/>
            <w:bookmarkEnd w:id="1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ing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4" w:name="__Fieldmark__92_1000007445"/>
            <w:bookmarkStart w:id="185" w:name="__Fieldmark__92_1000007445"/>
            <w:bookmarkEnd w:id="1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lephone conversa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6" w:name="__Fieldmark__93_1000007445"/>
            <w:bookmarkStart w:id="187" w:name="__Fieldmark__93_1000007445"/>
            <w:bookmarkEnd w:id="1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an you find your way around?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8" w:name="__Fieldmark__94_1000007445"/>
            <w:bookmarkStart w:id="189" w:name="__Fieldmark__94_1000007445"/>
            <w:bookmarkEnd w:id="1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ing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0" w:name="__Fieldmark__95_1000007445"/>
            <w:bookmarkStart w:id="191" w:name="__Fieldmark__95_1000007445"/>
            <w:bookmarkEnd w:id="1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uess who?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2" w:name="__Fieldmark__96_1000007445"/>
            <w:bookmarkStart w:id="193" w:name="__Fieldmark__96_1000007445"/>
            <w:bookmarkEnd w:id="1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ello to you, too!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n-GB"/>
      </w:rPr>
      <w:t xml:space="preserve">StudioEngels|Thema </w:t>
    </w:r>
    <w:r>
      <w:rPr>
        <w:rFonts w:cs="Verdana" w:ascii="Verdana" w:hAnsi="Verdana"/>
        <w:sz w:val="18"/>
        <w:szCs w:val="18"/>
        <w:lang w:val="en-GB"/>
      </w:rPr>
      <w:t>Animals and pets</w:t>
    </w:r>
    <w:r>
      <w:rPr>
        <w:lang w:val="en-GB"/>
      </w:rPr>
      <w:t>|havo vw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670300</wp:posOffset>
          </wp:positionH>
          <wp:positionV relativeFrom="paragraph">
            <wp:posOffset>-25971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Engels HV</w:t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3:46:00Z</dcterms:created>
  <dc:creator>Tom</dc:creator>
  <dc:description/>
  <cp:keywords/>
  <dc:language>en-US</dc:language>
  <cp:lastModifiedBy>Stagiair2</cp:lastModifiedBy>
  <dcterms:modified xsi:type="dcterms:W3CDTF">2013-10-24T13:01:00Z</dcterms:modified>
  <cp:revision>7</cp:revision>
  <dc:subject/>
  <dc:title/>
</cp:coreProperties>
</file>