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1985"/>
        <w:gridCol w:w="236"/>
      </w:tblGrid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StudioEngels - Work plan Thema: animals and pets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1398795717"/>
            <w:bookmarkStart w:id="1" w:name="__Fieldmark__0_1398795717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1398795717"/>
            <w:bookmarkStart w:id="3" w:name="__Fieldmark__1_1398795717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1398795717"/>
            <w:bookmarkStart w:id="5" w:name="__Fieldmark__2_1398795717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1398795717"/>
            <w:bookmarkStart w:id="7" w:name="__Fieldmark__3_1398795717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pla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1398795717"/>
            <w:bookmarkStart w:id="9" w:name="__Fieldmark__4_1398795717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398795717"/>
            <w:bookmarkStart w:id="11" w:name="__Fieldmark__5_1398795717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1398795717"/>
            <w:bookmarkStart w:id="13" w:name="__Fieldmark__6_1398795717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398795717"/>
            <w:bookmarkStart w:id="15" w:name="__Fieldmark__7_1398795717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ld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1398795717"/>
            <w:bookmarkStart w:id="17" w:name="__Fieldmark__8_1398795717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cat came back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1398795717"/>
            <w:bookmarkStart w:id="19" w:name="__Fieldmark__9_1398795717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ders 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398795717"/>
            <w:bookmarkStart w:id="21" w:name="__Fieldmark__10_1398795717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tt’s pets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1398795717"/>
            <w:bookmarkStart w:id="23" w:name="__Fieldmark__11_1398795717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1398795717"/>
            <w:bookmarkStart w:id="25" w:name="__Fieldmark__12_1398795717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1398795717"/>
            <w:bookmarkStart w:id="27" w:name="__Fieldmark__13_1398795717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ound hog day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1398795717"/>
            <w:bookmarkStart w:id="29" w:name="__Fieldmark__14_1398795717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hare and the tortois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1398795717"/>
            <w:bookmarkStart w:id="31" w:name="__Fieldmark__15_1398795717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 pet fac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1398795717"/>
            <w:bookmarkStart w:id="33" w:name="__Fieldmark__16_1398795717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398795717"/>
            <w:bookmarkStart w:id="35" w:name="__Fieldmark__17_1398795717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1398795717"/>
            <w:bookmarkStart w:id="37" w:name="__Fieldmark__18_1398795717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Asking questions</w:t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t xml:space="preserve"> tortoise</w:t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398795717"/>
            <w:bookmarkStart w:id="39" w:name="__Fieldmark__19_1398795717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Negations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1398795717"/>
            <w:bookmarkStart w:id="41" w:name="__Fieldmark__20_1398795717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Negations-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1398795717"/>
            <w:bookmarkStart w:id="43" w:name="__Fieldmark__21_1398795717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Negations-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1398795717"/>
            <w:bookmarkStart w:id="45" w:name="__Fieldmark__22_1398795717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ersonal Pronou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1398795717"/>
            <w:bookmarkStart w:id="47" w:name="__Fieldmark__23_1398795717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ersonal Pronouns-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1398795717"/>
            <w:bookmarkStart w:id="49" w:name="__Fieldmark__24_1398795717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ersonal Pronouns-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1398795717"/>
            <w:bookmarkStart w:id="51" w:name="__Fieldmark__25_1398795717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1398795717"/>
            <w:bookmarkStart w:id="53" w:name="__Fieldmark__26_1398795717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1398795717"/>
            <w:bookmarkStart w:id="55" w:name="__Fieldmark__27_1398795717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1398795717"/>
            <w:bookmarkStart w:id="57" w:name="__Fieldmark__28_1398795717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A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1398795717"/>
            <w:bookmarkStart w:id="59" w:name="__Fieldmark__29_1398795717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B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1398795717"/>
            <w:bookmarkStart w:id="61" w:name="__Fieldmark__30_1398795717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398795717"/>
            <w:bookmarkStart w:id="63" w:name="__Fieldmark__31_1398795717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huncks A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1398795717"/>
            <w:bookmarkStart w:id="65" w:name="__Fieldmark__32_1398795717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huncks B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1398795717"/>
            <w:bookmarkStart w:id="67" w:name="__Fieldmark__33_1398795717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398795717"/>
            <w:bookmarkStart w:id="69" w:name="__Fieldmark__34_1398795717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1398795717"/>
            <w:bookmarkStart w:id="71" w:name="__Fieldmark__35_1398795717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1398795717"/>
            <w:bookmarkStart w:id="73" w:name="__Fieldmark__36_1398795717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Farm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1398795717"/>
            <w:bookmarkStart w:id="75" w:name="__Fieldmark__37_1398795717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Mam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1398795717"/>
            <w:bookmarkStart w:id="77" w:name="__Fieldmark__38_1398795717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1398795717"/>
            <w:bookmarkStart w:id="79" w:name="__Fieldmark__39_1398795717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ptiles and Amphibia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1398795717"/>
            <w:bookmarkStart w:id="81" w:name="__Fieldmark__40_1398795717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sec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1398795717"/>
            <w:bookmarkStart w:id="83" w:name="__Fieldmark__41_1398795717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frican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1398795717"/>
            <w:bookmarkStart w:id="85" w:name="__Fieldmark__42_1398795717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ird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1398795717"/>
            <w:bookmarkStart w:id="87" w:name="__Fieldmark__43_1398795717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ea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1398795717"/>
            <w:bookmarkStart w:id="89" w:name="__Fieldmark__44_1398795717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Animals 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1398795717"/>
            <w:bookmarkStart w:id="91" w:name="__Fieldmark__45_1398795717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eren vide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1398795717"/>
            <w:bookmarkStart w:id="93" w:name="__Fieldmark__46_1398795717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to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1398795717"/>
            <w:bookmarkStart w:id="95" w:name="__Fieldmark__47_1398795717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1398795717"/>
            <w:bookmarkStart w:id="97" w:name="__Fieldmark__48_1398795717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1398795717"/>
            <w:bookmarkStart w:id="99" w:name="__Fieldmark__49_1398795717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1398795717"/>
            <w:bookmarkStart w:id="101" w:name="__Fieldmark__50_1398795717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1398795717"/>
            <w:bookmarkStart w:id="103" w:name="__Fieldmark__51_1398795717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k woord niet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1398795717"/>
            <w:bookmarkStart w:id="105" w:name="__Fieldmark__52_1398795717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1398795717"/>
            <w:bookmarkStart w:id="107" w:name="__Fieldmark__53_1398795717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dwoorde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1398795717"/>
            <w:bookmarkStart w:id="109" w:name="__Fieldmark__54_1398795717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1398795717"/>
            <w:bookmarkStart w:id="111" w:name="__Fieldmark__55_1398795717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us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1398795717"/>
            <w:bookmarkStart w:id="113" w:name="__Fieldmark__56_1398795717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 mak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1398795717"/>
            <w:bookmarkStart w:id="115" w:name="__Fieldmark__57_1398795717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ago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1398795717"/>
            <w:bookmarkStart w:id="117" w:name="__Fieldmark__58_1398795717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al or mythical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1398795717"/>
            <w:bookmarkStart w:id="119" w:name="__Fieldmark__59_1398795717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angerous animal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1398795717"/>
            <w:bookmarkStart w:id="121" w:name="__Fieldmark__60_1398795717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2" w:name="__Fieldmark__61_1398795717"/>
            <w:bookmarkStart w:id="123" w:name="__Fieldmark__61_1398795717"/>
            <w:bookmarkEnd w:id="12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macmillandictionary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4" w:name="__Fieldmark__62_1398795717"/>
            <w:bookmarkStart w:id="125" w:name="__Fieldmark__62_1398795717"/>
            <w:bookmarkEnd w:id="12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learnenglish.britishcouncil.or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6" w:name="__Fieldmark__63_1398795717"/>
            <w:bookmarkStart w:id="127" w:name="__Fieldmark__63_1398795717"/>
            <w:bookmarkEnd w:id="12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vertalen.nu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8" w:name="__Fieldmark__64_1398795717"/>
            <w:bookmarkStart w:id="129" w:name="__Fieldmark__64_1398795717"/>
            <w:bookmarkEnd w:id="12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0" w:name="__Fieldmark__65_1398795717"/>
            <w:bookmarkStart w:id="131" w:name="__Fieldmark__65_1398795717"/>
            <w:bookmarkEnd w:id="13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2" w:name="__Fieldmark__66_1398795717"/>
            <w:bookmarkStart w:id="133" w:name="__Fieldmark__66_1398795717"/>
            <w:bookmarkEnd w:id="13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digischool.nl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4" w:name="__Fieldmark__67_1398795717"/>
            <w:bookmarkStart w:id="135" w:name="__Fieldmark__67_1398795717"/>
            <w:bookmarkEnd w:id="13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google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1398795717"/>
            <w:bookmarkStart w:id="137" w:name="__Fieldmark__68_1398795717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1398795717"/>
            <w:bookmarkStart w:id="139" w:name="__Fieldmark__69_1398795717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1398795717"/>
            <w:bookmarkStart w:id="141" w:name="__Fieldmark__70_1398795717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1398795717"/>
            <w:bookmarkStart w:id="143" w:name="__Fieldmark__71_1398795717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1398795717"/>
            <w:bookmarkStart w:id="145" w:name="__Fieldmark__72_1398795717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1398795717"/>
            <w:bookmarkStart w:id="147" w:name="__Fieldmark__73_1398795717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1398795717"/>
            <w:bookmarkStart w:id="149" w:name="__Fieldmark__74_1398795717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t the campsit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1398795717"/>
            <w:bookmarkStart w:id="151" w:name="__Fieldmark__75_1398795717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scrib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1398795717"/>
            <w:bookmarkStart w:id="153" w:name="__Fieldmark__76_1398795717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sking questio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1398795717"/>
            <w:bookmarkStart w:id="155" w:name="__Fieldmark__77_1398795717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enta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1398795717"/>
            <w:bookmarkStart w:id="157" w:name="__Fieldmark__78_1398795717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niest home vide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1398795717"/>
            <w:bookmarkStart w:id="159" w:name="__Fieldmark__79_1398795717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1398795717"/>
            <w:bookmarkStart w:id="161" w:name="__Fieldmark__80_1398795717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1398795717"/>
            <w:bookmarkStart w:id="163" w:name="__Fieldmark__81_1398795717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rd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1398795717"/>
            <w:bookmarkStart w:id="165" w:name="__Fieldmark__82_1398795717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1398795717"/>
            <w:bookmarkStart w:id="167" w:name="__Fieldmark__83_1398795717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1398795717"/>
            <w:bookmarkStart w:id="169" w:name="__Fieldmark__84_1398795717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eeting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1398795717"/>
            <w:bookmarkStart w:id="171" w:name="__Fieldmark__85_1398795717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lost pet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1398795717"/>
            <w:bookmarkStart w:id="173" w:name="__Fieldmark__86_1398795717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 advert in the pap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1398795717"/>
            <w:bookmarkStart w:id="175" w:name="__Fieldmark__87_1398795717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1398795717"/>
            <w:bookmarkStart w:id="177" w:name="__Fieldmark__88_1398795717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arking bird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1398795717"/>
            <w:bookmarkStart w:id="179" w:name="__Fieldmark__89_1398795717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at of arm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1398795717"/>
            <w:bookmarkStart w:id="181" w:name="__Fieldmark__90_1398795717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1398795717"/>
            <w:bookmarkStart w:id="183" w:name="__Fieldmark__91_1398795717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ing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1398795717"/>
            <w:bookmarkStart w:id="185" w:name="__Fieldmark__92_1398795717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phone conversa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1398795717"/>
            <w:bookmarkStart w:id="187" w:name="__Fieldmark__93_1398795717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an you find your way around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1398795717"/>
            <w:bookmarkStart w:id="189" w:name="__Fieldmark__94_1398795717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1398795717"/>
            <w:bookmarkStart w:id="191" w:name="__Fieldmark__95_1398795717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uess who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1398795717"/>
            <w:bookmarkStart w:id="193" w:name="__Fieldmark__96_1398795717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ello to you, too!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n-GB"/>
      </w:rPr>
      <w:t xml:space="preserve">StudioEngels|Thema </w:t>
    </w:r>
    <w:r>
      <w:rPr>
        <w:rFonts w:cs="Verdana" w:ascii="Verdana" w:hAnsi="Verdana"/>
        <w:sz w:val="18"/>
        <w:szCs w:val="18"/>
        <w:lang w:val="en-GB"/>
      </w:rPr>
      <w:t>Animals and pets</w:t>
    </w:r>
    <w:r>
      <w:rPr>
        <w:lang w:val="en-GB"/>
      </w:rPr>
      <w:t>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67030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3:46:00Z</dcterms:created>
  <dc:creator>Tom</dc:creator>
  <dc:description/>
  <cp:keywords/>
  <dc:language>en-US</dc:language>
  <cp:lastModifiedBy>Stagiair2</cp:lastModifiedBy>
  <dcterms:modified xsi:type="dcterms:W3CDTF">2013-10-24T13:01:00Z</dcterms:modified>
  <cp:revision>7</cp:revision>
  <dc:subject/>
  <dc:title/>
</cp:coreProperties>
</file>