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6854654"/>
            <w:bookmarkStart w:id="1" w:name="__Fieldmark__0_4685465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6854654"/>
            <w:bookmarkStart w:id="3" w:name="__Fieldmark__1_4685465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6854654"/>
            <w:bookmarkStart w:id="5" w:name="__Fieldmark__2_4685465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6854654"/>
            <w:bookmarkStart w:id="7" w:name="__Fieldmark__3_4685465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6854654"/>
            <w:bookmarkStart w:id="9" w:name="__Fieldmark__4_4685465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6854654"/>
            <w:bookmarkStart w:id="11" w:name="__Fieldmark__5_4685465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6854654"/>
            <w:bookmarkStart w:id="13" w:name="__Fieldmark__6_4685465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6854654"/>
            <w:bookmarkStart w:id="15" w:name="__Fieldmark__7_4685465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6854654"/>
            <w:bookmarkStart w:id="17" w:name="__Fieldmark__8_4685465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6854654"/>
            <w:bookmarkStart w:id="19" w:name="__Fieldmark__9_4685465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6854654"/>
            <w:bookmarkStart w:id="21" w:name="__Fieldmark__10_4685465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6854654"/>
            <w:bookmarkStart w:id="23" w:name="__Fieldmark__11_4685465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6854654"/>
            <w:bookmarkStart w:id="25" w:name="__Fieldmark__12_4685465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6854654"/>
            <w:bookmarkStart w:id="27" w:name="__Fieldmark__13_4685465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6854654"/>
            <w:bookmarkStart w:id="29" w:name="__Fieldmark__14_4685465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6854654"/>
            <w:bookmarkStart w:id="31" w:name="__Fieldmark__15_4685465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6854654"/>
            <w:bookmarkStart w:id="33" w:name="__Fieldmark__16_4685465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6854654"/>
            <w:bookmarkStart w:id="35" w:name="__Fieldmark__17_4685465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6854654"/>
            <w:bookmarkStart w:id="37" w:name="__Fieldmark__18_4685465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6854654"/>
            <w:bookmarkStart w:id="39" w:name="__Fieldmark__19_4685465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6854654"/>
            <w:bookmarkStart w:id="41" w:name="__Fieldmark__20_4685465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46854654"/>
            <w:bookmarkStart w:id="43" w:name="__Fieldmark__21_4685465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46854654"/>
            <w:bookmarkStart w:id="45" w:name="__Fieldmark__22_4685465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46854654"/>
            <w:bookmarkStart w:id="47" w:name="__Fieldmark__23_4685465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46854654"/>
            <w:bookmarkStart w:id="49" w:name="__Fieldmark__24_4685465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46854654"/>
            <w:bookmarkStart w:id="51" w:name="__Fieldmark__25_4685465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6854654"/>
            <w:bookmarkStart w:id="53" w:name="__Fieldmark__26_4685465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6854654"/>
            <w:bookmarkStart w:id="55" w:name="__Fieldmark__27_4685465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6854654"/>
            <w:bookmarkStart w:id="57" w:name="__Fieldmark__28_4685465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6854654"/>
            <w:bookmarkStart w:id="59" w:name="__Fieldmark__29_4685465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46854654"/>
            <w:bookmarkStart w:id="61" w:name="__Fieldmark__30_4685465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46854654"/>
            <w:bookmarkStart w:id="63" w:name="__Fieldmark__31_4685465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46854654"/>
            <w:bookmarkStart w:id="65" w:name="__Fieldmark__32_4685465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6854654"/>
            <w:bookmarkStart w:id="67" w:name="__Fieldmark__33_4685465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6854654"/>
            <w:bookmarkStart w:id="69" w:name="__Fieldmark__34_4685465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6854654"/>
            <w:bookmarkStart w:id="71" w:name="__Fieldmark__35_4685465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46854654"/>
            <w:bookmarkStart w:id="73" w:name="__Fieldmark__36_46854654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46854654"/>
            <w:bookmarkStart w:id="75" w:name="__Fieldmark__37_46854654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6854654"/>
            <w:bookmarkStart w:id="77" w:name="__Fieldmark__38_4685465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6854654"/>
            <w:bookmarkStart w:id="79" w:name="__Fieldmark__39_4685465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6854654"/>
            <w:bookmarkStart w:id="81" w:name="__Fieldmark__40_4685465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6854654"/>
            <w:bookmarkStart w:id="83" w:name="__Fieldmark__41_4685465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46854654"/>
            <w:bookmarkStart w:id="85" w:name="__Fieldmark__42_4685465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46854654"/>
            <w:bookmarkStart w:id="87" w:name="__Fieldmark__43_4685465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46854654"/>
            <w:bookmarkStart w:id="89" w:name="__Fieldmark__44_4685465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46854654"/>
            <w:bookmarkStart w:id="91" w:name="__Fieldmark__45_4685465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46854654"/>
            <w:bookmarkStart w:id="93" w:name="__Fieldmark__46_4685465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46854654"/>
            <w:bookmarkStart w:id="95" w:name="__Fieldmark__47_4685465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46854654"/>
            <w:bookmarkStart w:id="97" w:name="__Fieldmark__48_4685465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46854654"/>
            <w:bookmarkStart w:id="99" w:name="__Fieldmark__49_4685465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46854654"/>
            <w:bookmarkStart w:id="101" w:name="__Fieldmark__50_4685465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46854654"/>
            <w:bookmarkStart w:id="103" w:name="__Fieldmark__51_4685465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46854654"/>
            <w:bookmarkStart w:id="105" w:name="__Fieldmark__52_4685465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46854654"/>
            <w:bookmarkStart w:id="107" w:name="__Fieldmark__53_4685465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46854654"/>
            <w:bookmarkStart w:id="109" w:name="__Fieldmark__54_4685465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46854654"/>
            <w:bookmarkStart w:id="111" w:name="__Fieldmark__55_4685465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46854654"/>
            <w:bookmarkStart w:id="113" w:name="__Fieldmark__56_4685465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46854654"/>
            <w:bookmarkStart w:id="115" w:name="__Fieldmark__57_4685465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46854654"/>
            <w:bookmarkStart w:id="117" w:name="__Fieldmark__58_4685465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46854654"/>
            <w:bookmarkStart w:id="119" w:name="__Fieldmark__59_4685465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46854654"/>
            <w:bookmarkStart w:id="121" w:name="__Fieldmark__60_4685465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2" w:name="__Fieldmark__61_46854654"/>
            <w:bookmarkStart w:id="123" w:name="__Fieldmark__61_46854654"/>
            <w:bookmarkEnd w:id="12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4" w:name="__Fieldmark__62_46854654"/>
            <w:bookmarkStart w:id="125" w:name="__Fieldmark__62_46854654"/>
            <w:bookmarkEnd w:id="12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6" w:name="__Fieldmark__63_46854654"/>
            <w:bookmarkStart w:id="127" w:name="__Fieldmark__63_46854654"/>
            <w:bookmarkEnd w:id="12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28" w:name="__Fieldmark__64_46854654"/>
            <w:bookmarkStart w:id="129" w:name="__Fieldmark__64_46854654"/>
            <w:bookmarkEnd w:id="12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0" w:name="__Fieldmark__65_46854654"/>
            <w:bookmarkStart w:id="131" w:name="__Fieldmark__65_46854654"/>
            <w:bookmarkEnd w:id="13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46854654"/>
            <w:bookmarkStart w:id="133" w:name="__Fieldmark__66_46854654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46854654"/>
            <w:bookmarkStart w:id="135" w:name="__Fieldmark__67_46854654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46854654"/>
            <w:bookmarkStart w:id="137" w:name="__Fieldmark__68_4685465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46854654"/>
            <w:bookmarkStart w:id="139" w:name="__Fieldmark__69_4685465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46854654"/>
            <w:bookmarkStart w:id="141" w:name="__Fieldmark__70_4685465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46854654"/>
            <w:bookmarkStart w:id="143" w:name="__Fieldmark__71_4685465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46854654"/>
            <w:bookmarkStart w:id="145" w:name="__Fieldmark__72_4685465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46854654"/>
            <w:bookmarkStart w:id="147" w:name="__Fieldmark__73_4685465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46854654"/>
            <w:bookmarkStart w:id="149" w:name="__Fieldmark__74_4685465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46854654"/>
            <w:bookmarkStart w:id="151" w:name="__Fieldmark__75_4685465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46854654"/>
            <w:bookmarkStart w:id="153" w:name="__Fieldmark__76_4685465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46854654"/>
            <w:bookmarkStart w:id="155" w:name="__Fieldmark__77_4685465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46854654"/>
            <w:bookmarkStart w:id="157" w:name="__Fieldmark__78_4685465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46854654"/>
            <w:bookmarkStart w:id="159" w:name="__Fieldmark__79_4685465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46854654"/>
            <w:bookmarkStart w:id="161" w:name="__Fieldmark__80_4685465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46854654"/>
            <w:bookmarkStart w:id="163" w:name="__Fieldmark__81_4685465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46854654"/>
            <w:bookmarkStart w:id="165" w:name="__Fieldmark__82_4685465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46854654"/>
            <w:bookmarkStart w:id="167" w:name="__Fieldmark__83_4685465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46854654"/>
            <w:bookmarkStart w:id="169" w:name="__Fieldmark__84_4685465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46854654"/>
            <w:bookmarkStart w:id="171" w:name="__Fieldmark__85_4685465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46854654"/>
            <w:bookmarkStart w:id="173" w:name="__Fieldmark__86_4685465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46854654"/>
            <w:bookmarkStart w:id="175" w:name="__Fieldmark__87_4685465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46854654"/>
            <w:bookmarkStart w:id="177" w:name="__Fieldmark__88_4685465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46854654"/>
            <w:bookmarkStart w:id="179" w:name="__Fieldmark__89_4685465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46854654"/>
            <w:bookmarkStart w:id="181" w:name="__Fieldmark__90_4685465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46854654"/>
            <w:bookmarkStart w:id="183" w:name="__Fieldmark__91_4685465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46854654"/>
            <w:bookmarkStart w:id="185" w:name="__Fieldmark__92_4685465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46854654"/>
            <w:bookmarkStart w:id="187" w:name="__Fieldmark__93_4685465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46854654"/>
            <w:bookmarkStart w:id="189" w:name="__Fieldmark__94_4685465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46854654"/>
            <w:bookmarkStart w:id="191" w:name="__Fieldmark__95_4685465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46854654"/>
            <w:bookmarkStart w:id="193" w:name="__Fieldmark__96_4685465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 xml:space="preserve">StudioEngels|Thema </w:t>
    </w:r>
    <w:r>
      <w:rPr>
        <w:rFonts w:cs="Verdana" w:ascii="Verdana" w:hAnsi="Verdana"/>
        <w:sz w:val="18"/>
        <w:szCs w:val="18"/>
        <w:lang w:val="en-GB"/>
      </w:rPr>
      <w:t>Animals and pets</w:t>
    </w:r>
    <w:r>
      <w:rPr>
        <w:lang w:val="en-GB"/>
      </w:rPr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Stagiair2</cp:lastModifiedBy>
  <dcterms:modified xsi:type="dcterms:W3CDTF">2013-10-24T13:01:00Z</dcterms:modified>
  <cp:revision>7</cp:revision>
  <dc:subject/>
  <dc:title/>
</cp:coreProperties>
</file>