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751322464"/>
            <w:bookmarkStart w:id="1" w:name="__Fieldmark__0_375132246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751322464"/>
            <w:bookmarkStart w:id="3" w:name="__Fieldmark__1_375132246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751322464"/>
            <w:bookmarkStart w:id="5" w:name="__Fieldmark__2_375132246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751322464"/>
            <w:bookmarkStart w:id="7" w:name="__Fieldmark__3_375132246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751322464"/>
            <w:bookmarkStart w:id="9" w:name="__Fieldmark__4_375132246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751322464"/>
            <w:bookmarkStart w:id="11" w:name="__Fieldmark__5_375132246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751322464"/>
            <w:bookmarkStart w:id="13" w:name="__Fieldmark__6_375132246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751322464"/>
            <w:bookmarkStart w:id="15" w:name="__Fieldmark__7_375132246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751322464"/>
            <w:bookmarkStart w:id="17" w:name="__Fieldmark__8_375132246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751322464"/>
            <w:bookmarkStart w:id="19" w:name="__Fieldmark__9_375132246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751322464"/>
            <w:bookmarkStart w:id="21" w:name="__Fieldmark__10_375132246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751322464"/>
            <w:bookmarkStart w:id="23" w:name="__Fieldmark__11_375132246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751322464"/>
            <w:bookmarkStart w:id="25" w:name="__Fieldmark__12_375132246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751322464"/>
            <w:bookmarkStart w:id="27" w:name="__Fieldmark__13_375132246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751322464"/>
            <w:bookmarkStart w:id="29" w:name="__Fieldmark__14_375132246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751322464"/>
            <w:bookmarkStart w:id="31" w:name="__Fieldmark__15_375132246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751322464"/>
            <w:bookmarkStart w:id="33" w:name="__Fieldmark__16_375132246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751322464"/>
            <w:bookmarkStart w:id="35" w:name="__Fieldmark__17_375132246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751322464"/>
            <w:bookmarkStart w:id="37" w:name="__Fieldmark__18_375132246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751322464"/>
            <w:bookmarkStart w:id="39" w:name="__Fieldmark__19_375132246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751322464"/>
            <w:bookmarkStart w:id="41" w:name="__Fieldmark__20_375132246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751322464"/>
            <w:bookmarkStart w:id="43" w:name="__Fieldmark__21_375132246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751322464"/>
            <w:bookmarkStart w:id="45" w:name="__Fieldmark__22_375132246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751322464"/>
            <w:bookmarkStart w:id="47" w:name="__Fieldmark__23_375132246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751322464"/>
            <w:bookmarkStart w:id="49" w:name="__Fieldmark__24_375132246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751322464"/>
            <w:bookmarkStart w:id="51" w:name="__Fieldmark__25_375132246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751322464"/>
            <w:bookmarkStart w:id="53" w:name="__Fieldmark__26_375132246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751322464"/>
            <w:bookmarkStart w:id="55" w:name="__Fieldmark__27_375132246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751322464"/>
            <w:bookmarkStart w:id="57" w:name="__Fieldmark__28_375132246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751322464"/>
            <w:bookmarkStart w:id="59" w:name="__Fieldmark__29_375132246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751322464"/>
            <w:bookmarkStart w:id="61" w:name="__Fieldmark__30_375132246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751322464"/>
            <w:bookmarkStart w:id="63" w:name="__Fieldmark__31_375132246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751322464"/>
            <w:bookmarkStart w:id="65" w:name="__Fieldmark__32_375132246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751322464"/>
            <w:bookmarkStart w:id="67" w:name="__Fieldmark__33_375132246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751322464"/>
            <w:bookmarkStart w:id="69" w:name="__Fieldmark__34_375132246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751322464"/>
            <w:bookmarkStart w:id="71" w:name="__Fieldmark__35_375132246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751322464"/>
            <w:bookmarkStart w:id="73" w:name="__Fieldmark__36_375132246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751322464"/>
            <w:bookmarkStart w:id="75" w:name="__Fieldmark__37_375132246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751322464"/>
            <w:bookmarkStart w:id="77" w:name="__Fieldmark__38_375132246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751322464"/>
            <w:bookmarkStart w:id="79" w:name="__Fieldmark__39_375132246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751322464"/>
            <w:bookmarkStart w:id="81" w:name="__Fieldmark__40_375132246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751322464"/>
            <w:bookmarkStart w:id="83" w:name="__Fieldmark__41_375132246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751322464"/>
            <w:bookmarkStart w:id="85" w:name="__Fieldmark__42_375132246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751322464"/>
            <w:bookmarkStart w:id="87" w:name="__Fieldmark__43_375132246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751322464"/>
            <w:bookmarkStart w:id="89" w:name="__Fieldmark__44_375132246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751322464"/>
            <w:bookmarkStart w:id="91" w:name="__Fieldmark__45_375132246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751322464"/>
            <w:bookmarkStart w:id="93" w:name="__Fieldmark__46_375132246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751322464"/>
            <w:bookmarkStart w:id="95" w:name="__Fieldmark__47_375132246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751322464"/>
            <w:bookmarkStart w:id="97" w:name="__Fieldmark__48_375132246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751322464"/>
            <w:bookmarkStart w:id="99" w:name="__Fieldmark__49_375132246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751322464"/>
            <w:bookmarkStart w:id="101" w:name="__Fieldmark__50_375132246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751322464"/>
            <w:bookmarkStart w:id="103" w:name="__Fieldmark__51_375132246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751322464"/>
            <w:bookmarkStart w:id="105" w:name="__Fieldmark__52_375132246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751322464"/>
            <w:bookmarkStart w:id="107" w:name="__Fieldmark__53_375132246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751322464"/>
            <w:bookmarkStart w:id="109" w:name="__Fieldmark__54_375132246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751322464"/>
            <w:bookmarkStart w:id="111" w:name="__Fieldmark__55_375132246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751322464"/>
            <w:bookmarkStart w:id="113" w:name="__Fieldmark__56_375132246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751322464"/>
            <w:bookmarkStart w:id="115" w:name="__Fieldmark__57_375132246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751322464"/>
            <w:bookmarkStart w:id="117" w:name="__Fieldmark__58_375132246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751322464"/>
            <w:bookmarkStart w:id="119" w:name="__Fieldmark__59_375132246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751322464"/>
            <w:bookmarkStart w:id="121" w:name="__Fieldmark__60_375132246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3751322464"/>
            <w:bookmarkStart w:id="123" w:name="__Fieldmark__61_3751322464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3751322464"/>
            <w:bookmarkStart w:id="125" w:name="__Fieldmark__62_3751322464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3751322464"/>
            <w:bookmarkStart w:id="127" w:name="__Fieldmark__63_3751322464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751322464"/>
            <w:bookmarkStart w:id="129" w:name="__Fieldmark__64_3751322464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751322464"/>
            <w:bookmarkStart w:id="131" w:name="__Fieldmark__65_3751322464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751322464"/>
            <w:bookmarkStart w:id="133" w:name="__Fieldmark__66_3751322464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751322464"/>
            <w:bookmarkStart w:id="135" w:name="__Fieldmark__67_3751322464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751322464"/>
            <w:bookmarkStart w:id="137" w:name="__Fieldmark__68_375132246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751322464"/>
            <w:bookmarkStart w:id="139" w:name="__Fieldmark__69_375132246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751322464"/>
            <w:bookmarkStart w:id="141" w:name="__Fieldmark__70_375132246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751322464"/>
            <w:bookmarkStart w:id="143" w:name="__Fieldmark__71_375132246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751322464"/>
            <w:bookmarkStart w:id="145" w:name="__Fieldmark__72_375132246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751322464"/>
            <w:bookmarkStart w:id="147" w:name="__Fieldmark__73_375132246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751322464"/>
            <w:bookmarkStart w:id="149" w:name="__Fieldmark__74_375132246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751322464"/>
            <w:bookmarkStart w:id="151" w:name="__Fieldmark__75_375132246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751322464"/>
            <w:bookmarkStart w:id="153" w:name="__Fieldmark__76_375132246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751322464"/>
            <w:bookmarkStart w:id="155" w:name="__Fieldmark__77_375132246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751322464"/>
            <w:bookmarkStart w:id="157" w:name="__Fieldmark__78_375132246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751322464"/>
            <w:bookmarkStart w:id="159" w:name="__Fieldmark__79_375132246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751322464"/>
            <w:bookmarkStart w:id="161" w:name="__Fieldmark__80_375132246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751322464"/>
            <w:bookmarkStart w:id="163" w:name="__Fieldmark__81_375132246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751322464"/>
            <w:bookmarkStart w:id="165" w:name="__Fieldmark__82_375132246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751322464"/>
            <w:bookmarkStart w:id="167" w:name="__Fieldmark__83_375132246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751322464"/>
            <w:bookmarkStart w:id="169" w:name="__Fieldmark__84_375132246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751322464"/>
            <w:bookmarkStart w:id="171" w:name="__Fieldmark__85_375132246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751322464"/>
            <w:bookmarkStart w:id="173" w:name="__Fieldmark__86_375132246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751322464"/>
            <w:bookmarkStart w:id="175" w:name="__Fieldmark__87_375132246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751322464"/>
            <w:bookmarkStart w:id="177" w:name="__Fieldmark__88_375132246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751322464"/>
            <w:bookmarkStart w:id="179" w:name="__Fieldmark__89_375132246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751322464"/>
            <w:bookmarkStart w:id="181" w:name="__Fieldmark__90_375132246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751322464"/>
            <w:bookmarkStart w:id="183" w:name="__Fieldmark__91_375132246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751322464"/>
            <w:bookmarkStart w:id="185" w:name="__Fieldmark__92_375132246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751322464"/>
            <w:bookmarkStart w:id="187" w:name="__Fieldmark__93_375132246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751322464"/>
            <w:bookmarkStart w:id="189" w:name="__Fieldmark__94_375132246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751322464"/>
            <w:bookmarkStart w:id="191" w:name="__Fieldmark__95_375132246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751322464"/>
            <w:bookmarkStart w:id="193" w:name="__Fieldmark__96_375132246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