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0590332"/>
            <w:bookmarkStart w:id="1" w:name="__Fieldmark__0_15059033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0590332"/>
            <w:bookmarkStart w:id="3" w:name="__Fieldmark__1_15059033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0590332"/>
            <w:bookmarkStart w:id="5" w:name="__Fieldmark__2_15059033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0590332"/>
            <w:bookmarkStart w:id="7" w:name="__Fieldmark__3_15059033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0590332"/>
            <w:bookmarkStart w:id="9" w:name="__Fieldmark__4_15059033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0590332"/>
            <w:bookmarkStart w:id="11" w:name="__Fieldmark__5_15059033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0590332"/>
            <w:bookmarkStart w:id="13" w:name="__Fieldmark__6_15059033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0590332"/>
            <w:bookmarkStart w:id="15" w:name="__Fieldmark__7_15059033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0590332"/>
            <w:bookmarkStart w:id="17" w:name="__Fieldmark__8_15059033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0590332"/>
            <w:bookmarkStart w:id="19" w:name="__Fieldmark__9_15059033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0590332"/>
            <w:bookmarkStart w:id="21" w:name="__Fieldmark__10_15059033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0590332"/>
            <w:bookmarkStart w:id="23" w:name="__Fieldmark__11_15059033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0590332"/>
            <w:bookmarkStart w:id="25" w:name="__Fieldmark__12_15059033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0590332"/>
            <w:bookmarkStart w:id="27" w:name="__Fieldmark__13_15059033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0590332"/>
            <w:bookmarkStart w:id="29" w:name="__Fieldmark__14_15059033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0590332"/>
            <w:bookmarkStart w:id="31" w:name="__Fieldmark__15_15059033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0590332"/>
            <w:bookmarkStart w:id="33" w:name="__Fieldmark__16_15059033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0590332"/>
            <w:bookmarkStart w:id="35" w:name="__Fieldmark__17_15059033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0590332"/>
            <w:bookmarkStart w:id="37" w:name="__Fieldmark__18_15059033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0590332"/>
            <w:bookmarkStart w:id="39" w:name="__Fieldmark__19_15059033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0590332"/>
            <w:bookmarkStart w:id="41" w:name="__Fieldmark__20_15059033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0590332"/>
            <w:bookmarkStart w:id="43" w:name="__Fieldmark__21_15059033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0590332"/>
            <w:bookmarkStart w:id="45" w:name="__Fieldmark__22_15059033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0590332"/>
            <w:bookmarkStart w:id="47" w:name="__Fieldmark__23_15059033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0590332"/>
            <w:bookmarkStart w:id="49" w:name="__Fieldmark__24_15059033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0590332"/>
            <w:bookmarkStart w:id="51" w:name="__Fieldmark__25_15059033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0590332"/>
            <w:bookmarkStart w:id="53" w:name="__Fieldmark__26_15059033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0590332"/>
            <w:bookmarkStart w:id="55" w:name="__Fieldmark__27_15059033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0590332"/>
            <w:bookmarkStart w:id="57" w:name="__Fieldmark__28_15059033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0590332"/>
            <w:bookmarkStart w:id="59" w:name="__Fieldmark__29_15059033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0590332"/>
            <w:bookmarkStart w:id="61" w:name="__Fieldmark__30_15059033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0590332"/>
            <w:bookmarkStart w:id="63" w:name="__Fieldmark__31_15059033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0590332"/>
            <w:bookmarkStart w:id="65" w:name="__Fieldmark__32_15059033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0590332"/>
            <w:bookmarkStart w:id="67" w:name="__Fieldmark__33_15059033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0590332"/>
            <w:bookmarkStart w:id="69" w:name="__Fieldmark__34_15059033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0590332"/>
            <w:bookmarkStart w:id="71" w:name="__Fieldmark__35_15059033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50590332"/>
            <w:bookmarkStart w:id="73" w:name="__Fieldmark__36_15059033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50590332"/>
            <w:bookmarkStart w:id="75" w:name="__Fieldmark__37_15059033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0590332"/>
            <w:bookmarkStart w:id="77" w:name="__Fieldmark__38_15059033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0590332"/>
            <w:bookmarkStart w:id="79" w:name="__Fieldmark__39_15059033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50590332"/>
            <w:bookmarkStart w:id="81" w:name="__Fieldmark__40_15059033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50590332"/>
            <w:bookmarkStart w:id="83" w:name="__Fieldmark__41_15059033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0590332"/>
            <w:bookmarkStart w:id="85" w:name="__Fieldmark__42_15059033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0590332"/>
            <w:bookmarkStart w:id="87" w:name="__Fieldmark__43_15059033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0590332"/>
            <w:bookmarkStart w:id="89" w:name="__Fieldmark__44_15059033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0590332"/>
            <w:bookmarkStart w:id="91" w:name="__Fieldmark__45_15059033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0590332"/>
            <w:bookmarkStart w:id="93" w:name="__Fieldmark__46_15059033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0590332"/>
            <w:bookmarkStart w:id="95" w:name="__Fieldmark__47_15059033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0590332"/>
            <w:bookmarkStart w:id="97" w:name="__Fieldmark__48_15059033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0590332"/>
            <w:bookmarkStart w:id="99" w:name="__Fieldmark__49_15059033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0590332"/>
            <w:bookmarkStart w:id="101" w:name="__Fieldmark__50_15059033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0590332"/>
            <w:bookmarkStart w:id="103" w:name="__Fieldmark__51_15059033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50590332"/>
            <w:bookmarkStart w:id="105" w:name="__Fieldmark__52_15059033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50590332"/>
            <w:bookmarkStart w:id="107" w:name="__Fieldmark__53_15059033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50590332"/>
            <w:bookmarkStart w:id="109" w:name="__Fieldmark__54_15059033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50590332"/>
            <w:bookmarkStart w:id="111" w:name="__Fieldmark__55_15059033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50590332"/>
            <w:bookmarkStart w:id="113" w:name="__Fieldmark__56_15059033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50590332"/>
            <w:bookmarkStart w:id="115" w:name="__Fieldmark__57_15059033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50590332"/>
            <w:bookmarkStart w:id="117" w:name="__Fieldmark__58_15059033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50590332"/>
            <w:bookmarkStart w:id="119" w:name="__Fieldmark__59_15059033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50590332"/>
            <w:bookmarkStart w:id="121" w:name="__Fieldmark__60_15059033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50590332"/>
            <w:bookmarkStart w:id="123" w:name="__Fieldmark__61_150590332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50590332"/>
            <w:bookmarkStart w:id="125" w:name="__Fieldmark__62_150590332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50590332"/>
            <w:bookmarkStart w:id="127" w:name="__Fieldmark__63_150590332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50590332"/>
            <w:bookmarkStart w:id="129" w:name="__Fieldmark__64_15059033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50590332"/>
            <w:bookmarkStart w:id="131" w:name="__Fieldmark__65_15059033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50590332"/>
            <w:bookmarkStart w:id="133" w:name="__Fieldmark__66_15059033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50590332"/>
            <w:bookmarkStart w:id="135" w:name="__Fieldmark__67_150590332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50590332"/>
            <w:bookmarkStart w:id="137" w:name="__Fieldmark__68_15059033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50590332"/>
            <w:bookmarkStart w:id="139" w:name="__Fieldmark__69_15059033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50590332"/>
            <w:bookmarkStart w:id="141" w:name="__Fieldmark__70_15059033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50590332"/>
            <w:bookmarkStart w:id="143" w:name="__Fieldmark__71_15059033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50590332"/>
            <w:bookmarkStart w:id="145" w:name="__Fieldmark__72_15059033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50590332"/>
            <w:bookmarkStart w:id="147" w:name="__Fieldmark__73_15059033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50590332"/>
            <w:bookmarkStart w:id="149" w:name="__Fieldmark__74_15059033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50590332"/>
            <w:bookmarkStart w:id="151" w:name="__Fieldmark__75_15059033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50590332"/>
            <w:bookmarkStart w:id="153" w:name="__Fieldmark__76_15059033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50590332"/>
            <w:bookmarkStart w:id="155" w:name="__Fieldmark__77_15059033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50590332"/>
            <w:bookmarkStart w:id="157" w:name="__Fieldmark__78_15059033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50590332"/>
            <w:bookmarkStart w:id="159" w:name="__Fieldmark__79_15059033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50590332"/>
            <w:bookmarkStart w:id="161" w:name="__Fieldmark__80_15059033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50590332"/>
            <w:bookmarkStart w:id="163" w:name="__Fieldmark__81_15059033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50590332"/>
            <w:bookmarkStart w:id="165" w:name="__Fieldmark__82_15059033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50590332"/>
            <w:bookmarkStart w:id="167" w:name="__Fieldmark__83_15059033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50590332"/>
            <w:bookmarkStart w:id="169" w:name="__Fieldmark__84_15059033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50590332"/>
            <w:bookmarkStart w:id="171" w:name="__Fieldmark__85_15059033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50590332"/>
            <w:bookmarkStart w:id="173" w:name="__Fieldmark__86_15059033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50590332"/>
            <w:bookmarkStart w:id="175" w:name="__Fieldmark__87_15059033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50590332"/>
            <w:bookmarkStart w:id="177" w:name="__Fieldmark__88_15059033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50590332"/>
            <w:bookmarkStart w:id="179" w:name="__Fieldmark__89_15059033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50590332"/>
            <w:bookmarkStart w:id="181" w:name="__Fieldmark__90_15059033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50590332"/>
            <w:bookmarkStart w:id="183" w:name="__Fieldmark__91_15059033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50590332"/>
            <w:bookmarkStart w:id="185" w:name="__Fieldmark__92_15059033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50590332"/>
            <w:bookmarkStart w:id="187" w:name="__Fieldmark__93_15059033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50590332"/>
            <w:bookmarkStart w:id="189" w:name="__Fieldmark__94_15059033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50590332"/>
            <w:bookmarkStart w:id="191" w:name="__Fieldmark__95_15059033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50590332"/>
            <w:bookmarkStart w:id="193" w:name="__Fieldmark__96_15059033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