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19595534"/>
            <w:bookmarkStart w:id="1" w:name="__Fieldmark__0_281959553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19595534"/>
            <w:bookmarkStart w:id="3" w:name="__Fieldmark__1_281959553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19595534"/>
            <w:bookmarkStart w:id="5" w:name="__Fieldmark__2_281959553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19595534"/>
            <w:bookmarkStart w:id="7" w:name="__Fieldmark__3_281959553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19595534"/>
            <w:bookmarkStart w:id="9" w:name="__Fieldmark__4_281959553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19595534"/>
            <w:bookmarkStart w:id="11" w:name="__Fieldmark__5_281959553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19595534"/>
            <w:bookmarkStart w:id="13" w:name="__Fieldmark__6_281959553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19595534"/>
            <w:bookmarkStart w:id="15" w:name="__Fieldmark__7_281959553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19595534"/>
            <w:bookmarkStart w:id="17" w:name="__Fieldmark__8_281959553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19595534"/>
            <w:bookmarkStart w:id="19" w:name="__Fieldmark__9_281959553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19595534"/>
            <w:bookmarkStart w:id="21" w:name="__Fieldmark__10_281959553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19595534"/>
            <w:bookmarkStart w:id="23" w:name="__Fieldmark__11_281959553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19595534"/>
            <w:bookmarkStart w:id="25" w:name="__Fieldmark__12_281959553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19595534"/>
            <w:bookmarkStart w:id="27" w:name="__Fieldmark__13_281959553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19595534"/>
            <w:bookmarkStart w:id="29" w:name="__Fieldmark__14_281959553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19595534"/>
            <w:bookmarkStart w:id="31" w:name="__Fieldmark__15_281959553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19595534"/>
            <w:bookmarkStart w:id="33" w:name="__Fieldmark__16_281959553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19595534"/>
            <w:bookmarkStart w:id="35" w:name="__Fieldmark__17_281959553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19595534"/>
            <w:bookmarkStart w:id="37" w:name="__Fieldmark__18_281959553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19595534"/>
            <w:bookmarkStart w:id="39" w:name="__Fieldmark__19_281959553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19595534"/>
            <w:bookmarkStart w:id="41" w:name="__Fieldmark__20_281959553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19595534"/>
            <w:bookmarkStart w:id="43" w:name="__Fieldmark__21_281959553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19595534"/>
            <w:bookmarkStart w:id="45" w:name="__Fieldmark__22_281959553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19595534"/>
            <w:bookmarkStart w:id="47" w:name="__Fieldmark__23_281959553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19595534"/>
            <w:bookmarkStart w:id="49" w:name="__Fieldmark__24_281959553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19595534"/>
            <w:bookmarkStart w:id="51" w:name="__Fieldmark__25_281959553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19595534"/>
            <w:bookmarkStart w:id="53" w:name="__Fieldmark__26_281959553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19595534"/>
            <w:bookmarkStart w:id="55" w:name="__Fieldmark__27_281959553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19595534"/>
            <w:bookmarkStart w:id="57" w:name="__Fieldmark__28_281959553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19595534"/>
            <w:bookmarkStart w:id="59" w:name="__Fieldmark__29_281959553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19595534"/>
            <w:bookmarkStart w:id="61" w:name="__Fieldmark__30_281959553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19595534"/>
            <w:bookmarkStart w:id="63" w:name="__Fieldmark__31_281959553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19595534"/>
            <w:bookmarkStart w:id="65" w:name="__Fieldmark__32_281959553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19595534"/>
            <w:bookmarkStart w:id="67" w:name="__Fieldmark__33_281959553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19595534"/>
            <w:bookmarkStart w:id="69" w:name="__Fieldmark__34_281959553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19595534"/>
            <w:bookmarkStart w:id="71" w:name="__Fieldmark__35_281959553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819595534"/>
            <w:bookmarkStart w:id="73" w:name="__Fieldmark__36_281959553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819595534"/>
            <w:bookmarkStart w:id="75" w:name="__Fieldmark__37_281959553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19595534"/>
            <w:bookmarkStart w:id="77" w:name="__Fieldmark__38_281959553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19595534"/>
            <w:bookmarkStart w:id="79" w:name="__Fieldmark__39_281959553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19595534"/>
            <w:bookmarkStart w:id="81" w:name="__Fieldmark__40_281959553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19595534"/>
            <w:bookmarkStart w:id="83" w:name="__Fieldmark__41_281959553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19595534"/>
            <w:bookmarkStart w:id="85" w:name="__Fieldmark__42_281959553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19595534"/>
            <w:bookmarkStart w:id="87" w:name="__Fieldmark__43_281959553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19595534"/>
            <w:bookmarkStart w:id="89" w:name="__Fieldmark__44_281959553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19595534"/>
            <w:bookmarkStart w:id="91" w:name="__Fieldmark__45_281959553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19595534"/>
            <w:bookmarkStart w:id="93" w:name="__Fieldmark__46_281959553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19595534"/>
            <w:bookmarkStart w:id="95" w:name="__Fieldmark__47_281959553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19595534"/>
            <w:bookmarkStart w:id="97" w:name="__Fieldmark__48_281959553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19595534"/>
            <w:bookmarkStart w:id="99" w:name="__Fieldmark__49_281959553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19595534"/>
            <w:bookmarkStart w:id="101" w:name="__Fieldmark__50_281959553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19595534"/>
            <w:bookmarkStart w:id="103" w:name="__Fieldmark__51_281959553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19595534"/>
            <w:bookmarkStart w:id="105" w:name="__Fieldmark__52_281959553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19595534"/>
            <w:bookmarkStart w:id="107" w:name="__Fieldmark__53_281959553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19595534"/>
            <w:bookmarkStart w:id="109" w:name="__Fieldmark__54_281959553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19595534"/>
            <w:bookmarkStart w:id="111" w:name="__Fieldmark__55_281959553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19595534"/>
            <w:bookmarkStart w:id="113" w:name="__Fieldmark__56_281959553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19595534"/>
            <w:bookmarkStart w:id="115" w:name="__Fieldmark__57_281959553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19595534"/>
            <w:bookmarkStart w:id="117" w:name="__Fieldmark__58_281959553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19595534"/>
            <w:bookmarkStart w:id="119" w:name="__Fieldmark__59_281959553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819595534"/>
            <w:bookmarkStart w:id="121" w:name="__Fieldmark__60_281959553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819595534"/>
            <w:bookmarkStart w:id="123" w:name="__Fieldmark__61_281959553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819595534"/>
            <w:bookmarkStart w:id="125" w:name="__Fieldmark__62_281959553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819595534"/>
            <w:bookmarkStart w:id="127" w:name="__Fieldmark__63_281959553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819595534"/>
            <w:bookmarkStart w:id="129" w:name="__Fieldmark__64_281959553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819595534"/>
            <w:bookmarkStart w:id="131" w:name="__Fieldmark__65_281959553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819595534"/>
            <w:bookmarkStart w:id="133" w:name="__Fieldmark__66_281959553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819595534"/>
            <w:bookmarkStart w:id="135" w:name="__Fieldmark__67_281959553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819595534"/>
            <w:bookmarkStart w:id="137" w:name="__Fieldmark__68_281959553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819595534"/>
            <w:bookmarkStart w:id="139" w:name="__Fieldmark__69_281959553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819595534"/>
            <w:bookmarkStart w:id="141" w:name="__Fieldmark__70_281959553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819595534"/>
            <w:bookmarkStart w:id="143" w:name="__Fieldmark__71_281959553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819595534"/>
            <w:bookmarkStart w:id="145" w:name="__Fieldmark__72_281959553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819595534"/>
            <w:bookmarkStart w:id="147" w:name="__Fieldmark__73_281959553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819595534"/>
            <w:bookmarkStart w:id="149" w:name="__Fieldmark__74_281959553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819595534"/>
            <w:bookmarkStart w:id="151" w:name="__Fieldmark__75_281959553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819595534"/>
            <w:bookmarkStart w:id="153" w:name="__Fieldmark__76_281959553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19595534"/>
            <w:bookmarkStart w:id="155" w:name="__Fieldmark__77_281959553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819595534"/>
            <w:bookmarkStart w:id="157" w:name="__Fieldmark__78_281959553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819595534"/>
            <w:bookmarkStart w:id="159" w:name="__Fieldmark__79_281959553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819595534"/>
            <w:bookmarkStart w:id="161" w:name="__Fieldmark__80_281959553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819595534"/>
            <w:bookmarkStart w:id="163" w:name="__Fieldmark__81_281959553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819595534"/>
            <w:bookmarkStart w:id="165" w:name="__Fieldmark__82_281959553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819595534"/>
            <w:bookmarkStart w:id="167" w:name="__Fieldmark__83_281959553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819595534"/>
            <w:bookmarkStart w:id="169" w:name="__Fieldmark__84_281959553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819595534"/>
            <w:bookmarkStart w:id="171" w:name="__Fieldmark__85_281959553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819595534"/>
            <w:bookmarkStart w:id="173" w:name="__Fieldmark__86_281959553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819595534"/>
            <w:bookmarkStart w:id="175" w:name="__Fieldmark__87_281959553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819595534"/>
            <w:bookmarkStart w:id="177" w:name="__Fieldmark__88_281959553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819595534"/>
            <w:bookmarkStart w:id="179" w:name="__Fieldmark__89_281959553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819595534"/>
            <w:bookmarkStart w:id="181" w:name="__Fieldmark__90_281959553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819595534"/>
            <w:bookmarkStart w:id="183" w:name="__Fieldmark__91_281959553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819595534"/>
            <w:bookmarkStart w:id="185" w:name="__Fieldmark__92_281959553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819595534"/>
            <w:bookmarkStart w:id="187" w:name="__Fieldmark__93_281959553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819595534"/>
            <w:bookmarkStart w:id="189" w:name="__Fieldmark__94_281959553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819595534"/>
            <w:bookmarkStart w:id="191" w:name="__Fieldmark__95_281959553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819595534"/>
            <w:bookmarkStart w:id="193" w:name="__Fieldmark__96_281959553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