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800363200"/>
            <w:bookmarkStart w:id="1" w:name="__Fieldmark__0_80036320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800363200"/>
            <w:bookmarkStart w:id="3" w:name="__Fieldmark__1_80036320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800363200"/>
            <w:bookmarkStart w:id="5" w:name="__Fieldmark__2_80036320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800363200"/>
            <w:bookmarkStart w:id="7" w:name="__Fieldmark__3_80036320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00363200"/>
            <w:bookmarkStart w:id="9" w:name="__Fieldmark__4_80036320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00363200"/>
            <w:bookmarkStart w:id="11" w:name="__Fieldmark__5_80036320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00363200"/>
            <w:bookmarkStart w:id="13" w:name="__Fieldmark__6_80036320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00363200"/>
            <w:bookmarkStart w:id="15" w:name="__Fieldmark__7_80036320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00363200"/>
            <w:bookmarkStart w:id="17" w:name="__Fieldmark__8_80036320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00363200"/>
            <w:bookmarkStart w:id="19" w:name="__Fieldmark__9_80036320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00363200"/>
            <w:bookmarkStart w:id="21" w:name="__Fieldmark__10_80036320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00363200"/>
            <w:bookmarkStart w:id="23" w:name="__Fieldmark__11_80036320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00363200"/>
            <w:bookmarkStart w:id="25" w:name="__Fieldmark__12_80036320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00363200"/>
            <w:bookmarkStart w:id="27" w:name="__Fieldmark__13_80036320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00363200"/>
            <w:bookmarkStart w:id="29" w:name="__Fieldmark__14_80036320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00363200"/>
            <w:bookmarkStart w:id="31" w:name="__Fieldmark__15_80036320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00363200"/>
            <w:bookmarkStart w:id="33" w:name="__Fieldmark__16_80036320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00363200"/>
            <w:bookmarkStart w:id="35" w:name="__Fieldmark__17_80036320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00363200"/>
            <w:bookmarkStart w:id="37" w:name="__Fieldmark__18_80036320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00363200"/>
            <w:bookmarkStart w:id="39" w:name="__Fieldmark__19_80036320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00363200"/>
            <w:bookmarkStart w:id="41" w:name="__Fieldmark__20_80036320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00363200"/>
            <w:bookmarkStart w:id="43" w:name="__Fieldmark__21_80036320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00363200"/>
            <w:bookmarkStart w:id="45" w:name="__Fieldmark__22_80036320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00363200"/>
            <w:bookmarkStart w:id="47" w:name="__Fieldmark__23_80036320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00363200"/>
            <w:bookmarkStart w:id="49" w:name="__Fieldmark__24_80036320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00363200"/>
            <w:bookmarkStart w:id="51" w:name="__Fieldmark__25_80036320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00363200"/>
            <w:bookmarkStart w:id="53" w:name="__Fieldmark__26_80036320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00363200"/>
            <w:bookmarkStart w:id="55" w:name="__Fieldmark__27_80036320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00363200"/>
            <w:bookmarkStart w:id="57" w:name="__Fieldmark__28_80036320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00363200"/>
            <w:bookmarkStart w:id="59" w:name="__Fieldmark__29_80036320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00363200"/>
            <w:bookmarkStart w:id="61" w:name="__Fieldmark__30_80036320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00363200"/>
            <w:bookmarkStart w:id="63" w:name="__Fieldmark__31_80036320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00363200"/>
            <w:bookmarkStart w:id="65" w:name="__Fieldmark__32_80036320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00363200"/>
            <w:bookmarkStart w:id="67" w:name="__Fieldmark__33_80036320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00363200"/>
            <w:bookmarkStart w:id="69" w:name="__Fieldmark__34_80036320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00363200"/>
            <w:bookmarkStart w:id="71" w:name="__Fieldmark__35_80036320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800363200"/>
            <w:bookmarkStart w:id="73" w:name="__Fieldmark__36_80036320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800363200"/>
            <w:bookmarkStart w:id="75" w:name="__Fieldmark__37_80036320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00363200"/>
            <w:bookmarkStart w:id="77" w:name="__Fieldmark__38_80036320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00363200"/>
            <w:bookmarkStart w:id="79" w:name="__Fieldmark__39_80036320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00363200"/>
            <w:bookmarkStart w:id="81" w:name="__Fieldmark__40_80036320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00363200"/>
            <w:bookmarkStart w:id="83" w:name="__Fieldmark__41_80036320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00363200"/>
            <w:bookmarkStart w:id="85" w:name="__Fieldmark__42_80036320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00363200"/>
            <w:bookmarkStart w:id="87" w:name="__Fieldmark__43_80036320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00363200"/>
            <w:bookmarkStart w:id="89" w:name="__Fieldmark__44_80036320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00363200"/>
            <w:bookmarkStart w:id="91" w:name="__Fieldmark__45_80036320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00363200"/>
            <w:bookmarkStart w:id="93" w:name="__Fieldmark__46_80036320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00363200"/>
            <w:bookmarkStart w:id="95" w:name="__Fieldmark__47_80036320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00363200"/>
            <w:bookmarkStart w:id="97" w:name="__Fieldmark__48_80036320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00363200"/>
            <w:bookmarkStart w:id="99" w:name="__Fieldmark__49_80036320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00363200"/>
            <w:bookmarkStart w:id="101" w:name="__Fieldmark__50_80036320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00363200"/>
            <w:bookmarkStart w:id="103" w:name="__Fieldmark__51_80036320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00363200"/>
            <w:bookmarkStart w:id="105" w:name="__Fieldmark__52_80036320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00363200"/>
            <w:bookmarkStart w:id="107" w:name="__Fieldmark__53_80036320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800363200"/>
            <w:bookmarkStart w:id="109" w:name="__Fieldmark__54_80036320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800363200"/>
            <w:bookmarkStart w:id="111" w:name="__Fieldmark__55_80036320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800363200"/>
            <w:bookmarkStart w:id="113" w:name="__Fieldmark__56_80036320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800363200"/>
            <w:bookmarkStart w:id="115" w:name="__Fieldmark__57_80036320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800363200"/>
            <w:bookmarkStart w:id="117" w:name="__Fieldmark__58_80036320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800363200"/>
            <w:bookmarkStart w:id="119" w:name="__Fieldmark__59_80036320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800363200"/>
            <w:bookmarkStart w:id="121" w:name="__Fieldmark__60_80036320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800363200"/>
            <w:bookmarkStart w:id="123" w:name="__Fieldmark__61_800363200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800363200"/>
            <w:bookmarkStart w:id="125" w:name="__Fieldmark__62_800363200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800363200"/>
            <w:bookmarkStart w:id="127" w:name="__Fieldmark__63_800363200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800363200"/>
            <w:bookmarkStart w:id="129" w:name="__Fieldmark__64_800363200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800363200"/>
            <w:bookmarkStart w:id="131" w:name="__Fieldmark__65_800363200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800363200"/>
            <w:bookmarkStart w:id="133" w:name="__Fieldmark__66_800363200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800363200"/>
            <w:bookmarkStart w:id="135" w:name="__Fieldmark__67_800363200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800363200"/>
            <w:bookmarkStart w:id="137" w:name="__Fieldmark__68_80036320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800363200"/>
            <w:bookmarkStart w:id="139" w:name="__Fieldmark__69_80036320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800363200"/>
            <w:bookmarkStart w:id="141" w:name="__Fieldmark__70_80036320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800363200"/>
            <w:bookmarkStart w:id="143" w:name="__Fieldmark__71_80036320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800363200"/>
            <w:bookmarkStart w:id="145" w:name="__Fieldmark__72_80036320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800363200"/>
            <w:bookmarkStart w:id="147" w:name="__Fieldmark__73_80036320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800363200"/>
            <w:bookmarkStart w:id="149" w:name="__Fieldmark__74_80036320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800363200"/>
            <w:bookmarkStart w:id="151" w:name="__Fieldmark__75_80036320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800363200"/>
            <w:bookmarkStart w:id="153" w:name="__Fieldmark__76_80036320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800363200"/>
            <w:bookmarkStart w:id="155" w:name="__Fieldmark__77_80036320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800363200"/>
            <w:bookmarkStart w:id="157" w:name="__Fieldmark__78_80036320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800363200"/>
            <w:bookmarkStart w:id="159" w:name="__Fieldmark__79_80036320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800363200"/>
            <w:bookmarkStart w:id="161" w:name="__Fieldmark__80_80036320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800363200"/>
            <w:bookmarkStart w:id="163" w:name="__Fieldmark__81_80036320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800363200"/>
            <w:bookmarkStart w:id="165" w:name="__Fieldmark__82_80036320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800363200"/>
            <w:bookmarkStart w:id="167" w:name="__Fieldmark__83_80036320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800363200"/>
            <w:bookmarkStart w:id="169" w:name="__Fieldmark__84_80036320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800363200"/>
            <w:bookmarkStart w:id="171" w:name="__Fieldmark__85_80036320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800363200"/>
            <w:bookmarkStart w:id="173" w:name="__Fieldmark__86_80036320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800363200"/>
            <w:bookmarkStart w:id="175" w:name="__Fieldmark__87_80036320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800363200"/>
            <w:bookmarkStart w:id="177" w:name="__Fieldmark__88_80036320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800363200"/>
            <w:bookmarkStart w:id="179" w:name="__Fieldmark__89_80036320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800363200"/>
            <w:bookmarkStart w:id="181" w:name="__Fieldmark__90_80036320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800363200"/>
            <w:bookmarkStart w:id="183" w:name="__Fieldmark__91_80036320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800363200"/>
            <w:bookmarkStart w:id="185" w:name="__Fieldmark__92_80036320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800363200"/>
            <w:bookmarkStart w:id="187" w:name="__Fieldmark__93_80036320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800363200"/>
            <w:bookmarkStart w:id="189" w:name="__Fieldmark__94_80036320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800363200"/>
            <w:bookmarkStart w:id="191" w:name="__Fieldmark__95_80036320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800363200"/>
            <w:bookmarkStart w:id="193" w:name="__Fieldmark__96_80036320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