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92407729"/>
            <w:bookmarkStart w:id="1" w:name="__Fieldmark__0_34924077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92407729"/>
            <w:bookmarkStart w:id="3" w:name="__Fieldmark__1_34924077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92407729"/>
            <w:bookmarkStart w:id="5" w:name="__Fieldmark__2_34924077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92407729"/>
            <w:bookmarkStart w:id="7" w:name="__Fieldmark__3_34924077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92407729"/>
            <w:bookmarkStart w:id="9" w:name="__Fieldmark__4_34924077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92407729"/>
            <w:bookmarkStart w:id="11" w:name="__Fieldmark__5_34924077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92407729"/>
            <w:bookmarkStart w:id="13" w:name="__Fieldmark__6_34924077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92407729"/>
            <w:bookmarkStart w:id="15" w:name="__Fieldmark__7_34924077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92407729"/>
            <w:bookmarkStart w:id="17" w:name="__Fieldmark__8_34924077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92407729"/>
            <w:bookmarkStart w:id="19" w:name="__Fieldmark__9_34924077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92407729"/>
            <w:bookmarkStart w:id="21" w:name="__Fieldmark__10_34924077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92407729"/>
            <w:bookmarkStart w:id="23" w:name="__Fieldmark__11_34924077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92407729"/>
            <w:bookmarkStart w:id="25" w:name="__Fieldmark__12_34924077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92407729"/>
            <w:bookmarkStart w:id="27" w:name="__Fieldmark__13_34924077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92407729"/>
            <w:bookmarkStart w:id="29" w:name="__Fieldmark__14_34924077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92407729"/>
            <w:bookmarkStart w:id="31" w:name="__Fieldmark__15_34924077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92407729"/>
            <w:bookmarkStart w:id="33" w:name="__Fieldmark__16_34924077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92407729"/>
            <w:bookmarkStart w:id="35" w:name="__Fieldmark__17_34924077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92407729"/>
            <w:bookmarkStart w:id="37" w:name="__Fieldmark__18_34924077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92407729"/>
            <w:bookmarkStart w:id="39" w:name="__Fieldmark__19_34924077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92407729"/>
            <w:bookmarkStart w:id="41" w:name="__Fieldmark__20_34924077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92407729"/>
            <w:bookmarkStart w:id="43" w:name="__Fieldmark__21_34924077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92407729"/>
            <w:bookmarkStart w:id="45" w:name="__Fieldmark__22_34924077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92407729"/>
            <w:bookmarkStart w:id="47" w:name="__Fieldmark__23_34924077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92407729"/>
            <w:bookmarkStart w:id="49" w:name="__Fieldmark__24_34924077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92407729"/>
            <w:bookmarkStart w:id="51" w:name="__Fieldmark__25_34924077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92407729"/>
            <w:bookmarkStart w:id="53" w:name="__Fieldmark__26_34924077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92407729"/>
            <w:bookmarkStart w:id="55" w:name="__Fieldmark__27_34924077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92407729"/>
            <w:bookmarkStart w:id="57" w:name="__Fieldmark__28_34924077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92407729"/>
            <w:bookmarkStart w:id="59" w:name="__Fieldmark__29_34924077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92407729"/>
            <w:bookmarkStart w:id="61" w:name="__Fieldmark__30_34924077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92407729"/>
            <w:bookmarkStart w:id="63" w:name="__Fieldmark__31_34924077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92407729"/>
            <w:bookmarkStart w:id="65" w:name="__Fieldmark__32_34924077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92407729"/>
            <w:bookmarkStart w:id="67" w:name="__Fieldmark__33_34924077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92407729"/>
            <w:bookmarkStart w:id="69" w:name="__Fieldmark__34_34924077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92407729"/>
            <w:bookmarkStart w:id="71" w:name="__Fieldmark__35_34924077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492407729"/>
            <w:bookmarkStart w:id="73" w:name="__Fieldmark__36_349240772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492407729"/>
            <w:bookmarkStart w:id="75" w:name="__Fieldmark__37_349240772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92407729"/>
            <w:bookmarkStart w:id="77" w:name="__Fieldmark__38_34924077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92407729"/>
            <w:bookmarkStart w:id="79" w:name="__Fieldmark__39_34924077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92407729"/>
            <w:bookmarkStart w:id="81" w:name="__Fieldmark__40_34924077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92407729"/>
            <w:bookmarkStart w:id="83" w:name="__Fieldmark__41_34924077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92407729"/>
            <w:bookmarkStart w:id="85" w:name="__Fieldmark__42_34924077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92407729"/>
            <w:bookmarkStart w:id="87" w:name="__Fieldmark__43_34924077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92407729"/>
            <w:bookmarkStart w:id="89" w:name="__Fieldmark__44_349240772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92407729"/>
            <w:bookmarkStart w:id="91" w:name="__Fieldmark__45_349240772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92407729"/>
            <w:bookmarkStart w:id="93" w:name="__Fieldmark__46_34924077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92407729"/>
            <w:bookmarkStart w:id="95" w:name="__Fieldmark__47_34924077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92407729"/>
            <w:bookmarkStart w:id="97" w:name="__Fieldmark__48_34924077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92407729"/>
            <w:bookmarkStart w:id="99" w:name="__Fieldmark__49_34924077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92407729"/>
            <w:bookmarkStart w:id="101" w:name="__Fieldmark__50_349240772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92407729"/>
            <w:bookmarkStart w:id="103" w:name="__Fieldmark__51_349240772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92407729"/>
            <w:bookmarkStart w:id="105" w:name="__Fieldmark__52_349240772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92407729"/>
            <w:bookmarkStart w:id="107" w:name="__Fieldmark__53_349240772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492407729"/>
            <w:bookmarkStart w:id="109" w:name="__Fieldmark__54_349240772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492407729"/>
            <w:bookmarkStart w:id="111" w:name="__Fieldmark__55_349240772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92407729"/>
            <w:bookmarkStart w:id="113" w:name="__Fieldmark__56_349240772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92407729"/>
            <w:bookmarkStart w:id="115" w:name="__Fieldmark__57_349240772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92407729"/>
            <w:bookmarkStart w:id="117" w:name="__Fieldmark__58_349240772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92407729"/>
            <w:bookmarkStart w:id="119" w:name="__Fieldmark__59_349240772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492407729"/>
            <w:bookmarkStart w:id="121" w:name="__Fieldmark__60_349240772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492407729"/>
            <w:bookmarkStart w:id="123" w:name="__Fieldmark__61_3492407729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492407729"/>
            <w:bookmarkStart w:id="125" w:name="__Fieldmark__62_3492407729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492407729"/>
            <w:bookmarkStart w:id="127" w:name="__Fieldmark__63_3492407729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492407729"/>
            <w:bookmarkStart w:id="129" w:name="__Fieldmark__64_3492407729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492407729"/>
            <w:bookmarkStart w:id="131" w:name="__Fieldmark__65_3492407729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492407729"/>
            <w:bookmarkStart w:id="133" w:name="__Fieldmark__66_3492407729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492407729"/>
            <w:bookmarkStart w:id="135" w:name="__Fieldmark__67_3492407729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92407729"/>
            <w:bookmarkStart w:id="137" w:name="__Fieldmark__68_349240772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492407729"/>
            <w:bookmarkStart w:id="139" w:name="__Fieldmark__69_349240772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492407729"/>
            <w:bookmarkStart w:id="141" w:name="__Fieldmark__70_349240772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92407729"/>
            <w:bookmarkStart w:id="143" w:name="__Fieldmark__71_349240772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492407729"/>
            <w:bookmarkStart w:id="145" w:name="__Fieldmark__72_349240772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492407729"/>
            <w:bookmarkStart w:id="147" w:name="__Fieldmark__73_349240772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492407729"/>
            <w:bookmarkStart w:id="149" w:name="__Fieldmark__74_349240772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492407729"/>
            <w:bookmarkStart w:id="151" w:name="__Fieldmark__75_349240772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492407729"/>
            <w:bookmarkStart w:id="153" w:name="__Fieldmark__76_349240772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492407729"/>
            <w:bookmarkStart w:id="155" w:name="__Fieldmark__77_349240772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492407729"/>
            <w:bookmarkStart w:id="157" w:name="__Fieldmark__78_349240772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492407729"/>
            <w:bookmarkStart w:id="159" w:name="__Fieldmark__79_349240772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492407729"/>
            <w:bookmarkStart w:id="161" w:name="__Fieldmark__80_349240772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492407729"/>
            <w:bookmarkStart w:id="163" w:name="__Fieldmark__81_349240772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492407729"/>
            <w:bookmarkStart w:id="165" w:name="__Fieldmark__82_349240772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492407729"/>
            <w:bookmarkStart w:id="167" w:name="__Fieldmark__83_349240772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492407729"/>
            <w:bookmarkStart w:id="169" w:name="__Fieldmark__84_349240772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492407729"/>
            <w:bookmarkStart w:id="171" w:name="__Fieldmark__85_349240772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492407729"/>
            <w:bookmarkStart w:id="173" w:name="__Fieldmark__86_349240772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492407729"/>
            <w:bookmarkStart w:id="175" w:name="__Fieldmark__87_349240772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492407729"/>
            <w:bookmarkStart w:id="177" w:name="__Fieldmark__88_349240772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492407729"/>
            <w:bookmarkStart w:id="179" w:name="__Fieldmark__89_349240772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492407729"/>
            <w:bookmarkStart w:id="181" w:name="__Fieldmark__90_349240772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492407729"/>
            <w:bookmarkStart w:id="183" w:name="__Fieldmark__91_349240772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492407729"/>
            <w:bookmarkStart w:id="185" w:name="__Fieldmark__92_349240772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492407729"/>
            <w:bookmarkStart w:id="187" w:name="__Fieldmark__93_349240772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492407729"/>
            <w:bookmarkStart w:id="189" w:name="__Fieldmark__94_349240772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492407729"/>
            <w:bookmarkStart w:id="191" w:name="__Fieldmark__95_349240772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492407729"/>
            <w:bookmarkStart w:id="193" w:name="__Fieldmark__96_349240772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