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2"/>
        <w:gridCol w:w="2978"/>
        <w:gridCol w:w="1985"/>
        <w:gridCol w:w="236"/>
      </w:tblGrid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 xml:space="preserve">StudioEngels - Work plan Thema: animals and pets  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tart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0" w:name="__Fieldmark__0_1399842571"/>
            <w:bookmarkStart w:id="1" w:name="__Fieldmark__0_1399842571"/>
            <w:bookmarkEnd w:id="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" w:name="__Fieldmark__1_1399842571"/>
            <w:bookmarkStart w:id="3" w:name="__Fieldmark__1_1399842571"/>
            <w:bookmarkEnd w:id="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hat do you need to know?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" w:name="__Fieldmark__2_1399842571"/>
            <w:bookmarkStart w:id="5" w:name="__Fieldmark__2_1399842571"/>
            <w:bookmarkEnd w:id="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o do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" w:name="__Fieldmark__3_1399842571"/>
            <w:bookmarkStart w:id="7" w:name="__Fieldmark__3_1399842571"/>
            <w:bookmarkEnd w:id="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kpla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B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stening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" w:name="__Fieldmark__4_1399842571"/>
            <w:bookmarkStart w:id="9" w:name="__Fieldmark__4_1399842571"/>
            <w:bookmarkEnd w:id="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" w:name="__Fieldmark__5_1399842571"/>
            <w:bookmarkStart w:id="11" w:name="__Fieldmark__5_1399842571"/>
            <w:bookmarkEnd w:id="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" w:name="__Fieldmark__6_1399842571"/>
            <w:bookmarkStart w:id="13" w:name="__Fieldmark__6_1399842571"/>
            <w:bookmarkEnd w:id="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et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" w:name="__Fieldmark__7_1399842571"/>
            <w:bookmarkStart w:id="15" w:name="__Fieldmark__7_1399842571"/>
            <w:bookmarkEnd w:id="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ild animal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" w:name="__Fieldmark__8_1399842571"/>
            <w:bookmarkStart w:id="17" w:name="__Fieldmark__8_1399842571"/>
            <w:bookmarkEnd w:id="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he cat came back</w:t>
            </w:r>
          </w:p>
        </w:tc>
        <w:tc>
          <w:tcPr>
            <w:tcW w:w="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" w:name="__Fieldmark__9_1399842571"/>
            <w:bookmarkStart w:id="19" w:name="__Fieldmark__9_1399842571"/>
            <w:bookmarkEnd w:id="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iders 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1399842571"/>
            <w:bookmarkStart w:id="21" w:name="__Fieldmark__10_1399842571"/>
            <w:bookmarkEnd w:id="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att’s pets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Reading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1399842571"/>
            <w:bookmarkStart w:id="23" w:name="__Fieldmark__11_1399842571"/>
            <w:bookmarkEnd w:id="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1399842571"/>
            <w:bookmarkStart w:id="25" w:name="__Fieldmark__12_1399842571"/>
            <w:bookmarkEnd w:id="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1399842571"/>
            <w:bookmarkStart w:id="27" w:name="__Fieldmark__13_1399842571"/>
            <w:bookmarkEnd w:id="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ound hog day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1399842571"/>
            <w:bookmarkStart w:id="29" w:name="__Fieldmark__14_1399842571"/>
            <w:bookmarkEnd w:id="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he hare and the tortoise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1399842571"/>
            <w:bookmarkStart w:id="31" w:name="__Fieldmark__15_1399842571"/>
            <w:bookmarkEnd w:id="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un pet fact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D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oolbox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1399842571"/>
            <w:bookmarkStart w:id="33" w:name="__Fieldmark__16_1399842571"/>
            <w:bookmarkEnd w:id="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1399842571"/>
            <w:bookmarkStart w:id="35" w:name="__Fieldmark__17_1399842571"/>
            <w:bookmarkEnd w:id="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r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1399842571"/>
            <w:bookmarkStart w:id="37" w:name="__Fieldmark__18_1399842571"/>
            <w:bookmarkEnd w:id="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Asking questions</w:t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t xml:space="preserve"> tortoise</w:t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1399842571"/>
            <w:bookmarkStart w:id="39" w:name="__Fieldmark__19_1399842571"/>
            <w:bookmarkEnd w:id="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Negations 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1399842571"/>
            <w:bookmarkStart w:id="41" w:name="__Fieldmark__20_1399842571"/>
            <w:bookmarkEnd w:id="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Negations-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2" w:name="__Fieldmark__21_1399842571"/>
            <w:bookmarkStart w:id="43" w:name="__Fieldmark__21_1399842571"/>
            <w:bookmarkEnd w:id="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Negations-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4" w:name="__Fieldmark__22_1399842571"/>
            <w:bookmarkStart w:id="45" w:name="__Fieldmark__22_1399842571"/>
            <w:bookmarkEnd w:id="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Personal Pronoun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6" w:name="__Fieldmark__23_1399842571"/>
            <w:bookmarkStart w:id="47" w:name="__Fieldmark__23_1399842571"/>
            <w:bookmarkEnd w:id="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Personal Pronouns-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8" w:name="__Fieldmark__24_1399842571"/>
            <w:bookmarkStart w:id="49" w:name="__Fieldmark__24_1399842571"/>
            <w:bookmarkEnd w:id="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Personal Pronouns-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0" w:name="__Fieldmark__25_1399842571"/>
            <w:bookmarkStart w:id="51" w:name="__Fieldmark__25_1399842571"/>
            <w:bookmarkEnd w:id="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r tes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1399842571"/>
            <w:bookmarkStart w:id="53" w:name="__Fieldmark__26_1399842571"/>
            <w:bookmarkEnd w:id="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1399842571"/>
            <w:bookmarkStart w:id="55" w:name="__Fieldmark__27_1399842571"/>
            <w:bookmarkEnd w:id="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ds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1399842571"/>
            <w:bookmarkStart w:id="57" w:name="__Fieldmark__28_1399842571"/>
            <w:bookmarkEnd w:id="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nimals A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1399842571"/>
            <w:bookmarkStart w:id="59" w:name="__Fieldmark__29_1399842571"/>
            <w:bookmarkEnd w:id="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nimals B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0" w:name="__Fieldmark__30_1399842571"/>
            <w:bookmarkStart w:id="61" w:name="__Fieldmark__30_1399842571"/>
            <w:bookmarkEnd w:id="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nimals C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1399842571"/>
            <w:bookmarkStart w:id="63" w:name="__Fieldmark__31_1399842571"/>
            <w:bookmarkEnd w:id="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nimals chuncks A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4" w:name="__Fieldmark__32_1399842571"/>
            <w:bookmarkStart w:id="65" w:name="__Fieldmark__32_1399842571"/>
            <w:bookmarkEnd w:id="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nimals chuncks B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1399842571"/>
            <w:bookmarkStart w:id="67" w:name="__Fieldmark__33_1399842571"/>
            <w:bookmarkEnd w:id="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ing game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1399842571"/>
            <w:bookmarkStart w:id="69" w:name="__Fieldmark__34_1399842571"/>
            <w:bookmarkEnd w:id="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1399842571"/>
            <w:bookmarkStart w:id="71" w:name="__Fieldmark__35_1399842571"/>
            <w:bookmarkEnd w:id="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ronunciation 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2" w:name="__Fieldmark__36_1399842571"/>
            <w:bookmarkStart w:id="73" w:name="__Fieldmark__36_1399842571"/>
            <w:bookmarkEnd w:id="7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Farm Animal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4" w:name="__Fieldmark__37_1399842571"/>
            <w:bookmarkStart w:id="75" w:name="__Fieldmark__37_1399842571"/>
            <w:bookmarkEnd w:id="7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Mammal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1399842571"/>
            <w:bookmarkStart w:id="77" w:name="__Fieldmark__38_1399842571"/>
            <w:bookmarkEnd w:id="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et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1399842571"/>
            <w:bookmarkStart w:id="79" w:name="__Fieldmark__39_1399842571"/>
            <w:bookmarkEnd w:id="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eptiles and Amphibian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0" w:name="__Fieldmark__40_1399842571"/>
            <w:bookmarkStart w:id="81" w:name="__Fieldmark__40_1399842571"/>
            <w:bookmarkEnd w:id="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sect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2" w:name="__Fieldmark__41_1399842571"/>
            <w:bookmarkStart w:id="83" w:name="__Fieldmark__41_1399842571"/>
            <w:bookmarkEnd w:id="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frican Animal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4" w:name="__Fieldmark__42_1399842571"/>
            <w:bookmarkStart w:id="85" w:name="__Fieldmark__42_1399842571"/>
            <w:bookmarkEnd w:id="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ird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6" w:name="__Fieldmark__43_1399842571"/>
            <w:bookmarkStart w:id="87" w:name="__Fieldmark__43_1399842571"/>
            <w:bookmarkEnd w:id="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ea Animal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8" w:name="__Fieldmark__44_1399842571"/>
            <w:bookmarkStart w:id="89" w:name="__Fieldmark__44_1399842571"/>
            <w:bookmarkEnd w:id="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aldorp Animals 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0" w:name="__Fieldmark__45_1399842571"/>
            <w:bookmarkStart w:id="91" w:name="__Fieldmark__45_1399842571"/>
            <w:bookmarkEnd w:id="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eren video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2" w:name="__Fieldmark__46_1399842571"/>
            <w:bookmarkStart w:id="93" w:name="__Fieldmark__46_1399842571"/>
            <w:bookmarkEnd w:id="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entoet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4" w:name="__Fieldmark__47_1399842571"/>
            <w:bookmarkStart w:id="95" w:name="__Fieldmark__47_1399842571"/>
            <w:bookmarkEnd w:id="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leepoefening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6" w:name="__Fieldmark__48_1399842571"/>
            <w:bookmarkStart w:id="97" w:name="__Fieldmark__48_1399842571"/>
            <w:bookmarkEnd w:id="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wedstrij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8" w:name="__Fieldmark__49_1399842571"/>
            <w:bookmarkStart w:id="99" w:name="__Fieldmark__49_1399842571"/>
            <w:bookmarkEnd w:id="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0" w:name="__Fieldmark__50_1399842571"/>
            <w:bookmarkStart w:id="101" w:name="__Fieldmark__50_1399842571"/>
            <w:bookmarkEnd w:id="1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olgorde 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2" w:name="__Fieldmark__51_1399842571"/>
            <w:bookmarkStart w:id="103" w:name="__Fieldmark__51_1399842571"/>
            <w:bookmarkEnd w:id="1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elk woord niet?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4" w:name="__Fieldmark__52_1399842571"/>
            <w:bookmarkStart w:id="105" w:name="__Fieldmark__52_1399842571"/>
            <w:bookmarkEnd w:id="1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zoeker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6" w:name="__Fieldmark__53_1399842571"/>
            <w:bookmarkStart w:id="107" w:name="__Fieldmark__53_1399842571"/>
            <w:bookmarkEnd w:id="1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idwoorde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8" w:name="__Fieldmark__54_1399842571"/>
            <w:bookmarkStart w:id="109" w:name="__Fieldmark__54_1399842571"/>
            <w:bookmarkEnd w:id="1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un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0" w:name="__Fieldmark__55_1399842571"/>
            <w:bookmarkStart w:id="111" w:name="__Fieldmark__55_1399842571"/>
            <w:bookmarkEnd w:id="1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ouse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2" w:name="__Fieldmark__56_1399842571"/>
            <w:bookmarkStart w:id="113" w:name="__Fieldmark__56_1399842571"/>
            <w:bookmarkEnd w:id="1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nimal maker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4" w:name="__Fieldmark__57_1399842571"/>
            <w:bookmarkStart w:id="115" w:name="__Fieldmark__57_1399842571"/>
            <w:bookmarkEnd w:id="1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ragon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6" w:name="__Fieldmark__58_1399842571"/>
            <w:bookmarkStart w:id="117" w:name="__Fieldmark__58_1399842571"/>
            <w:bookmarkEnd w:id="1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eal or mythical?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8" w:name="__Fieldmark__59_1399842571"/>
            <w:bookmarkStart w:id="119" w:name="__Fieldmark__59_1399842571"/>
            <w:bookmarkEnd w:id="1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angerous animal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0" w:name="__Fieldmark__60_1399842571"/>
            <w:bookmarkStart w:id="121" w:name="__Fieldmark__60_1399842571"/>
            <w:bookmarkEnd w:id="1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eference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22" w:name="__Fieldmark__61_1399842571"/>
            <w:bookmarkStart w:id="123" w:name="__Fieldmark__61_1399842571"/>
            <w:bookmarkEnd w:id="123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macmillandictionary.com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24" w:name="__Fieldmark__62_1399842571"/>
            <w:bookmarkStart w:id="125" w:name="__Fieldmark__62_1399842571"/>
            <w:bookmarkEnd w:id="125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learnenglish.britishcouncil.org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26" w:name="__Fieldmark__63_1399842571"/>
            <w:bookmarkStart w:id="127" w:name="__Fieldmark__63_1399842571"/>
            <w:bookmarkEnd w:id="127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vertalen.nu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28" w:name="__Fieldmark__64_1399842571"/>
            <w:bookmarkStart w:id="129" w:name="__Fieldmark__64_1399842571"/>
            <w:bookmarkEnd w:id="129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simple.wikipedia.org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30" w:name="__Fieldmark__65_1399842571"/>
            <w:bookmarkStart w:id="131" w:name="__Fieldmark__65_1399842571"/>
            <w:bookmarkEnd w:id="131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2.research.att.com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32" w:name="__Fieldmark__66_1399842571"/>
            <w:bookmarkStart w:id="133" w:name="__Fieldmark__66_1399842571"/>
            <w:bookmarkEnd w:id="133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digischool.nl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34" w:name="__Fieldmark__67_1399842571"/>
            <w:bookmarkStart w:id="135" w:name="__Fieldmark__67_1399842571"/>
            <w:bookmarkEnd w:id="135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google.com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eaking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6" w:name="__Fieldmark__68_1399842571"/>
            <w:bookmarkStart w:id="137" w:name="__Fieldmark__68_1399842571"/>
            <w:bookmarkEnd w:id="1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8" w:name="__Fieldmark__69_1399842571"/>
            <w:bookmarkStart w:id="139" w:name="__Fieldmark__69_1399842571"/>
            <w:bookmarkEnd w:id="1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rming Up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0" w:name="__Fieldmark__70_1399842571"/>
            <w:bookmarkStart w:id="141" w:name="__Fieldmark__70_1399842571"/>
            <w:bookmarkEnd w:id="1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2" w:name="__Fieldmark__71_1399842571"/>
            <w:bookmarkStart w:id="143" w:name="__Fieldmark__71_1399842571"/>
            <w:bookmarkEnd w:id="1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4" w:name="__Fieldmark__72_1399842571"/>
            <w:bookmarkStart w:id="145" w:name="__Fieldmark__72_1399842571"/>
            <w:bookmarkEnd w:id="1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ech Card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6" w:name="__Fieldmark__73_1399842571"/>
            <w:bookmarkStart w:id="147" w:name="__Fieldmark__73_1399842571"/>
            <w:bookmarkEnd w:id="1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ak Up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8" w:name="__Fieldmark__74_1399842571"/>
            <w:bookmarkStart w:id="149" w:name="__Fieldmark__74_1399842571"/>
            <w:bookmarkEnd w:id="1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t the campsite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0" w:name="__Fieldmark__75_1399842571"/>
            <w:bookmarkStart w:id="151" w:name="__Fieldmark__75_1399842571"/>
            <w:bookmarkEnd w:id="1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escribing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2" w:name="__Fieldmark__76_1399842571"/>
            <w:bookmarkStart w:id="153" w:name="__Fieldmark__76_1399842571"/>
            <w:bookmarkEnd w:id="1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sking question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4" w:name="__Fieldmark__77_1399842571"/>
            <w:bookmarkStart w:id="155" w:name="__Fieldmark__77_1399842571"/>
            <w:bookmarkEnd w:id="1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resenta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6" w:name="__Fieldmark__78_1399842571"/>
            <w:bookmarkStart w:id="157" w:name="__Fieldmark__78_1399842571"/>
            <w:bookmarkEnd w:id="1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unniest home video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riting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8" w:name="__Fieldmark__79_1399842571"/>
            <w:bookmarkStart w:id="159" w:name="__Fieldmark__79_1399842571"/>
            <w:bookmarkEnd w:id="1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0" w:name="__Fieldmark__80_1399842571"/>
            <w:bookmarkStart w:id="161" w:name="__Fieldmark__80_1399842571"/>
            <w:bookmarkEnd w:id="1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2" w:name="__Fieldmark__81_1399842571"/>
            <w:bookmarkStart w:id="163" w:name="__Fieldmark__81_1399842571"/>
            <w:bookmarkEnd w:id="1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rder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4" w:name="__Fieldmark__82_1399842571"/>
            <w:bookmarkStart w:id="165" w:name="__Fieldmark__82_1399842571"/>
            <w:bookmarkEnd w:id="1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rite it down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6" w:name="__Fieldmark__83_1399842571"/>
            <w:bookmarkStart w:id="167" w:name="__Fieldmark__83_1399842571"/>
            <w:bookmarkEnd w:id="1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ostcard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8" w:name="__Fieldmark__84_1399842571"/>
            <w:bookmarkStart w:id="169" w:name="__Fieldmark__84_1399842571"/>
            <w:bookmarkEnd w:id="1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eeting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0" w:name="__Fieldmark__85_1399842571"/>
            <w:bookmarkStart w:id="171" w:name="__Fieldmark__85_1399842571"/>
            <w:bookmarkEnd w:id="1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 lost pet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2" w:name="__Fieldmark__86_1399842571"/>
            <w:bookmarkStart w:id="173" w:name="__Fieldmark__86_1399842571"/>
            <w:bookmarkEnd w:id="1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n advert in the paper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G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fe and culture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4" w:name="__Fieldmark__87_1399842571"/>
            <w:bookmarkStart w:id="175" w:name="__Fieldmark__87_1399842571"/>
            <w:bookmarkEnd w:id="1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6" w:name="__Fieldmark__88_1399842571"/>
            <w:bookmarkStart w:id="177" w:name="__Fieldmark__88_1399842571"/>
            <w:bookmarkEnd w:id="1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arking bird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8" w:name="__Fieldmark__89_1399842571"/>
            <w:bookmarkStart w:id="179" w:name="__Fieldmark__89_1399842571"/>
            <w:bookmarkEnd w:id="1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at of arm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ask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0" w:name="__Fieldmark__90_1399842571"/>
            <w:bookmarkStart w:id="181" w:name="__Fieldmark__90_1399842571"/>
            <w:bookmarkEnd w:id="1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2" w:name="__Fieldmark__91_1399842571"/>
            <w:bookmarkStart w:id="183" w:name="__Fieldmark__91_1399842571"/>
            <w:bookmarkEnd w:id="1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aking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4" w:name="__Fieldmark__92_1399842571"/>
            <w:bookmarkStart w:id="185" w:name="__Fieldmark__92_1399842571"/>
            <w:bookmarkEnd w:id="1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elephone conversa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6" w:name="__Fieldmark__93_1399842571"/>
            <w:bookmarkStart w:id="187" w:name="__Fieldmark__93_1399842571"/>
            <w:bookmarkEnd w:id="1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an you find your way around?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8" w:name="__Fieldmark__94_1399842571"/>
            <w:bookmarkStart w:id="189" w:name="__Fieldmark__94_1399842571"/>
            <w:bookmarkEnd w:id="1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riting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0" w:name="__Fieldmark__95_1399842571"/>
            <w:bookmarkStart w:id="191" w:name="__Fieldmark__95_1399842571"/>
            <w:bookmarkEnd w:id="1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uess who?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2" w:name="__Fieldmark__96_1399842571"/>
            <w:bookmarkStart w:id="193" w:name="__Fieldmark__96_1399842571"/>
            <w:bookmarkEnd w:id="1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ello to you, too!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n-GB"/>
      </w:rPr>
      <w:t xml:space="preserve">StudioEngels|Thema </w:t>
    </w:r>
    <w:r>
      <w:rPr>
        <w:rFonts w:cs="Verdana" w:ascii="Verdana" w:hAnsi="Verdana"/>
        <w:sz w:val="18"/>
        <w:szCs w:val="18"/>
        <w:lang w:val="en-GB"/>
      </w:rPr>
      <w:t>Animals and pets</w:t>
    </w:r>
    <w:r>
      <w:rPr>
        <w:lang w:val="en-GB"/>
      </w:rPr>
      <w:t>|havo vw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3670300</wp:posOffset>
          </wp:positionH>
          <wp:positionV relativeFrom="paragraph">
            <wp:posOffset>-25971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Engels HV</w:t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tekstChar">
    <w:name w:val="Koptekst Char"/>
    <w:basedOn w:val="Standaardalinealettertype"/>
    <w:qFormat/>
    <w:rPr>
      <w:sz w:val="22"/>
      <w:szCs w:val="22"/>
    </w:rPr>
  </w:style>
  <w:style w:type="character" w:styleId="VoettekstChar">
    <w:name w:val="Voettekst Char"/>
    <w:basedOn w:val="Standaardalinealettertype"/>
    <w:qFormat/>
    <w:rPr>
      <w:sz w:val="22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13:46:00Z</dcterms:created>
  <dc:creator>Tom</dc:creator>
  <dc:description/>
  <cp:keywords/>
  <dc:language>en-US</dc:language>
  <cp:lastModifiedBy>Stagiair2</cp:lastModifiedBy>
  <dcterms:modified xsi:type="dcterms:W3CDTF">2013-10-24T13:01:00Z</dcterms:modified>
  <cp:revision>7</cp:revision>
  <dc:subject/>
  <dc:title/>
</cp:coreProperties>
</file>