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02"/>
        <w:gridCol w:w="25"/>
        <w:gridCol w:w="3007"/>
        <w:gridCol w:w="2221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school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871354471"/>
            <w:bookmarkStart w:id="1" w:name="__Fieldmark__0_87135447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871354471"/>
            <w:bookmarkStart w:id="3" w:name="__Fieldmark__1_87135447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re you able to do?</w:t>
            </w:r>
          </w:p>
        </w:tc>
      </w:tr>
      <w:tr>
        <w:trPr>
          <w:trHeight w:val="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871354471"/>
            <w:bookmarkStart w:id="5" w:name="__Fieldmark__2_87135447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871354471"/>
            <w:bookmarkStart w:id="7" w:name="__Fieldmark__3_87135447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871354471"/>
            <w:bookmarkStart w:id="9" w:name="__Fieldmark__4_87135447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871354471"/>
            <w:bookmarkStart w:id="11" w:name="__Fieldmark__5_87135447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871354471"/>
            <w:bookmarkStart w:id="13" w:name="__Fieldmark__6_87135447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871354471"/>
            <w:bookmarkStart w:id="15" w:name="__Fieldmark__7_87135447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871354471"/>
            <w:bookmarkStart w:id="17" w:name="__Fieldmark__8_87135447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871354471"/>
            <w:bookmarkStart w:id="19" w:name="__Fieldmark__9_87135447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g!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871354471"/>
            <w:bookmarkStart w:id="21" w:name="__Fieldmark__10_87135447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871354471"/>
            <w:bookmarkStart w:id="23" w:name="__Fieldmark__11_87135447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bject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871354471"/>
            <w:bookmarkStart w:id="25" w:name="__Fieldmark__12_87135447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871354471"/>
            <w:bookmarkStart w:id="27" w:name="__Fieldmark__13_87135447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garten co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871354471"/>
            <w:bookmarkStart w:id="29" w:name="__Fieldmark__14_87135447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871354471"/>
            <w:bookmarkStart w:id="31" w:name="__Fieldmark__15_87135447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871354471"/>
            <w:bookmarkStart w:id="33" w:name="__Fieldmark__16_87135447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871354471"/>
            <w:bookmarkStart w:id="35" w:name="__Fieldmark__17_87135447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son’s timetable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871354471"/>
            <w:bookmarkStart w:id="37" w:name="__Fieldmark__18_87135447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871354471"/>
            <w:bookmarkStart w:id="39" w:name="__Fieldmark__19_87135447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871354471"/>
            <w:bookmarkStart w:id="41" w:name="__Fieldmark__20_87135447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871354471"/>
            <w:bookmarkStart w:id="43" w:name="__Fieldmark__21_87135447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ijing school day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871354471"/>
            <w:bookmarkStart w:id="45" w:name="__Fieldmark__22_87135447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871354471"/>
            <w:bookmarkStart w:id="47" w:name="__Fieldmark__23_87135447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rst day at school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871354471"/>
            <w:bookmarkStart w:id="49" w:name="__Fieldmark__24_87135447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871354471"/>
            <w:bookmarkStart w:id="51" w:name="__Fieldmark__25_87135447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871354471"/>
            <w:bookmarkStart w:id="53" w:name="__Fieldmark__26_87135447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em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871354471"/>
            <w:bookmarkStart w:id="55" w:name="__Fieldmark__27_87135447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871354471"/>
            <w:bookmarkStart w:id="57" w:name="__Fieldmark__28_87135447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871354471"/>
            <w:bookmarkStart w:id="59" w:name="__Fieldmark__29_87135447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agwoord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871354471"/>
            <w:bookmarkStart w:id="61" w:name="__Fieldmark__30_87135447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raag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871354471"/>
            <w:bookmarkStart w:id="63" w:name="__Fieldmark__31_87135447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ast sim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871354471"/>
            <w:bookmarkStart w:id="65" w:name="__Fieldmark__32_87135447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871354471"/>
            <w:bookmarkStart w:id="67" w:name="__Fieldmark__33_87135447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871354471"/>
            <w:bookmarkStart w:id="69" w:name="__Fieldmark__34_87135447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871354471"/>
            <w:bookmarkStart w:id="71" w:name="__Fieldmark__35_87135447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871354471"/>
            <w:bookmarkStart w:id="73" w:name="__Fieldmark__36_87135447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871354471"/>
            <w:bookmarkStart w:id="75" w:name="__Fieldmark__37_87135447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871354471"/>
            <w:bookmarkStart w:id="77" w:name="__Fieldmark__38_87135447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871354471"/>
            <w:bookmarkStart w:id="79" w:name="__Fieldmark__39_87135447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871354471"/>
            <w:bookmarkStart w:id="81" w:name="__Fieldmark__40_87135447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871354471"/>
            <w:bookmarkStart w:id="83" w:name="__Fieldmark__41_87135447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871354471"/>
            <w:bookmarkStart w:id="85" w:name="__Fieldmark__42_87135447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871354471"/>
            <w:bookmarkStart w:id="87" w:name="__Fieldmark__43_87135447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871354471"/>
            <w:bookmarkStart w:id="89" w:name="__Fieldmark__44_87135447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871354471"/>
            <w:bookmarkStart w:id="91" w:name="__Fieldmark__45_87135447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871354471"/>
            <w:bookmarkStart w:id="93" w:name="__Fieldmark__46_87135447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871354471"/>
            <w:bookmarkStart w:id="95" w:name="__Fieldmark__47_87135447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871354471"/>
            <w:bookmarkStart w:id="97" w:name="__Fieldmark__48_87135447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871354471"/>
            <w:bookmarkStart w:id="99" w:name="__Fieldmark__49_87135447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871354471"/>
            <w:bookmarkStart w:id="101" w:name="__Fieldmark__50_87135447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871354471"/>
            <w:bookmarkStart w:id="103" w:name="__Fieldmark__51_87135447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871354471"/>
            <w:bookmarkStart w:id="105" w:name="__Fieldmark__52_87135447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871354471"/>
            <w:bookmarkStart w:id="107" w:name="__Fieldmark__53_87135447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871354471"/>
            <w:bookmarkStart w:id="109" w:name="__Fieldmark__54_87135447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871354471"/>
            <w:bookmarkStart w:id="111" w:name="__Fieldmark__55_87135447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871354471"/>
            <w:bookmarkStart w:id="113" w:name="__Fieldmark__56_87135447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871354471"/>
            <w:bookmarkStart w:id="115" w:name="__Fieldmark__57_87135447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871354471"/>
            <w:bookmarkStart w:id="117" w:name="__Fieldmark__58_87135447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871354471"/>
            <w:bookmarkStart w:id="119" w:name="__Fieldmark__59_87135447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871354471"/>
            <w:bookmarkStart w:id="121" w:name="__Fieldmark__60_87135447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871354471"/>
            <w:bookmarkStart w:id="123" w:name="__Fieldmark__61_87135447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 vide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4" w:name="__Fieldmark__62_871354471"/>
            <w:bookmarkStart w:id="125" w:name="__Fieldmark__62_871354471"/>
            <w:bookmarkEnd w:id="1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gelui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871354471"/>
            <w:bookmarkStart w:id="127" w:name="__Fieldmark__63_87135447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871354471"/>
            <w:bookmarkStart w:id="129" w:name="__Fieldmark__64_871354471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871354471"/>
            <w:bookmarkStart w:id="131" w:name="__Fieldmark__65_871354471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871354471"/>
            <w:bookmarkStart w:id="133" w:name="__Fieldmark__66_871354471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871354471"/>
            <w:bookmarkStart w:id="135" w:name="__Fieldmark__67_871354471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871354471"/>
            <w:bookmarkStart w:id="137" w:name="__Fieldmark__68_871354471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871354471"/>
            <w:bookmarkStart w:id="139" w:name="__Fieldmark__69_871354471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871354471"/>
            <w:bookmarkStart w:id="141" w:name="__Fieldmark__70_871354471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871354471"/>
            <w:bookmarkStart w:id="143" w:name="__Fieldmark__71_87135447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871354471"/>
            <w:bookmarkStart w:id="145" w:name="__Fieldmark__72_87135447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871354471"/>
            <w:bookmarkStart w:id="147" w:name="__Fieldmark__73_87135447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871354471"/>
            <w:bookmarkStart w:id="149" w:name="__Fieldmark__74_87135447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www.lvoorl.n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871354471"/>
            <w:bookmarkStart w:id="151" w:name="__Fieldmark__75_871354471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871354471"/>
            <w:bookmarkStart w:id="153" w:name="__Fieldmark__76_871354471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871354471"/>
            <w:bookmarkStart w:id="155" w:name="__Fieldmark__77_871354471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871354471"/>
            <w:bookmarkStart w:id="157" w:name="__Fieldmark__78_871354471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871354471"/>
            <w:bookmarkStart w:id="159" w:name="__Fieldmark__79_871354471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871354471"/>
            <w:bookmarkStart w:id="161" w:name="__Fieldmark__80_871354471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871354471"/>
            <w:bookmarkStart w:id="163" w:name="__Fieldmark__81_871354471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871354471"/>
            <w:bookmarkStart w:id="165" w:name="__Fieldmark__82_871354471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871354471"/>
            <w:bookmarkStart w:id="167" w:name="__Fieldmark__83_871354471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871354471"/>
            <w:bookmarkStart w:id="169" w:name="__Fieldmark__84_871354471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871354471"/>
            <w:bookmarkStart w:id="171" w:name="__Fieldmark__85_87135447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871354471"/>
            <w:bookmarkStart w:id="173" w:name="__Fieldmark__86_87135447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871354471"/>
            <w:bookmarkStart w:id="175" w:name="__Fieldmark__87_87135447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871354471"/>
            <w:bookmarkStart w:id="177" w:name="__Fieldmark__88_87135447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871354471"/>
            <w:bookmarkStart w:id="179" w:name="__Fieldmark__89_87135447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’m good / bad at ..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871354471"/>
            <w:bookmarkStart w:id="181" w:name="__Fieldmark__90_87135447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school lif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871354471"/>
            <w:bookmarkStart w:id="183" w:name="__Fieldmark__91_87135447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irst day at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871354471"/>
            <w:bookmarkStart w:id="185" w:name="__Fieldmark__92_87135447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/ class rul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871354471"/>
            <w:bookmarkStart w:id="187" w:name="__Fieldmark__93_87135447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ked lunch or school lunch?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871354471"/>
            <w:bookmarkStart w:id="189" w:name="__Fieldmark__94_87135447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871354471"/>
            <w:bookmarkStart w:id="191" w:name="__Fieldmark__95_87135447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871354471"/>
            <w:bookmarkStart w:id="193" w:name="__Fieldmark__96_87135447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newspap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871354471"/>
            <w:bookmarkStart w:id="195" w:name="__Fieldmark__97_87135447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871354471"/>
            <w:bookmarkStart w:id="197" w:name="__Fieldmark__98_871354471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871354471"/>
            <w:bookmarkStart w:id="199" w:name="__Fieldmark__99_871354471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871354471"/>
            <w:bookmarkStart w:id="201" w:name="__Fieldmark__100_871354471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p of my schoo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871354471"/>
            <w:bookmarkStart w:id="203" w:name="__Fieldmark__101_871354471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871354471"/>
            <w:bookmarkStart w:id="205" w:name="__Fieldmark__102_871354471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tish school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871354471"/>
            <w:bookmarkStart w:id="207" w:name="__Fieldmark__103_871354471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ding system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871354471"/>
            <w:bookmarkStart w:id="209" w:name="__Fieldmark__104_871354471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871354471"/>
            <w:bookmarkStart w:id="211" w:name="__Fieldmark__105_871354471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rtual tou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Schoo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036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  <w:tab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27T11:40:00Z</dcterms:modified>
  <cp:revision>16</cp:revision>
  <dc:subject/>
  <dc:title/>
</cp:coreProperties>
</file>