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34550179"/>
            <w:bookmarkStart w:id="1" w:name="__Fieldmark__0_423455017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34550179"/>
            <w:bookmarkStart w:id="3" w:name="__Fieldmark__1_423455017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34550179"/>
            <w:bookmarkStart w:id="5" w:name="__Fieldmark__2_423455017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34550179"/>
            <w:bookmarkStart w:id="7" w:name="__Fieldmark__3_423455017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34550179"/>
            <w:bookmarkStart w:id="9" w:name="__Fieldmark__4_423455017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34550179"/>
            <w:bookmarkStart w:id="11" w:name="__Fieldmark__5_423455017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34550179"/>
            <w:bookmarkStart w:id="13" w:name="__Fieldmark__6_423455017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34550179"/>
            <w:bookmarkStart w:id="15" w:name="__Fieldmark__7_423455017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34550179"/>
            <w:bookmarkStart w:id="17" w:name="__Fieldmark__8_423455017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34550179"/>
            <w:bookmarkStart w:id="19" w:name="__Fieldmark__9_423455017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34550179"/>
            <w:bookmarkStart w:id="21" w:name="__Fieldmark__10_423455017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34550179"/>
            <w:bookmarkStart w:id="23" w:name="__Fieldmark__11_423455017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34550179"/>
            <w:bookmarkStart w:id="25" w:name="__Fieldmark__12_423455017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34550179"/>
            <w:bookmarkStart w:id="27" w:name="__Fieldmark__13_423455017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34550179"/>
            <w:bookmarkStart w:id="29" w:name="__Fieldmark__14_423455017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34550179"/>
            <w:bookmarkStart w:id="31" w:name="__Fieldmark__15_423455017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34550179"/>
            <w:bookmarkStart w:id="33" w:name="__Fieldmark__16_423455017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34550179"/>
            <w:bookmarkStart w:id="35" w:name="__Fieldmark__17_423455017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34550179"/>
            <w:bookmarkStart w:id="37" w:name="__Fieldmark__18_423455017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34550179"/>
            <w:bookmarkStart w:id="39" w:name="__Fieldmark__19_423455017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34550179"/>
            <w:bookmarkStart w:id="41" w:name="__Fieldmark__20_423455017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34550179"/>
            <w:bookmarkStart w:id="43" w:name="__Fieldmark__21_423455017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34550179"/>
            <w:bookmarkStart w:id="45" w:name="__Fieldmark__22_423455017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34550179"/>
            <w:bookmarkStart w:id="47" w:name="__Fieldmark__23_423455017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34550179"/>
            <w:bookmarkStart w:id="49" w:name="__Fieldmark__24_423455017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34550179"/>
            <w:bookmarkStart w:id="51" w:name="__Fieldmark__25_423455017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34550179"/>
            <w:bookmarkStart w:id="53" w:name="__Fieldmark__26_423455017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34550179"/>
            <w:bookmarkStart w:id="55" w:name="__Fieldmark__27_423455017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34550179"/>
            <w:bookmarkStart w:id="57" w:name="__Fieldmark__28_423455017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34550179"/>
            <w:bookmarkStart w:id="59" w:name="__Fieldmark__29_423455017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34550179"/>
            <w:bookmarkStart w:id="61" w:name="__Fieldmark__30_423455017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34550179"/>
            <w:bookmarkStart w:id="63" w:name="__Fieldmark__31_423455017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34550179"/>
            <w:bookmarkStart w:id="65" w:name="__Fieldmark__32_423455017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34550179"/>
            <w:bookmarkStart w:id="67" w:name="__Fieldmark__33_423455017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34550179"/>
            <w:bookmarkStart w:id="69" w:name="__Fieldmark__34_423455017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34550179"/>
            <w:bookmarkStart w:id="71" w:name="__Fieldmark__35_423455017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34550179"/>
            <w:bookmarkStart w:id="73" w:name="__Fieldmark__36_423455017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34550179"/>
            <w:bookmarkStart w:id="75" w:name="__Fieldmark__37_423455017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34550179"/>
            <w:bookmarkStart w:id="77" w:name="__Fieldmark__38_423455017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34550179"/>
            <w:bookmarkStart w:id="79" w:name="__Fieldmark__39_423455017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34550179"/>
            <w:bookmarkStart w:id="81" w:name="__Fieldmark__40_423455017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34550179"/>
            <w:bookmarkStart w:id="83" w:name="__Fieldmark__41_423455017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34550179"/>
            <w:bookmarkStart w:id="85" w:name="__Fieldmark__42_423455017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34550179"/>
            <w:bookmarkStart w:id="87" w:name="__Fieldmark__43_423455017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34550179"/>
            <w:bookmarkStart w:id="89" w:name="__Fieldmark__44_423455017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34550179"/>
            <w:bookmarkStart w:id="91" w:name="__Fieldmark__45_423455017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34550179"/>
            <w:bookmarkStart w:id="93" w:name="__Fieldmark__46_423455017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34550179"/>
            <w:bookmarkStart w:id="95" w:name="__Fieldmark__47_423455017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34550179"/>
            <w:bookmarkStart w:id="97" w:name="__Fieldmark__48_423455017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34550179"/>
            <w:bookmarkStart w:id="99" w:name="__Fieldmark__49_423455017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34550179"/>
            <w:bookmarkStart w:id="101" w:name="__Fieldmark__50_423455017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34550179"/>
            <w:bookmarkStart w:id="103" w:name="__Fieldmark__51_423455017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34550179"/>
            <w:bookmarkStart w:id="105" w:name="__Fieldmark__52_423455017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34550179"/>
            <w:bookmarkStart w:id="107" w:name="__Fieldmark__53_423455017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34550179"/>
            <w:bookmarkStart w:id="109" w:name="__Fieldmark__54_423455017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34550179"/>
            <w:bookmarkStart w:id="111" w:name="__Fieldmark__55_423455017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34550179"/>
            <w:bookmarkStart w:id="113" w:name="__Fieldmark__56_423455017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34550179"/>
            <w:bookmarkStart w:id="115" w:name="__Fieldmark__57_423455017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34550179"/>
            <w:bookmarkStart w:id="117" w:name="__Fieldmark__58_423455017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34550179"/>
            <w:bookmarkStart w:id="119" w:name="__Fieldmark__59_423455017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34550179"/>
            <w:bookmarkStart w:id="121" w:name="__Fieldmark__60_423455017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34550179"/>
            <w:bookmarkStart w:id="123" w:name="__Fieldmark__61_423455017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4234550179"/>
            <w:bookmarkStart w:id="125" w:name="__Fieldmark__62_4234550179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34550179"/>
            <w:bookmarkStart w:id="127" w:name="__Fieldmark__63_423455017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34550179"/>
            <w:bookmarkStart w:id="129" w:name="__Fieldmark__64_423455017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34550179"/>
            <w:bookmarkStart w:id="131" w:name="__Fieldmark__65_423455017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34550179"/>
            <w:bookmarkStart w:id="133" w:name="__Fieldmark__66_423455017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34550179"/>
            <w:bookmarkStart w:id="135" w:name="__Fieldmark__67_423455017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34550179"/>
            <w:bookmarkStart w:id="137" w:name="__Fieldmark__68_423455017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34550179"/>
            <w:bookmarkStart w:id="139" w:name="__Fieldmark__69_423455017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34550179"/>
            <w:bookmarkStart w:id="141" w:name="__Fieldmark__70_423455017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34550179"/>
            <w:bookmarkStart w:id="143" w:name="__Fieldmark__71_423455017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34550179"/>
            <w:bookmarkStart w:id="145" w:name="__Fieldmark__72_423455017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34550179"/>
            <w:bookmarkStart w:id="147" w:name="__Fieldmark__73_423455017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34550179"/>
            <w:bookmarkStart w:id="149" w:name="__Fieldmark__74_423455017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234550179"/>
            <w:bookmarkStart w:id="151" w:name="__Fieldmark__75_423455017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4234550179"/>
            <w:bookmarkStart w:id="153" w:name="__Fieldmark__76_4234550179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4234550179"/>
            <w:bookmarkStart w:id="155" w:name="__Fieldmark__77_4234550179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4234550179"/>
            <w:bookmarkStart w:id="157" w:name="__Fieldmark__78_4234550179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4234550179"/>
            <w:bookmarkStart w:id="159" w:name="__Fieldmark__79_423455017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4234550179"/>
            <w:bookmarkStart w:id="161" w:name="__Fieldmark__80_423455017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4234550179"/>
            <w:bookmarkStart w:id="163" w:name="__Fieldmark__81_423455017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34550179"/>
            <w:bookmarkStart w:id="165" w:name="__Fieldmark__82_423455017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34550179"/>
            <w:bookmarkStart w:id="167" w:name="__Fieldmark__83_423455017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34550179"/>
            <w:bookmarkStart w:id="169" w:name="__Fieldmark__84_423455017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34550179"/>
            <w:bookmarkStart w:id="171" w:name="__Fieldmark__85_423455017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34550179"/>
            <w:bookmarkStart w:id="173" w:name="__Fieldmark__86_423455017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34550179"/>
            <w:bookmarkStart w:id="175" w:name="__Fieldmark__87_423455017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34550179"/>
            <w:bookmarkStart w:id="177" w:name="__Fieldmark__88_423455017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234550179"/>
            <w:bookmarkStart w:id="179" w:name="__Fieldmark__89_423455017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234550179"/>
            <w:bookmarkStart w:id="181" w:name="__Fieldmark__90_423455017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234550179"/>
            <w:bookmarkStart w:id="183" w:name="__Fieldmark__91_423455017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234550179"/>
            <w:bookmarkStart w:id="185" w:name="__Fieldmark__92_423455017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234550179"/>
            <w:bookmarkStart w:id="187" w:name="__Fieldmark__93_423455017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234550179"/>
            <w:bookmarkStart w:id="189" w:name="__Fieldmark__94_423455017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234550179"/>
            <w:bookmarkStart w:id="191" w:name="__Fieldmark__95_423455017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234550179"/>
            <w:bookmarkStart w:id="193" w:name="__Fieldmark__96_423455017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234550179"/>
            <w:bookmarkStart w:id="195" w:name="__Fieldmark__97_423455017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234550179"/>
            <w:bookmarkStart w:id="197" w:name="__Fieldmark__98_423455017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234550179"/>
            <w:bookmarkStart w:id="199" w:name="__Fieldmark__99_423455017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234550179"/>
            <w:bookmarkStart w:id="201" w:name="__Fieldmark__100_423455017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234550179"/>
            <w:bookmarkStart w:id="203" w:name="__Fieldmark__101_423455017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4234550179"/>
            <w:bookmarkStart w:id="205" w:name="__Fieldmark__102_423455017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4234550179"/>
            <w:bookmarkStart w:id="207" w:name="__Fieldmark__103_423455017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4234550179"/>
            <w:bookmarkStart w:id="209" w:name="__Fieldmark__104_423455017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4234550179"/>
            <w:bookmarkStart w:id="211" w:name="__Fieldmark__105_423455017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27T11:40:00Z</dcterms:modified>
  <cp:revision>16</cp:revision>
  <dc:subject/>
  <dc:title/>
</cp:coreProperties>
</file>