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80"/>
        <w:gridCol w:w="2256"/>
      </w:tblGrid>
      <w:tr>
        <w:trPr>
          <w:trHeight w:val="10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TUDENT 1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_____________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TUDENT 2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_____________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TUDENT 3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_____________</w:t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.1.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eastAsia="Verdana" w:cs="Verdana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.2.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eastAsia="Verdana" w:cs="Verdana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.3.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eastAsia="Verdana" w:cs="Verdana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.4.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eastAsia="Verdana" w:cs="Verdana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.5.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eastAsia="Verdana" w:cs="Verdana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91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Email survey interviewing worksheet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15" w:leader="none"/>
      </w:tabs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376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Header"/>
      <w:tabs>
        <w:tab w:val="clear" w:pos="708"/>
        <w:tab w:val="left" w:pos="3015" w:leader="none"/>
      </w:tabs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>Email survey - Thema Contacts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02:00Z</dcterms:created>
  <dc:creator>Emmie Robben</dc:creator>
  <dc:description/>
  <cp:keywords/>
  <dc:language>en-US</dc:language>
  <cp:lastModifiedBy>Stagiair2</cp:lastModifiedBy>
  <dcterms:modified xsi:type="dcterms:W3CDTF">2013-10-24T13:10:00Z</dcterms:modified>
  <cp:revision>4</cp:revision>
  <dc:subject/>
  <dc:title/>
</cp:coreProperties>
</file>