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bCs/>
          <w:i/>
          <w:i/>
          <w:sz w:val="24"/>
          <w:szCs w:val="24"/>
          <w:lang w:eastAsia="nl-NL"/>
        </w:rPr>
      </w:pPr>
      <w:r>
        <w:rPr>
          <w:rFonts w:eastAsia="Times New Roman" w:cs="Calibri"/>
          <w:b/>
          <w:bCs/>
          <w:i/>
          <w:sz w:val="24"/>
          <w:szCs w:val="24"/>
          <w:lang w:eastAsia="nl-NL"/>
        </w:rPr>
        <w:t>Bijlage bij BP3.1B</w:t>
        <w:tab/>
        <w:t>Rode loper</w:t>
      </w:r>
    </w:p>
    <w:p>
      <w:pPr>
        <w:pStyle w:val="Normal"/>
        <w:widowControl w:val="false"/>
        <w:spacing w:lineRule="auto" w:line="240" w:before="0" w:after="0"/>
        <w:ind w:right="480" w:hanging="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nl-N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nl-N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32"/>
                <w:szCs w:val="32"/>
                <w:lang w:eastAsia="nl-NL"/>
              </w:rPr>
              <w:t>Rode loper = uitwerken van een ziektebeel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16"/>
                <w:szCs w:val="16"/>
                <w:lang w:eastAsia="nl-N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1. Begripsbepaling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 xml:space="preserve">Om welke ziekte gaat het?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2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Nederlandse naam, medische naam, eventuele andere benamingen (in de volksmond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2. Verspreiding (epidemiologi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Hoe vaak komt de ziekte voo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Bij welke groepen mensen komt de ziekte voo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In welke gebieden komt de ziekte voo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3. Anatomie / fysiolog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anatomie en welke fysiologie is bij dit ziektebeeld betrokke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4. Oorzaken (etiologi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Welke oorzaken (inwendige en/of uitwendige) zijn e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5. Symptom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verschijnselen komen voor bij dit ziektebeeld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6. Diagn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onderzoeken zijn nodig om tot een diagnose te kome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7. Therap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behandelingen kunnen worden toegepast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8. Progn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Hoe zal de ziekte vermoedelijk verlopen en wat is de kans op beterschap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9. Complicatie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complicaties kunnen zich voordoe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36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10. Aandachtspunten voor de verzorging en begeleiding door de verzorgende-IG (deze zijn van belang voor het zorgplan = witte lope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36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eastAsia="nl-NL"/>
              </w:rPr>
              <w:t xml:space="preserve">            </w:t>
            </w: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  <w:t xml:space="preserve">- Welke ziekteverschijnselen / complicaties / psychosociale gevolgen moet je vooral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36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eastAsia="nl-NL"/>
              </w:rPr>
              <w:t xml:space="preserve">              </w:t>
            </w: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  <w:t>observeren?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/>
            </w:pP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  <w:t>- Waarop moet je letten bij het uitvoeren van de behandeling(en) / interventie(s)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iCs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bCs/>
          <w:i/>
          <w:i/>
          <w:sz w:val="24"/>
          <w:szCs w:val="24"/>
          <w:lang w:eastAsia="nl-NL"/>
        </w:rPr>
      </w:pPr>
      <w:r>
        <w:rPr>
          <w:rFonts w:eastAsia="Times New Roman" w:cs="Calibri"/>
          <w:b/>
          <w:bCs/>
          <w:i/>
          <w:sz w:val="24"/>
          <w:szCs w:val="24"/>
          <w:lang w:eastAsia="nl-NL"/>
        </w:rPr>
      </w:r>
      <w:r>
        <w:br w:type="page"/>
      </w:r>
    </w:p>
    <w:p>
      <w:pPr>
        <w:pStyle w:val="Normal"/>
        <w:rPr/>
      </w:pPr>
      <w:bookmarkStart w:id="0" w:name="_GoBack"/>
      <w:bookmarkEnd w:id="0"/>
      <w:r>
        <w:rPr>
          <w:rFonts w:eastAsia="Times New Roman" w:cs="Calibri"/>
          <w:b/>
          <w:bCs/>
          <w:i/>
          <w:sz w:val="24"/>
          <w:szCs w:val="24"/>
          <w:lang w:eastAsia="nl-NL"/>
        </w:rPr>
        <w:t xml:space="preserve">Bijlage </w:t>
      </w:r>
      <w:r>
        <w:rPr/>
        <w:t>bij BP3.1C</w:t>
        <w:tab/>
        <w:t>Witte loper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728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nl-NL"/>
              </w:rPr>
              <w:t xml:space="preserve">Witte loper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nl-NL"/>
              </w:rPr>
              <w:t xml:space="preserve">=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nl-NL"/>
              </w:rPr>
              <w:t>Methodisch verzorgend &amp; begeleidend handelen</w:t>
            </w:r>
          </w:p>
        </w:tc>
      </w:tr>
      <w:tr>
        <w:trPr>
          <w:trHeight w:val="10656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i/>
                <w:i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i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i/>
                <w:i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i/>
                <w:sz w:val="20"/>
                <w:szCs w:val="20"/>
                <w:lang w:eastAsia="nl-NL"/>
              </w:rPr>
              <w:t>Oriëntatiefa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i/>
                <w:i/>
                <w:sz w:val="20"/>
                <w:szCs w:val="20"/>
                <w:u w:val="single"/>
                <w:lang w:eastAsia="nl-NL"/>
              </w:rPr>
            </w:pPr>
            <w:r>
              <w:rPr>
                <w:rFonts w:eastAsia="SimSun;宋体" w:cs="Arial" w:ascii="Arial" w:hAnsi="Arial"/>
                <w:b/>
                <w:i/>
                <w:sz w:val="20"/>
                <w:szCs w:val="20"/>
                <w:u w:val="single"/>
                <w:lang w:eastAsia="nl-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nl-NL"/>
              </w:rPr>
              <w:t xml:space="preserve"> </w:t>
            </w: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Gegevens verzamel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Door middel van gesprekken, observeren, mete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Volgens een bepaalde ordening, bijvoorbeeld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ab/>
            </w:r>
          </w:p>
          <w:tbl>
            <w:tblPr>
              <w:tblW w:w="9387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5"/>
              <w:gridCol w:w="2215"/>
              <w:gridCol w:w="2638"/>
              <w:gridCol w:w="2419"/>
            </w:tblGrid>
            <w:tr>
              <w:trPr>
                <w:trHeight w:val="913" w:hRule="atLeast"/>
              </w:trPr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b/>
                      <w:b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8"/>
                      <w:szCs w:val="18"/>
                      <w:lang w:eastAsia="nl-NL"/>
                    </w:rPr>
                    <w:t>Holistische benadering met 4 gebieden van menselijk functioneren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b/>
                      <w:b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8"/>
                      <w:szCs w:val="18"/>
                      <w:lang w:eastAsia="nl-NL"/>
                    </w:rPr>
                    <w:t>Zorgleefplan met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b/>
                      <w:b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8"/>
                      <w:szCs w:val="18"/>
                      <w:lang w:eastAsia="nl-NL"/>
                    </w:rPr>
                    <w:t>4 levensdomeinen</w:t>
                  </w:r>
                </w:p>
              </w:tc>
              <w:tc>
                <w:tcPr>
                  <w:tcW w:w="5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b/>
                      <w:b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8"/>
                      <w:szCs w:val="18"/>
                      <w:lang w:eastAsia="nl-NL"/>
                    </w:rPr>
                    <w:t>Zorgplan met 11 gezondheidspatronen van Marjory Gordon</w:t>
                  </w:r>
                </w:p>
              </w:tc>
            </w:tr>
            <w:tr>
              <w:trPr>
                <w:trHeight w:val="1640" w:hRule="atLeast"/>
              </w:trPr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Lichamelijk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Psychisch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Sociaal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Spiritueel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Woon / leef-omstandighede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Participati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Mentaal welbevinden / autonomi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Lichamelijk welbevinden / gezondheid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Gezondheidsbeleving en -instandhouding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Voeding en stofwisseling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Uitscheiding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Activiteite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Slaap en rust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Cognitie en waarneming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Zelfbeleving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Rollen en relaties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Seksualiteit en voortplanting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Stressverwerking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 xml:space="preserve">Waarden en levensovertuiging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2. Zorgproblemen vaststell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Volgens PES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- cluster de symptomen (= verschijnselen) of klachten = 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- trek conclusies en benoem problemen of tekortkoming = P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- inventariseer mogelijke oorzaken (= etiologie) of gerelateerde factoren = 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i/>
                <w:i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i/>
                <w:sz w:val="20"/>
                <w:szCs w:val="20"/>
                <w:lang w:eastAsia="nl-NL"/>
              </w:rPr>
              <w:t>Planningsfa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3. Beoogde resultaten formulere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 xml:space="preserve">De resultaten zijn gericht op het oplossen, in ernst laten afnemen of stabiliseren van het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probleem. Formulering van beoogde resultaten volgens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tbl>
            <w:tblPr>
              <w:tblW w:w="7610" w:type="dxa"/>
              <w:jc w:val="left"/>
              <w:tblInd w:w="12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5"/>
              <w:gridCol w:w="3805"/>
            </w:tblGrid>
            <w:tr>
              <w:trPr>
                <w:trHeight w:val="185" w:hRule="atLeast"/>
              </w:trPr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b/>
                      <w:b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8"/>
                      <w:szCs w:val="18"/>
                      <w:lang w:eastAsia="nl-NL"/>
                    </w:rPr>
                    <w:t>RUMBA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b/>
                      <w:b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8"/>
                      <w:szCs w:val="18"/>
                      <w:lang w:eastAsia="nl-NL"/>
                    </w:rPr>
                    <w:t>SMART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Relevant = terzake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Understandable = begrijpelijk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Measurable = meetbaar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Behavorial = waarneembaar gedrag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Attainable = haalbaar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Specifiek: wat, wanneer, wie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Meetbaar: onder welke voorwaarden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>Acceptabel: voor zorgvrager, familie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 xml:space="preserve">Realistisch: haalbaar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SimSun;宋体" w:cs="Arial"/>
                      <w:sz w:val="18"/>
                      <w:szCs w:val="18"/>
                      <w:lang w:eastAsia="nl-NL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eastAsia="nl-NL"/>
                    </w:rPr>
                    <w:t xml:space="preserve">Tijdsgebonden: wanneer bereikt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4. Interventies kieze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Interventies binnen zeven gebieden: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observeren en signaleren</w:t>
              <w:tab/>
              <w:tab/>
              <w:t>-   informeren en adviseren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verzorgen</w:t>
              <w:tab/>
              <w:tab/>
              <w:tab/>
              <w:tab/>
              <w:t>-   preventie en voorlichting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begeleiden</w:t>
              <w:tab/>
              <w:tab/>
              <w:tab/>
              <w:tab/>
              <w:t>-   coördineren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verpleegtechnische handelin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i/>
                <w:i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i/>
                <w:sz w:val="20"/>
                <w:szCs w:val="20"/>
                <w:lang w:eastAsia="nl-NL"/>
              </w:rPr>
              <w:t>Uitvoeringsfa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5. Uitvoeren van interventie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Prioriteiten stellen, zorgvrager monitoren en rapporter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Rapportage: concreet, bondig, eenduidig, objectief en duidelij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i/>
                <w:i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i/>
                <w:sz w:val="20"/>
                <w:szCs w:val="20"/>
                <w:lang w:eastAsia="nl-NL"/>
              </w:rPr>
              <w:t>Evaluatiefa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6. Evaluer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Product: feitelijk behaald resultaa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 xml:space="preserve">Proces: de manier waarop het resultaat is bereikt         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zCs w:val="20"/>
          <w:lang w:eastAsia="nl-NL"/>
        </w:rPr>
      </w:pPr>
      <w:r>
        <w:rPr>
          <w:rFonts w:eastAsia="Times New Roman" w:cs="Arial" w:ascii="Arial" w:hAnsi="Arial"/>
          <w:b/>
          <w:bCs/>
          <w:i/>
          <w:iCs/>
          <w:szCs w:val="20"/>
          <w:lang w:eastAsia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00:00Z</dcterms:created>
  <dc:creator>Jonge,J. de</dc:creator>
  <dc:description/>
  <dc:language>en-US</dc:language>
  <cp:lastModifiedBy>simon en lisanne</cp:lastModifiedBy>
  <dcterms:modified xsi:type="dcterms:W3CDTF">2015-11-19T16:01:00Z</dcterms:modified>
  <cp:revision>3</cp:revision>
  <dc:subject/>
  <dc:title/>
</cp:coreProperties>
</file>