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Naam:</w:t>
        <w:tab/>
        <w:tab/>
        <w:tab/>
        <w:tab/>
        <w:tab/>
        <w:tab/>
        <w:tab/>
        <w:t>Groep:</w:t>
      </w:r>
    </w:p>
    <w:p>
      <w:pPr>
        <w:pStyle w:val="Normal"/>
        <w:widowControl w:val="false"/>
        <w:rPr>
          <w:rFonts w:ascii="Arial" w:hAnsi="Arial" w:eastAsia="Times New Roman" w:cs="Arial"/>
          <w:b/>
          <w:b/>
          <w:bCs/>
          <w:sz w:val="20"/>
          <w:szCs w:val="20"/>
          <w:lang w:eastAsia="nl-N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nl-NL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760"/>
        <w:gridCol w:w="29"/>
        <w:gridCol w:w="871"/>
        <w:gridCol w:w="29"/>
        <w:gridCol w:w="691"/>
        <w:gridCol w:w="29"/>
        <w:gridCol w:w="691"/>
        <w:gridCol w:w="29"/>
        <w:gridCol w:w="691"/>
      </w:tblGrid>
      <w:tr>
        <w:trPr>
          <w:trHeight w:val="820" w:hRule="atLeast"/>
          <w:cantSplit w:val="true"/>
        </w:trPr>
        <w:tc>
          <w:tcPr>
            <w:tcW w:w="66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VOORLICHTINGSGESPREK: INFORMATIE EN/OF INSTRUCTIE GEVEN</w:t>
            </w:r>
          </w:p>
        </w:tc>
        <w:tc>
          <w:tcPr>
            <w:tcW w:w="3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Waardering</w:t>
            </w:r>
          </w:p>
        </w:tc>
      </w:tr>
      <w:tr>
        <w:trPr/>
        <w:tc>
          <w:tcPr>
            <w:tcW w:w="6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Goed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Fout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Niet gedaan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NVT</w:t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Observatiepunten Aanloopfase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Je regelt tijd, ruimte en evt. catering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Je regelt de hulpmiddelen die je nodig hebt bij het geven van informatie en/of instructie en checkt of deze bruikbaar zijn in deze voorlichtingssituatie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Je begroet de ander en stelt je zelf voor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Je stelt –met ‘’social talk’’- de ander op zijn gemak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Je zorgt voor een bij het gespreksdoel passende sfeer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bservatiepunten Planningsfase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Je verduidelijkt de rollen van de gesprekspartners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Je stelt (samen) vast welk doel je wilt bereiken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Je geeft de randvoorwaarden aan of stelt deze samen vast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Je geeft aan wat het verloop (de structuur) van het gesprek is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bservatiepunten Themafase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 vraag (laten) formuleren en nader onderzoeken</w:t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 doel van de vraag bepalen en geschikt(e) middel(en) kiezen</w:t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 de voorlichting geven en samenvatten</w:t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 de voorlichtingsmiddelen op juiste moment en wijze inzette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0 tevredenheid met informatie peilen</w:t>
            </w: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bservatiepunten Slotfase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Je vat de inhoud van het gesprek kort samen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Je controleert of de ander het eens is met jouw samenvatting en stelt deze zonodig bij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Je vat eventuele afspraken kort samen (volgens de 4 W’s-methode), controleert deze bij de ander en legt ze eventueel schriftelijk vast.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Je geeft, indien beschikbaar, een flyer, folder of brochure mee, waarin de informatie nagelezen kan worden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Je neemt –met ‘’social talk’’- afscheid van de ander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nl-NL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false"/>
      <w:spacing w:lineRule="atLeast" w:line="28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0:28:00Z</dcterms:created>
  <dc:creator>Jonge,J. de</dc:creator>
  <dc:description/>
  <dc:language>en-US</dc:language>
  <cp:lastModifiedBy>Marga</cp:lastModifiedBy>
  <dcterms:modified xsi:type="dcterms:W3CDTF">2014-09-15T10:28:00Z</dcterms:modified>
  <cp:revision>2</cp:revision>
  <dc:subject/>
  <dc:title/>
</cp:coreProperties>
</file>