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817421634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480530490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078231285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687242178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185620576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86925908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465585140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929238645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939599420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653167964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878224079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729715980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951927114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879203377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80636461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582613911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997085993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234115536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1325998874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811672446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2040661916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1443638778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587965903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250346164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228849771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107958568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684341907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587310019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1345631657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92866197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222177919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1564209272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1167151887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2110583530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690509186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845516900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444140451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987985970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1681922252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399433361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892828781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52606453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954944607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247790034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106190246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668514336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050967807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806702659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856590610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1013817753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279361320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9105658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573324565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1104764579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011093887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290064074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1147431254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620717057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573236100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1899563462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208690994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2093541670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717653547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103813995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629226085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563163477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830358923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653850104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412779554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089340938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991195459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326495431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1474736974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1303582177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570761052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600107113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