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929613320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34156556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149291010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956097501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634133889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811468088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256832965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688000750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766473159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993009190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32767508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837664094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649952101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940912912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052072173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841129338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927198490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329453209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854227784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202122296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