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945430825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623125157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41835851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030753977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31767602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473152149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613105971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728559043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801545958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780028711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921867342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349181060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757388615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327554255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996305345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238001696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380861551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36412877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716369705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378194728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