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s grammar practic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saw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sai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have often disagree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 didn’t lik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. though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. wa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8. preferre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9. ‘ve never rea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0. haven’t decide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2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 When did you move here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Have we met before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Where did we meet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When did he learn to read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. How long has he  been at this school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. Have you ever driven a Ferrari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8. Where have you been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9. When did you join it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(practice worksheet) unit 1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3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‘ve just finished wor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a year ago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told him to go awa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 say sorr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. told a li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4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‘ve tol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tel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say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 Tel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. sa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. tel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8. sa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9. say</w:t>
      </w:r>
    </w:p>
    <w:p>
      <w:pPr>
        <w:pStyle w:val="Normal"/>
        <w:spacing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47:00Z</dcterms:created>
  <dc:creator>lbd</dc:creator>
  <dc:description/>
  <dc:language>en-US</dc:language>
  <cp:lastModifiedBy>lbd</cp:lastModifiedBy>
  <dcterms:modified xsi:type="dcterms:W3CDTF">2013-10-09T12:52:00Z</dcterms:modified>
  <cp:revision>1</cp:revision>
  <dc:subject/>
  <dc:title/>
</cp:coreProperties>
</file>