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  <w:t xml:space="preserve">EXTRA UITLEG UNIT 2 </w:t>
      </w:r>
    </w:p>
    <w:p>
      <w:pPr>
        <w:pStyle w:val="Normal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E PAST PERFECT TEN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DE VOLTOOID VERLEDEN TIJD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C0C0C0" w:val="clear"/>
        </w:rPr>
        <w:t>DE VORM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shd w:fill="C0C0C0" w:val="clear"/>
        </w:rPr>
      </w:pPr>
      <w:r>
        <w:rPr>
          <w:b/>
          <w:sz w:val="40"/>
          <w:szCs w:val="40"/>
          <w:shd w:fill="C0C0C0" w:val="clear"/>
        </w:rPr>
        <w:t>NEDERLAND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+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WAS/WAREN</w:t>
              <w:tab/>
              <w:t xml:space="preserve">                                +</w:t>
              <w:tab/>
              <w:t>VOLTOOID DEELWOOR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/HADDEN</w:t>
              <w:tab/>
              <w:t xml:space="preserve">                                +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/>
      </w:pPr>
      <w:r>
        <w:rPr/>
        <w:t>ENGEL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 +   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                                                      +    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 xml:space="preserve">Hoe zat dat ook al weer met </w:t>
      </w:r>
      <w:r>
        <w:rPr>
          <w:b/>
          <w:bCs/>
          <w:sz w:val="36"/>
          <w:szCs w:val="36"/>
          <w:u w:val="single"/>
          <w:shd w:fill="E0E0E0" w:val="clear"/>
        </w:rPr>
        <w:t>het voltooid deelwoord</w:t>
      </w:r>
      <w:r>
        <w:rPr>
          <w:b/>
          <w:bCs/>
          <w:sz w:val="36"/>
          <w:szCs w:val="36"/>
          <w:u w:val="single"/>
        </w:rPr>
        <w:t>.</w:t>
      </w:r>
    </w:p>
    <w:p>
      <w:pPr>
        <w:pStyle w:val="Normal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0E0E0" w:val="clear"/>
        </w:rPr>
        <w:t>1.REGELMATIG WERKWOORD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416" w:hanging="0"/>
        <w:rPr/>
      </w:pPr>
      <w:r>
        <w:rPr/>
        <w:t>1.</w:t>
        <w:tab/>
        <w:tab/>
        <w:tab/>
        <w:tab/>
        <w:t>2.</w:t>
        <w:tab/>
        <w:tab/>
        <w:tab/>
        <w:tab/>
        <w:t xml:space="preserve">     3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to wal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wal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 xml:space="preserve">walked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to pl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play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playe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wor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wor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orked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6E6E6" w:val="clear"/>
        </w:rPr>
        <w:t>2.ONREGELMATIG WERKWOORD</w:t>
      </w:r>
    </w:p>
    <w:p>
      <w:pPr>
        <w:pStyle w:val="Normal"/>
        <w:rPr>
          <w:b/>
          <w:b/>
          <w:bCs/>
          <w:sz w:val="28"/>
          <w:szCs w:val="40"/>
          <w:u w:val="single"/>
          <w:shd w:fill="E6E6E6" w:val="clear"/>
        </w:rPr>
      </w:pPr>
      <w:r>
        <w:rPr>
          <w:b/>
          <w:bCs/>
          <w:sz w:val="28"/>
          <w:szCs w:val="40"/>
          <w:u w:val="single"/>
          <w:shd w:fill="E6E6E6" w:val="clear"/>
        </w:rPr>
      </w:r>
    </w:p>
    <w:p>
      <w:pPr>
        <w:pStyle w:val="Normal"/>
        <w:ind w:left="1416" w:hanging="0"/>
        <w:rPr/>
      </w:pPr>
      <w:r>
        <w:rPr>
          <w:b/>
          <w:bCs/>
          <w:shd w:fill="E6E6E6" w:val="clear"/>
          <w:lang w:val="en-GB"/>
        </w:rPr>
        <w:t>1.</w:t>
        <w:tab/>
        <w:tab/>
        <w:tab/>
        <w:tab/>
        <w:t>2.</w:t>
        <w:tab/>
        <w:tab/>
        <w:tab/>
        <w:tab/>
        <w:tab/>
        <w:t>3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o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b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 xml:space="preserve">bough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thin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swi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a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VERTAAL IN HET ENGEL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GEWORD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ACK WAS BEGONN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HONDEN HADDEN GEB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DEN JULLIE GEWANDELD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JANE EEN BOEK 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KINDEREN HADDEN NIET GEDROOMD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DE TIJD VERG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PETER ZICH VERBORGEN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LLIE HADDEN HET NIET GEWET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MIJN ZUSSEN WAREN NIET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TROKK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OUW BROER GEMAAK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E HADDEN HAAR NIET GEZI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HOEVEEL BOEKEN HAD JOUW BROER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ELKE BOEKEN HAD JACK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S ZE HIER GEWEES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ANE GESTOLEN 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  <w:t>Antwoorden</w:t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</w:tbl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FFFF00" w:val="clear"/>
        </w:rPr>
        <w:t>DE TOEPASSING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 MOET DE PAST PERFECT GEBRUIKEN ALS ER SPRAKE IS VAN DE VOLGENDE SITUAT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ER ZIJN TWEE GEBEURTENISSEN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DIE IN HET VERLEDEN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>PLAATSVONDEN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  <w:t xml:space="preserve">DE ENE GEBEURTENIS VOND   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DER TERUG IN HET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LEDEN  PLAATS DAN D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>ANDERE GEBEURTENIS.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DE GEBEURTENIS HET VERST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TERUG IN HET VERLEDEN ZET J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IN DE </w:t>
            </w:r>
            <w:r>
              <w:rPr>
                <w:b/>
                <w:sz w:val="40"/>
                <w:szCs w:val="40"/>
                <w:u w:val="single"/>
              </w:rPr>
              <w:t>PAST PERFECT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  <w:u w:val="single"/>
              </w:rPr>
              <w:t>TENSE</w:t>
            </w:r>
            <w:r>
              <w:rPr>
                <w:b/>
                <w:sz w:val="40"/>
                <w:szCs w:val="40"/>
              </w:rPr>
              <w:t>,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DE GEBEURTENIS HET MINST VER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IN HET  VERLEDEN ZET JE IN DE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  <w:u w:val="single"/>
              </w:rPr>
              <w:t>SIMPLE PAST TENSE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OORBEELDEN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VERTELDEN</w:t>
            </w:r>
            <w:r>
              <w:rPr>
                <w:b/>
                <w:sz w:val="32"/>
                <w:szCs w:val="32"/>
              </w:rPr>
              <w:t xml:space="preserve"> (A) ONS DAT WE EEN WEEK OP EEN TROPISCH EILAND </w:t>
            </w:r>
            <w:r>
              <w:rPr>
                <w:b/>
                <w:sz w:val="32"/>
                <w:szCs w:val="32"/>
                <w:u w:val="single"/>
              </w:rPr>
              <w:t>HADDEN GEWONNEN (B)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ind w:left="14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THEY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TOLD (</w:t>
            </w:r>
            <w:r>
              <w:rPr>
                <w:b/>
                <w:sz w:val="32"/>
                <w:szCs w:val="32"/>
                <w:lang w:val="en-GB"/>
              </w:rPr>
              <w:t xml:space="preserve">A) US W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WON</w:t>
            </w:r>
            <w:r>
              <w:rPr>
                <w:b/>
                <w:sz w:val="32"/>
                <w:szCs w:val="32"/>
                <w:lang w:val="en-GB"/>
              </w:rPr>
              <w:t xml:space="preserve">  (B) A WEEK ON A  TROPICAL ISLAND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</w:rPr>
              <w:t xml:space="preserve">II. IK </w:t>
            </w:r>
            <w:r>
              <w:rPr>
                <w:b/>
                <w:sz w:val="32"/>
                <w:szCs w:val="32"/>
                <w:u w:val="single"/>
              </w:rPr>
              <w:t>ZAG(</w:t>
            </w:r>
            <w:r>
              <w:rPr>
                <w:b/>
                <w:sz w:val="32"/>
                <w:szCs w:val="32"/>
              </w:rPr>
              <w:t xml:space="preserve">A) TWEE MANNEN. ZE </w:t>
            </w:r>
            <w:r>
              <w:rPr>
                <w:b/>
                <w:sz w:val="32"/>
                <w:szCs w:val="32"/>
                <w:u w:val="single"/>
              </w:rPr>
              <w:t>WAREN</w:t>
            </w:r>
            <w:r>
              <w:rPr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u w:val="single"/>
              </w:rPr>
              <w:t>BINNENGEKOMEN</w:t>
            </w:r>
            <w:r>
              <w:rPr>
                <w:b/>
                <w:sz w:val="32"/>
                <w:szCs w:val="32"/>
              </w:rPr>
              <w:t xml:space="preserve"> (B)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VIA DE  ACHTERDEUR </w:t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>___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    I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AW</w:t>
            </w:r>
            <w:r>
              <w:rPr>
                <w:b/>
                <w:sz w:val="32"/>
                <w:szCs w:val="32"/>
                <w:lang w:val="en-GB"/>
              </w:rPr>
              <w:t xml:space="preserve"> (A)  TWO MEN. THEY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COME IN</w:t>
            </w:r>
            <w:r>
              <w:rPr>
                <w:b/>
                <w:sz w:val="32"/>
                <w:szCs w:val="32"/>
                <w:lang w:val="en-GB"/>
              </w:rPr>
              <w:t xml:space="preserve">  (B)  THROUGH THE BACK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lang w:val="en-GB"/>
              </w:rPr>
              <w:t>DOO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ROOK</w:t>
            </w:r>
            <w:r>
              <w:rPr>
                <w:b/>
                <w:sz w:val="32"/>
                <w:szCs w:val="32"/>
              </w:rPr>
              <w:t xml:space="preserve"> (A) DAT HIJ EEN SIGAAR </w:t>
            </w:r>
            <w:r>
              <w:rPr>
                <w:b/>
                <w:sz w:val="32"/>
                <w:szCs w:val="32"/>
                <w:u w:val="single"/>
              </w:rPr>
              <w:t>GEROOKT HAD</w:t>
            </w:r>
            <w:r>
              <w:rPr>
                <w:b/>
                <w:sz w:val="32"/>
                <w:szCs w:val="32"/>
              </w:rPr>
              <w:t>.(B)</w:t>
            </w:r>
          </w:p>
          <w:p>
            <w:pPr>
              <w:pStyle w:val="Normal"/>
              <w:ind w:left="14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GB"/>
              </w:rPr>
              <w:t>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I.    S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MELLED</w:t>
            </w:r>
            <w:r>
              <w:rPr>
                <w:b/>
                <w:sz w:val="32"/>
                <w:szCs w:val="32"/>
                <w:lang w:val="en-GB"/>
              </w:rPr>
              <w:t xml:space="preserve"> (A) 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SMOKED</w:t>
            </w:r>
            <w:r>
              <w:rPr>
                <w:b/>
                <w:sz w:val="32"/>
                <w:szCs w:val="32"/>
                <w:lang w:val="en-GB"/>
              </w:rPr>
              <w:t xml:space="preserve"> (B) A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  </w:t>
            </w:r>
            <w:r>
              <w:rPr>
                <w:b/>
                <w:sz w:val="32"/>
                <w:szCs w:val="32"/>
                <w:lang w:val="en-GB"/>
              </w:rPr>
              <w:t>CIGAR.</w:t>
            </w:r>
          </w:p>
          <w:p>
            <w:pPr>
              <w:pStyle w:val="Normal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Past Perfect (Exercise)</w:t>
      </w:r>
    </w:p>
    <w:p>
      <w:pPr>
        <w:pStyle w:val="Normal"/>
        <w:numPr>
          <w:ilvl w:val="0"/>
          <w:numId w:val="0"/>
        </w:numPr>
        <w:shd w:fill="FFFFFF" w:val="clear"/>
        <w:spacing w:before="300" w:after="75"/>
        <w:jc w:val="center"/>
        <w:outlineLvl w:val="1"/>
        <w:rPr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b/>
          <w:bCs/>
          <w:color w:val="000000"/>
          <w:kern w:val="2"/>
          <w:sz w:val="32"/>
          <w:szCs w:val="32"/>
          <w:lang w:val="en"/>
        </w:rPr>
        <w:t>Exercise on Past Perfect Simpl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shd w:fill="FFFFFF" w:val="clear"/>
        <w:rPr>
          <w:color w:val="000000"/>
          <w:lang w:val="en"/>
        </w:rPr>
      </w:pPr>
      <w:r>
        <w:rPr>
          <w:vanish/>
          <w:color w:val="000000"/>
          <w:lang w:val="en"/>
        </w:rPr>
      </w:r>
      <w:r>
        <w:rPr>
          <w:vanish/>
          <w:color w:val="000000"/>
          <w:lang w:val="en"/>
        </w:rPr>
      </w:r>
    </w:p>
    <w:p>
      <w:pPr>
        <w:pStyle w:val="Explanation2"/>
        <w:numPr>
          <w:ilvl w:val="0"/>
          <w:numId w:val="6"/>
        </w:numPr>
        <w:shd w:fill="FFFFFF" w:val="clear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 xml:space="preserve">Put the verbs into the correct form (past </w:t>
      </w:r>
    </w:p>
    <w:p>
      <w:pPr>
        <w:pStyle w:val="Explanation2"/>
        <w:shd w:fill="FFFFFF" w:val="clear"/>
        <w:ind w:left="435" w:firstLine="273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>perfect simple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8pt" filled="f" o:ole="">
            <v:imagedata r:id="rId3" o:title=""/>
          </v:shape>
          <o:OLEObject Type="Embed" ProgID="" ShapeID="ole_rId2" DrawAspect="Content" ObjectID="_1556582243" r:id="rId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701793845" r:id="rId4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8pt" filled="f" o:ole="">
            <v:imagedata r:id="rId7" o:title=""/>
          </v:shape>
          <o:OLEObject Type="Embed" ProgID="" ShapeID="ole_rId6" DrawAspect="Content" ObjectID="_1558733441" r:id="rId6"/>
        </w:object>
      </w:r>
      <w:r>
        <w:rPr>
          <w:rFonts w:cs="Verdana" w:ascii="Verdana" w:hAnsi="Verdana"/>
          <w:color w:val="000000"/>
          <w:lang w:val="en"/>
        </w:rPr>
        <w:t xml:space="preserve">her   </w:t>
      </w:r>
    </w:p>
    <w:p>
      <w:pPr>
        <w:pStyle w:val="Normal"/>
        <w:shd w:fill="FFFFFF" w:val="clear"/>
        <w:spacing w:lineRule="atLeast" w:line="288" w:before="60" w:after="60"/>
        <w:ind w:firstLine="75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8pt" filled="f" o:ole="">
            <v:imagedata r:id="rId9" o:title=""/>
          </v:shape>
          <o:OLEObject Type="Embed" ProgID="" ShapeID="ole_rId8" DrawAspect="Content" ObjectID="_1047095084" r:id="rId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1579486831" r:id="rId10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8pt" filled="f" o:ole="">
            <v:imagedata r:id="rId13" o:title=""/>
          </v:shape>
          <o:OLEObject Type="Embed" ProgID="" ShapeID="ole_rId12" DrawAspect="Content" ObjectID="_840627385" r:id="rId1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1313389701" r:id="rId14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349360484" r:id="rId16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8pt" filled="f" o:ole="">
            <v:imagedata r:id="rId19" o:title=""/>
          </v:shape>
          <o:OLEObject Type="Embed" ProgID="" ShapeID="ole_rId18" DrawAspect="Content" ObjectID="_181061619" r:id="rId18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pupils talked about the film they </w:t>
      </w:r>
      <w:r>
        <w:rPr>
          <w:rStyle w:val="Question1"/>
          <w:rFonts w:cs="Verdana" w:ascii="Verdana" w:hAnsi="Verdana"/>
          <w:lang w:val="en"/>
        </w:rPr>
        <w:t>(watc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1625719341" r:id="rId2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I was late for work because I </w:t>
      </w:r>
      <w:r>
        <w:rPr>
          <w:rStyle w:val="Question1"/>
          <w:rFonts w:cs="Verdana" w:ascii="Verdana" w:hAnsi="Verdana"/>
          <w:lang w:val="en"/>
        </w:rPr>
        <w:t>(miss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8pt" filled="f" o:ole="">
            <v:imagedata r:id="rId23" o:title=""/>
          </v:shape>
          <o:OLEObject Type="Embed" ProgID="" ShapeID="ole_rId22" DrawAspect="Content" ObjectID="_1166551296" r:id="rId22"/>
        </w:object>
      </w:r>
      <w:r>
        <w:rPr>
          <w:rFonts w:cs="Verdana" w:ascii="Verdana" w:hAnsi="Verdana"/>
          <w:color w:val="000000"/>
          <w:lang w:val="en"/>
        </w:rPr>
        <w:t xml:space="preserve">the bu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lived in the house that my father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8pt" filled="f" o:ole="">
            <v:imagedata r:id="rId25" o:title=""/>
          </v:shape>
          <o:OLEObject Type="Embed" ProgID="" ShapeID="ole_rId24" DrawAspect="Content" ObjectID="_340617173" r:id="rId2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admired the picture that Lucy </w:t>
      </w:r>
      <w:r>
        <w:rPr>
          <w:rStyle w:val="Question1"/>
          <w:rFonts w:cs="Verdana" w:ascii="Verdana" w:hAnsi="Verdana"/>
          <w:lang w:val="en"/>
        </w:rPr>
        <w:t>(pai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18pt" filled="f" o:ole="">
            <v:imagedata r:id="rId27" o:title=""/>
          </v:shape>
          <o:OLEObject Type="Embed" ProgID="" ShapeID="ole_rId26" DrawAspect="Content" ObjectID="_565077967" r:id="rId2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y watered the trees that they </w:t>
      </w:r>
      <w:r>
        <w:rPr>
          <w:rStyle w:val="Question1"/>
          <w:rFonts w:cs="Verdana" w:ascii="Verdana" w:hAnsi="Verdana"/>
          <w:lang w:val="en"/>
        </w:rPr>
        <w:t>(pla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8pt" filled="f" o:ole="">
            <v:imagedata r:id="rId29" o:title=""/>
          </v:shape>
          <o:OLEObject Type="Embed" ProgID="" ShapeID="ole_rId28" DrawAspect="Content" ObjectID="_1513968573" r:id="rId2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teacher corrected the tests that the pupils </w:t>
      </w:r>
      <w:r>
        <w:rPr>
          <w:rStyle w:val="Question1"/>
          <w:rFonts w:cs="Verdana" w:ascii="Verdana" w:hAnsi="Verdana"/>
          <w:lang w:val="en"/>
        </w:rPr>
        <w:t>(writ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347741998" r:id="rId3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received a good mark in my test because I </w:t>
      </w:r>
      <w:r>
        <w:rPr>
          <w:rStyle w:val="Question1"/>
          <w:rFonts w:cs="Verdana" w:ascii="Verdana" w:hAnsi="Verdana"/>
          <w:lang w:val="en"/>
        </w:rPr>
        <w:t>(practis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8pt" filled="f" o:ole="">
            <v:imagedata r:id="rId33" o:title=""/>
          </v:shape>
          <o:OLEObject Type="Embed" ProgID="" ShapeID="ole_rId32" DrawAspect="Content" ObjectID="_697154087" r:id="rId32"/>
        </w:object>
      </w:r>
      <w:r>
        <w:rPr>
          <w:rFonts w:cs="Verdana" w:ascii="Verdana" w:hAnsi="Verdana"/>
          <w:color w:val="000000"/>
          <w:lang w:val="en"/>
        </w:rPr>
        <w:t xml:space="preserve">on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ego4u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mail order house did not send me the shirt that I </w:t>
      </w:r>
      <w:r>
        <w:rPr>
          <w:rStyle w:val="Question1"/>
          <w:rFonts w:cs="Verdana" w:ascii="Verdana" w:hAnsi="Verdana"/>
          <w:lang w:val="en"/>
        </w:rPr>
        <w:t>(order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8pt" filled="f" o:ole="">
            <v:imagedata r:id="rId35" o:title=""/>
          </v:shape>
          <o:OLEObject Type="Embed" ProgID="" ShapeID="ole_rId34" DrawAspect="Content" ObjectID="_1904838023" r:id="rId3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had to clean the floor because my cats </w:t>
      </w:r>
      <w:r>
        <w:rPr>
          <w:rStyle w:val="Question1"/>
          <w:rFonts w:cs="Verdana" w:ascii="Verdana" w:hAnsi="Verdana"/>
          <w:lang w:val="en"/>
        </w:rPr>
        <w:t>(knoc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18pt" filled="f" o:ole="">
            <v:imagedata r:id="rId37" o:title=""/>
          </v:shape>
          <o:OLEObject Type="Embed" ProgID="" ShapeID="ole_rId36" DrawAspect="Content" ObjectID="_1152265841" r:id="rId36"/>
        </w:object>
      </w:r>
      <w:r>
        <w:rPr>
          <w:rFonts w:cs="Verdana" w:ascii="Verdana" w:hAnsi="Verdana"/>
          <w:color w:val="000000"/>
          <w:lang w:val="en"/>
        </w:rPr>
        <w:t xml:space="preserve">over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</w:rPr>
        <w:t xml:space="preserve">flower pots. 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. BIJ ONDERSTAANDE OEFENING MOET JE ZELF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IT DE ZIN OPMAKEN OF JE D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  <w:t>“</w:t>
      </w:r>
      <w:r>
        <w:rPr>
          <w:rFonts w:cs="Verdana" w:ascii="Verdana" w:hAnsi="Verdana"/>
          <w:b/>
          <w:sz w:val="32"/>
          <w:szCs w:val="32"/>
          <w:lang w:val="en-GB"/>
        </w:rPr>
        <w:t>SIMPLE PAST TENSE”  OF DE  “PAST PERFECT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ENSE” MOET GEBRUI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VUL DE GOEDE VORMEN IN OP DE OPEN PLEK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JULIA WASN’T AT HOME WHEN I ………………………..(ARRIVE) BECAUSE SHE ……………………………….. (GO) TO THE CINEMA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I …………………………………… (ARRIVE) AT THE CINEMA THE FILM ………………………………………. (BEGIN)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. (BE) HAPPY TO SEE JULIA BECAUSE I ………………………………… (NOT SEE) HER FOR A LONG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……. (BE) SURPRISED THAT SHE ………………………...........  (BE)  AWAY SO LONG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.. (ASK)  HER IF SHE ………………………………. (HAVE) A NICE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SHE …………………….. (TELL) ME THAT SHE 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>………………………….  (MADE) A TRIP TO PARIS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SHE …………………………. (ARRIVE) THERE LAST WEEK IT  ……………………………. (BE) VERY COLD FOR WEEKS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PEOPLE …………………………… (TELL) HER THEY ……………………… (NOT SEE) THE SUN FOR A LONG TIME.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I ………………………….. (INVITE) JULIA TO DINNER, BUT SHE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 xml:space="preserve">…………………………………….. (PROMISE) TOM TO GO OUT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Verdana" w:ascii="Verdana" w:hAnsi="Verdana"/>
          <w:b/>
          <w:lang w:val="en-GB"/>
        </w:rPr>
        <w:t>WITH HIM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N SHE ………………………… (TELL) ME THAT SHE AND TOM ……………………………………….. (SPEND) THEIR HOLIDAYS TOGETHER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Verdana" w:ascii="Verdana" w:hAnsi="Verdana"/>
          <w:b/>
          <w:bCs/>
          <w:color w:val="000000"/>
          <w:sz w:val="32"/>
          <w:szCs w:val="32"/>
          <w:u w:val="single"/>
          <w:lang w:val="en-GB"/>
        </w:rPr>
        <w:t xml:space="preserve">C. Change the verbs to past perfect or simple past.  </w:t>
        <w:br/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</w:tblGrid>
      <w:tr>
        <w:trPr/>
        <w:tc>
          <w:tcPr>
            <w:tcW w:w="6804" w:type="dxa"/>
            <w:tcBorders/>
            <w:shd w:fill="FFFFFF" w:val="clear"/>
            <w:vAlign w:val="center"/>
          </w:tcPr>
          <w:tbl>
            <w:tblPr>
              <w:tblW w:w="678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6474"/>
            </w:tblGrid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lang w:val="en-GB"/>
                    </w:rPr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1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Diego ate dinner. Then: Pablo came over. </w:t>
                    <w:br/>
                    <w:t>Diego (ea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49.5pt;height:18pt" filled="f" o:ole="">
                        <v:imagedata r:id="rId39" o:title=""/>
                      </v:shape>
                      <o:OLEObject Type="Embed" ProgID="" ShapeID="ole_rId38" DrawAspect="Content" ObjectID="_2024351442" r:id="rId3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 by the time Pablo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42pt;height:18pt" filled="f" o:ole="">
                        <v:imagedata r:id="rId41" o:title=""/>
                      </v:shape>
                      <o:OLEObject Type="Embed" ProgID="" ShapeID="ole_rId40" DrawAspect="Content" ObjectID="_1665208936" r:id="rId4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ver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finished my homework. Then: I went to bed. </w:t>
                    <w:br/>
                    <w:t>I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49.5pt;height:18pt" filled="f" o:ole="">
                        <v:imagedata r:id="rId43" o:title=""/>
                      </v:shape>
                      <o:OLEObject Type="Embed" ProgID="" ShapeID="ole_rId42" DrawAspect="Content" ObjectID="_1812068843" r:id="rId4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 after I (fini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49.5pt;height:18pt" filled="f" o:ole="">
                        <v:imagedata r:id="rId45" o:title=""/>
                      </v:shape>
                      <o:OLEObject Type="Embed" ProgID="" ShapeID="ole_rId44" DrawAspect="Content" ObjectID="_1510287054" r:id="rId4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my homework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Sam washed the dishes. Then: Sam turned on the TV.  </w:t>
                    <w:br/>
                    <w:t>Sam (turn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49.5pt;height:18pt" filled="f" o:ole="">
                        <v:imagedata r:id="rId47" o:title=""/>
                      </v:shape>
                      <o:OLEObject Type="Embed" ProgID="" ShapeID="ole_rId46" DrawAspect="Content" ObjectID="_761706909" r:id="rId4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n the TV after he (wa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49.5pt;height:18pt" filled="f" o:ole="">
                        <v:imagedata r:id="rId49" o:title=""/>
                      </v:shape>
                      <o:OLEObject Type="Embed" ProgID="" ShapeID="ole_rId48" DrawAspect="Content" ObjectID="_905825454" r:id="rId4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dishes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Frank threw the football. Then: Frank fell down. </w:t>
                    <w:br/>
                    <w:t>Frank (fall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49.5pt;height:18pt" filled="f" o:ole="">
                        <v:imagedata r:id="rId51" o:title=""/>
                      </v:shape>
                      <o:OLEObject Type="Embed" ProgID="" ShapeID="ole_rId50" DrawAspect="Content" ObjectID="_733579441" r:id="rId5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own after he (throw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49.5pt;height:18pt" filled="f" o:ole="">
                        <v:imagedata r:id="rId53" o:title=""/>
                      </v:shape>
                      <o:OLEObject Type="Embed" ProgID="" ShapeID="ole_rId52" DrawAspect="Content" ObjectID="_959057884" r:id="rId5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footbal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bought an airplane ticket. Then: Sara found a really good price.  </w:t>
                    <w:br/>
                    <w:t>After I (bu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49.5pt;height:18pt" filled="f" o:ole="">
                        <v:imagedata r:id="rId55" o:title=""/>
                      </v:shape>
                      <o:OLEObject Type="Embed" ProgID="" ShapeID="ole_rId54" DrawAspect="Content" ObjectID="_170007889" r:id="rId5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airplane ticket already, Sara (fin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49.5pt;height:18pt" filled="f" o:ole="">
                        <v:imagedata r:id="rId57" o:title=""/>
                      </v:shape>
                      <o:OLEObject Type="Embed" ProgID="" ShapeID="ole_rId56" DrawAspect="Content" ObjectID="_1476667758" r:id="rId5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 really good price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Last night I started to make dinner at 5:30, and finished at 5:50. At 6:00, my husband came home. </w:t>
                    <w:br/>
                    <w:t>By the time my husband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49.5pt;height:18pt" filled="f" o:ole="">
                        <v:imagedata r:id="rId59" o:title=""/>
                      </v:shape>
                      <o:OLEObject Type="Embed" ProgID="" ShapeID="ole_rId58" DrawAspect="Content" ObjectID="_240543804" r:id="rId5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home, I (mak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42pt;height:18pt" filled="f" o:ole="">
                        <v:imagedata r:id="rId61" o:title=""/>
                      </v:shape>
                      <o:OLEObject Type="Embed" ProgID="" ShapeID="ole_rId60" DrawAspect="Content" ObjectID="_989933995" r:id="rId6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Yesterday Maria fed the cat and then she went to work. </w:t>
                    <w:br/>
                    <w:t>Maria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49.5pt;height:18pt" filled="f" o:ole="">
                        <v:imagedata r:id="rId63" o:title=""/>
                      </v:shape>
                      <o:OLEObject Type="Embed" ProgID="" ShapeID="ole_rId62" DrawAspect="Content" ObjectID="_477000435" r:id="rId6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work after she (fee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42pt;height:18pt" filled="f" o:ole="">
                        <v:imagedata r:id="rId65" o:title=""/>
                      </v:shape>
                      <o:OLEObject Type="Embed" ProgID="" ShapeID="ole_rId64" DrawAspect="Content" ObjectID="_785568526" r:id="rId6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cat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Peter was late. By the time he (ge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49.5pt;height:18pt" filled="f" o:ole="">
                        <v:imagedata r:id="rId67" o:title=""/>
                      </v:shape>
                      <o:OLEObject Type="Embed" ProgID="" ShapeID="ole_rId66" DrawAspect="Content" ObjectID="_659367687" r:id="rId6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the theater, the movie (star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42pt;height:18pt" filled="f" o:ole="">
                        <v:imagedata r:id="rId69" o:title=""/>
                      </v:shape>
                      <o:OLEObject Type="Embed" ProgID="" ShapeID="ole_rId68" DrawAspect="Content" ObjectID="_96216274" r:id="rId6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Heading1"/>
        <w:jc w:val="center"/>
        <w:rPr/>
      </w:pPr>
      <w:r>
        <w:rPr>
          <w:sz w:val="32"/>
          <w:szCs w:val="32"/>
        </w:rPr>
        <w:t>D. Past Perfect - Simple Past (Statements) - Exercis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4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60720" cy="5019675"/>
                      <wp:effectExtent l="0" t="0" r="0" b="0"/>
                      <wp:wrapSquare wrapText="bothSides"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5019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/>
                                        <w:shd w:fill="FFCC99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904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Example: Pat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o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  <w:br/>
                                                <w:br/>
                                                <w:t xml:space="preserve">Answer: Pat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had li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mo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8892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8892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) After Fred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70" coordsize="21600,21600" o:spt="ole_rId7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0" type="_x0000_tole_rId70" style="width:53.25pt;height:18pt" filled="f" o:ole="">
                                                          <v:imagedata r:id="rId71" o:title=""/>
                                                        </v:shape>
                                                        <o:OLEObject Type="Embed" ProgID="" ShapeID="ole_rId70" DrawAspect="Content" ObjectID="_1512383801" r:id="rId7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pen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holiday in Italy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72" coordsize="21600,21600" o:spt="ole_rId7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2" type="_x0000_tole_rId72" style="width:53.25pt;height:18pt" filled="f" o:ole="">
                                                          <v:imagedata r:id="rId73" o:title=""/>
                                                        </v:shape>
                                                        <o:OLEObject Type="Embed" ProgID="" ShapeID="ole_rId72" DrawAspect="Content" ObjectID="_941812585" r:id="rId7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n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learn Italian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2) Jill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74" coordsize="21600,21600" o:spt="ole_rId7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4" type="_x0000_tole_rId74" style="width:53.25pt;height:18pt" filled="f" o:ole="">
                                                          <v:imagedata r:id="rId75" o:title=""/>
                                                        </v:shape>
                                                        <o:OLEObject Type="Embed" ProgID="" ShapeID="ole_rId74" DrawAspect="Content" ObjectID="_381699879" r:id="rId7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Dad at work before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76" coordsize="21600,21600" o:spt="ole_rId7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6" type="_x0000_tole_rId76" style="width:53.25pt;height:18pt" filled="f" o:ole="">
                                                          <v:imagedata r:id="rId77" o:title=""/>
                                                        </v:shape>
                                                        <o:OLEObject Type="Embed" ProgID="" ShapeID="ole_rId76" DrawAspect="Content" ObjectID="_970304150" r:id="rId7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lea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for her trip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3) Sus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78" coordsize="21600,21600" o:spt="ole_rId7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8" type="_x0000_tole_rId78" style="width:53.25pt;height:18pt" filled="f" o:ole="">
                                                          <v:imagedata r:id="rId79" o:title=""/>
                                                        </v:shape>
                                                        <o:OLEObject Type="Embed" ProgID="" ShapeID="ole_rId78" DrawAspect="Content" ObjectID="_2123758733" r:id="rId7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turn on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radio after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80" coordsize="21600,21600" o:spt="ole_rId8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80" type="_x0000_tole_rId80" style="width:53.25pt;height:18pt" filled="f" o:ole="">
                                                          <v:imagedata r:id="rId81" o:title=""/>
                                                        </v:shape>
                                                        <o:OLEObject Type="Embed" ProgID="" ShapeID="ole_rId80" DrawAspect="Content" ObjectID="_670823514" r:id="rId8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s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dishes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4) When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82" coordsize="21600,21600" o:spt="ole_rId8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82" type="_x0000_tole_rId82" style="width:53.25pt;height:18pt" filled="f" o:ole="">
                                                          <v:imagedata r:id="rId83" o:title=""/>
                                                        </v:shape>
                                                        <o:OLEObject Type="Embed" ProgID="" ShapeID="ole_rId82" DrawAspect="Content" ObjectID="_1761630771" r:id="rId8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arri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match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84" coordsize="21600,21600" o:spt="ole_rId8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84" type="_x0000_tole_rId84" style="width:53.25pt;height:18pt" filled="f" o:ole="">
                                                          <v:imagedata r:id="rId85" o:title=""/>
                                                        </v:shape>
                                                        <o:OLEObject Type="Embed" ProgID="" ShapeID="ole_rId84" DrawAspect="Content" ObjectID="_1326492414" r:id="rId8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alread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86" coordsize="21600,21600" o:spt="ole_rId8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86" type="_x0000_tole_rId86" style="width:53.25pt;height:18pt" filled="f" o:ole="">
                                                          <v:imagedata r:id="rId87" o:title=""/>
                                                        </v:shape>
                                                        <o:OLEObject Type="Embed" ProgID="" ShapeID="ole_rId86" DrawAspect="Content" ObjectID="_386517697" r:id="rId8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ar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5) After the m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88" coordsize="21600,21600" o:spt="ole_rId8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88" type="_x0000_tole_rId88" style="width:53.25pt;height:18pt" filled="f" o:ole="">
                                                          <v:imagedata r:id="rId89" o:title=""/>
                                                        </v:shape>
                                                        <o:OLEObject Type="Embed" ProgID="" ShapeID="ole_rId88" DrawAspect="Content" ObjectID="_127659498" r:id="rId8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com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om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90" coordsize="21600,21600" o:spt="ole_rId9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90" type="_x0000_tole_rId90" style="width:53.25pt;height:18pt" filled="f" o:ole="">
                                                          <v:imagedata r:id="rId91" o:title=""/>
                                                        </v:shape>
                                                        <o:OLEObject Type="Embed" ProgID="" ShapeID="ole_rId90" DrawAspect="Content" ObjectID="_334072128" r:id="rId9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fee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cat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6) Befor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92" coordsize="21600,21600" o:spt="ole_rId9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92" type="_x0000_tole_rId92" style="width:53.25pt;height:18pt" filled="f" o:ole="">
                                                          <v:imagedata r:id="rId93" o:title=""/>
                                                        </v:shape>
                                                        <o:OLEObject Type="Embed" ProgID="" ShapeID="ole_rId92" DrawAspect="Content" ObjectID="_624196472" r:id="rId9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ing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song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94" coordsize="21600,21600" o:spt="ole_rId9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94" type="_x0000_tole_rId94" style="width:53.25pt;height:18pt" filled="f" o:ole="">
                                                          <v:imagedata r:id="rId95" o:title=""/>
                                                        </v:shape>
                                                        <o:OLEObject Type="Embed" ProgID="" ShapeID="ole_rId94" DrawAspect="Content" ObjectID="_1052593887" r:id="rId9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la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guitar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7)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96" coordsize="21600,21600" o:spt="ole_rId9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96" type="_x0000_tole_rId96" style="width:53.25pt;height:18pt" filled="f" o:ole="">
                                                          <v:imagedata r:id="rId97" o:title=""/>
                                                        </v:shape>
                                                        <o:OLEObject Type="Embed" ProgID="" ShapeID="ole_rId96" DrawAspect="Content" ObjectID="_1116460280" r:id="rId9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tc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video after the childre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98" coordsize="21600,21600" o:spt="ole_rId9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98" type="_x0000_tole_rId98" style="width:53.25pt;height:18pt" filled="f" o:ole="">
                                                          <v:imagedata r:id="rId99" o:title=""/>
                                                        </v:shape>
                                                        <o:OLEObject Type="Embed" ProgID="" ShapeID="ole_rId98" DrawAspect="Content" ObjectID="_170522582" r:id="rId9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go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be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8) After Eric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00" coordsize="21600,21600" o:spt="ole_rId10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00" type="_x0000_tole_rId100" style="width:53.25pt;height:18pt" filled="f" o:ole="">
                                                          <v:imagedata r:id="rId101" o:title=""/>
                                                        </v:shape>
                                                        <o:OLEObject Type="Embed" ProgID="" ShapeID="ole_rId100" DrawAspect="Content" ObjectID="_1262107138" r:id="rId10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ak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breakfast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02" coordsize="21600,21600" o:spt="ole_rId10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02" type="_x0000_tole_rId102" style="width:53.25pt;height:18pt" filled="f" o:ole="">
                                                          <v:imagedata r:id="rId103" o:title=""/>
                                                        </v:shape>
                                                        <o:OLEObject Type="Embed" ProgID="" ShapeID="ole_rId102" DrawAspect="Content" ObjectID="_1771743724" r:id="rId10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frien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9)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04" coordsize="21600,21600" o:spt="ole_rId10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04" type="_x0000_tole_rId104" style="width:53.25pt;height:18pt" filled="f" o:ole="">
                                                          <v:imagedata r:id="rId105" o:title=""/>
                                                        </v:shape>
                                                        <o:OLEObject Type="Embed" ProgID="" ShapeID="ole_rId104" DrawAspect="Content" ObjectID="_272270243" r:id="rId10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b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very tired because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06" coordsize="21600,21600" o:spt="ole_rId10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06" type="_x0000_tole_rId106" style="width:53.25pt;height:18pt" filled="f" o:ole="">
                                                          <v:imagedata r:id="rId107" o:title=""/>
                                                        </v:shape>
                                                        <o:OLEObject Type="Embed" ProgID="" ShapeID="ole_rId106" DrawAspect="Content" ObjectID="_940381654" r:id="rId10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ud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o much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0)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08" coordsize="21600,21600" o:spt="ole_rId10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08" type="_x0000_tole_rId108" style="width:53.25pt;height:18pt" filled="f" o:ole="">
                                                          <v:imagedata r:id="rId109" o:title=""/>
                                                        </v:shape>
                                                        <o:OLEObject Type="Embed" ProgID="" ShapeID="ole_rId108" DrawAspect="Content" ObjectID="_1653265993" r:id="rId10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rid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bikes before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10" coordsize="21600,21600" o:spt="ole_rId11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10" type="_x0000_tole_rId110" style="width:53.25pt;height:18pt" filled="f" o:ole="">
                                                          <v:imagedata r:id="rId111" o:title=""/>
                                                        </v:shape>
                                                        <o:OLEObject Type="Embed" ProgID="" ShapeID="ole_rId110" DrawAspect="Content" ObjectID="_679949997" r:id="rId11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ee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friends.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53.6pt;height:395.2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/>
                                  <w:shd w:fill="FFCC99" w:val="clear"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Example: Pat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li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mo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  <w:br/>
                                          <w:br/>
                                          <w:t xml:space="preserve">Answer: Pat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had li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mo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889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889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) After Fred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12" coordsize="21600,21600" o:spt="ole_rId11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12" type="_x0000_tole_rId112" style="width:53.25pt;height:18pt" filled="f" o:ole="">
                                                    <v:imagedata r:id="rId113" o:title=""/>
                                                  </v:shape>
                                                  <o:OLEObject Type="Embed" ProgID="" ShapeID="ole_rId112" DrawAspect="Content" ObjectID="_1834779938" r:id="rId11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pen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holiday in Italy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14" coordsize="21600,21600" o:spt="ole_rId11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14" type="_x0000_tole_rId114" style="width:53.25pt;height:18pt" filled="f" o:ole="">
                                                    <v:imagedata r:id="rId115" o:title=""/>
                                                  </v:shape>
                                                  <o:OLEObject Type="Embed" ProgID="" ShapeID="ole_rId114" DrawAspect="Content" ObjectID="_171369293" r:id="rId11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n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learn Italian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2) Jill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16" coordsize="21600,21600" o:spt="ole_rId11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16" type="_x0000_tole_rId116" style="width:53.25pt;height:18pt" filled="f" o:ole="">
                                                    <v:imagedata r:id="rId117" o:title=""/>
                                                  </v:shape>
                                                  <o:OLEObject Type="Embed" ProgID="" ShapeID="ole_rId116" DrawAspect="Content" ObjectID="_470749757" r:id="rId11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Dad at work before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18" coordsize="21600,21600" o:spt="ole_rId11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18" type="_x0000_tole_rId118" style="width:53.25pt;height:18pt" filled="f" o:ole="">
                                                    <v:imagedata r:id="rId119" o:title=""/>
                                                  </v:shape>
                                                  <o:OLEObject Type="Embed" ProgID="" ShapeID="ole_rId118" DrawAspect="Content" ObjectID="_1749066536" r:id="rId11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ea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for her trip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3) Sus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20" coordsize="21600,21600" o:spt="ole_rId12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0" type="_x0000_tole_rId120" style="width:53.25pt;height:18pt" filled="f" o:ole="">
                                                    <v:imagedata r:id="rId121" o:title=""/>
                                                  </v:shape>
                                                  <o:OLEObject Type="Embed" ProgID="" ShapeID="ole_rId120" DrawAspect="Content" ObjectID="_1584880847" r:id="rId12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turn on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radio after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22" coordsize="21600,21600" o:spt="ole_rId12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2" type="_x0000_tole_rId122" style="width:53.25pt;height:18pt" filled="f" o:ole="">
                                                    <v:imagedata r:id="rId123" o:title=""/>
                                                  </v:shape>
                                                  <o:OLEObject Type="Embed" ProgID="" ShapeID="ole_rId122" DrawAspect="Content" ObjectID="_2135535042" r:id="rId12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s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dishes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4) When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24" coordsize="21600,21600" o:spt="ole_rId12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4" type="_x0000_tole_rId124" style="width:53.25pt;height:18pt" filled="f" o:ole="">
                                                    <v:imagedata r:id="rId125" o:title=""/>
                                                  </v:shape>
                                                  <o:OLEObject Type="Embed" ProgID="" ShapeID="ole_rId124" DrawAspect="Content" ObjectID="_978720721" r:id="rId12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arr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match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26" coordsize="21600,21600" o:spt="ole_rId12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6" type="_x0000_tole_rId126" style="width:53.25pt;height:18pt" filled="f" o:ole="">
                                                    <v:imagedata r:id="rId127" o:title=""/>
                                                  </v:shape>
                                                  <o:OLEObject Type="Embed" ProgID="" ShapeID="ole_rId126" DrawAspect="Content" ObjectID="_876138060" r:id="rId12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alread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28" coordsize="21600,21600" o:spt="ole_rId12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8" type="_x0000_tole_rId128" style="width:53.25pt;height:18pt" filled="f" o:ole="">
                                                    <v:imagedata r:id="rId129" o:title=""/>
                                                  </v:shape>
                                                  <o:OLEObject Type="Embed" ProgID="" ShapeID="ole_rId128" DrawAspect="Content" ObjectID="_582642959" r:id="rId12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ar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5) After the m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30" coordsize="21600,21600" o:spt="ole_rId13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30" type="_x0000_tole_rId130" style="width:53.25pt;height:18pt" filled="f" o:ole="">
                                                    <v:imagedata r:id="rId131" o:title=""/>
                                                  </v:shape>
                                                  <o:OLEObject Type="Embed" ProgID="" ShapeID="ole_rId130" DrawAspect="Content" ObjectID="_1395010412" r:id="rId13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com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om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32" coordsize="21600,21600" o:spt="ole_rId13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32" type="_x0000_tole_rId132" style="width:53.25pt;height:18pt" filled="f" o:ole="">
                                                    <v:imagedata r:id="rId133" o:title=""/>
                                                  </v:shape>
                                                  <o:OLEObject Type="Embed" ProgID="" ShapeID="ole_rId132" DrawAspect="Content" ObjectID="_57505637" r:id="rId13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fee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cat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6)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34" coordsize="21600,21600" o:spt="ole_rId13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34" type="_x0000_tole_rId134" style="width:53.25pt;height:18pt" filled="f" o:ole="">
                                                    <v:imagedata r:id="rId135" o:title=""/>
                                                  </v:shape>
                                                  <o:OLEObject Type="Embed" ProgID="" ShapeID="ole_rId134" DrawAspect="Content" ObjectID="_1037584321" r:id="rId13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ing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song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36" coordsize="21600,21600" o:spt="ole_rId13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36" type="_x0000_tole_rId136" style="width:53.25pt;height:18pt" filled="f" o:ole="">
                                                    <v:imagedata r:id="rId137" o:title=""/>
                                                  </v:shape>
                                                  <o:OLEObject Type="Embed" ProgID="" ShapeID="ole_rId136" DrawAspect="Content" ObjectID="_1658719553" r:id="rId13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la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guitar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7)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38" coordsize="21600,21600" o:spt="ole_rId13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38" type="_x0000_tole_rId138" style="width:53.25pt;height:18pt" filled="f" o:ole="">
                                                    <v:imagedata r:id="rId139" o:title=""/>
                                                  </v:shape>
                                                  <o:OLEObject Type="Embed" ProgID="" ShapeID="ole_rId138" DrawAspect="Content" ObjectID="_716747809" r:id="rId13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tc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video after the childre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40" coordsize="21600,21600" o:spt="ole_rId14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40" type="_x0000_tole_rId140" style="width:53.25pt;height:18pt" filled="f" o:ole="">
                                                    <v:imagedata r:id="rId141" o:title=""/>
                                                  </v:shape>
                                                  <o:OLEObject Type="Embed" ProgID="" ShapeID="ole_rId140" DrawAspect="Content" ObjectID="_1777681873" r:id="rId14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go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be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8) After Eric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42" coordsize="21600,21600" o:spt="ole_rId14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42" type="_x0000_tole_rId142" style="width:53.25pt;height:18pt" filled="f" o:ole="">
                                                    <v:imagedata r:id="rId143" o:title=""/>
                                                  </v:shape>
                                                  <o:OLEObject Type="Embed" ProgID="" ShapeID="ole_rId142" DrawAspect="Content" ObjectID="_1779634196" r:id="rId14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ak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breakfast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44" coordsize="21600,21600" o:spt="ole_rId14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44" type="_x0000_tole_rId144" style="width:53.25pt;height:18pt" filled="f" o:ole="">
                                                    <v:imagedata r:id="rId145" o:title=""/>
                                                  </v:shape>
                                                  <o:OLEObject Type="Embed" ProgID="" ShapeID="ole_rId144" DrawAspect="Content" ObjectID="_1112704707" r:id="rId14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frien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9)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46" coordsize="21600,21600" o:spt="ole_rId14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46" type="_x0000_tole_rId146" style="width:53.25pt;height:18pt" filled="f" o:ole="">
                                                    <v:imagedata r:id="rId147" o:title=""/>
                                                  </v:shape>
                                                  <o:OLEObject Type="Embed" ProgID="" ShapeID="ole_rId146" DrawAspect="Content" ObjectID="_1054884965" r:id="rId14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b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very tired because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48" coordsize="21600,21600" o:spt="ole_rId14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48" type="_x0000_tole_rId148" style="width:53.25pt;height:18pt" filled="f" o:ole="">
                                                    <v:imagedata r:id="rId149" o:title=""/>
                                                  </v:shape>
                                                  <o:OLEObject Type="Embed" ProgID="" ShapeID="ole_rId148" DrawAspect="Content" ObjectID="_465244228" r:id="rId14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ud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o much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0)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50" coordsize="21600,21600" o:spt="ole_rId15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50" type="_x0000_tole_rId150" style="width:53.25pt;height:18pt" filled="f" o:ole="">
                                                    <v:imagedata r:id="rId151" o:title=""/>
                                                  </v:shape>
                                                  <o:OLEObject Type="Embed" ProgID="" ShapeID="ole_rId150" DrawAspect="Content" ObjectID="_1656111156" r:id="rId15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rid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bikes before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52" coordsize="21600,21600" o:spt="ole_rId15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52" type="_x0000_tole_rId152" style="width:53.25pt;height:18pt" filled="f" o:ole="">
                                                    <v:imagedata r:id="rId153" o:title=""/>
                                                  </v:shape>
                                                  <o:OLEObject Type="Embed" ProgID="" ShapeID="ole_rId152" DrawAspect="Content" ObjectID="_1740828479" r:id="rId15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ee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friends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48"/>
          <w:szCs w:val="48"/>
          <w:lang w:val="en-GB"/>
        </w:rPr>
      </w:pPr>
      <w:r>
        <w:rPr>
          <w:rFonts w:cs="Verdana" w:ascii="Verdana" w:hAnsi="Verdana"/>
          <w:b/>
          <w:sz w:val="48"/>
          <w:szCs w:val="48"/>
          <w:lang w:val="en-GB"/>
        </w:rPr>
      </w:r>
    </w:p>
    <w:sectPr>
      <w:footerReference w:type="default" r:id="rId15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85"/>
        </w:tabs>
        <w:ind w:left="1785" w:hanging="375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bdr w:val="double" w:sz="4" w:space="0" w:color="000000"/>
      <w:shd w:fill="B3B3B3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rFonts w:ascii="Verdana" w:hAnsi="Verdana" w:cs="Verdana"/>
      <w:strike w:val="false"/>
      <w:dstrike w:val="false"/>
      <w:color w:val="0033CC"/>
      <w:u w:val="none"/>
    </w:rPr>
  </w:style>
  <w:style w:type="character" w:styleId="Gapspan">
    <w:name w:val="gapspan"/>
    <w:basedOn w:val="Standaardalinealettertype"/>
    <w:qFormat/>
    <w:rPr>
      <w:b/>
      <w:bCs/>
      <w:color w:val="000000"/>
      <w:sz w:val="24"/>
      <w:szCs w:val="24"/>
    </w:rPr>
  </w:style>
  <w:style w:type="character" w:styleId="Question1">
    <w:name w:val="question1"/>
    <w:basedOn w:val="Standaardalinealettertype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sz w:val="28"/>
    </w:rPr>
  </w:style>
  <w:style w:type="paragraph" w:styleId="Plattetekst3">
    <w:name w:val="Platte tekst 3"/>
    <w:basedOn w:val="Normal"/>
    <w:qFormat/>
    <w:pPr/>
    <w:rPr>
      <w:b/>
      <w:bCs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xplanation2">
    <w:name w:val="explanation2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.wmf"/><Relationship Id="rId154" Type="http://schemas.openxmlformats.org/officeDocument/2006/relationships/footer" Target="footer1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<Relationship Id="rId15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13:00Z</dcterms:created>
  <dc:creator>sch</dc:creator>
  <dc:description/>
  <dc:language>en-US</dc:language>
  <cp:lastModifiedBy>Gebruiker</cp:lastModifiedBy>
  <cp:lastPrinted>2012-09-06T14:35:00Z</cp:lastPrinted>
  <dcterms:modified xsi:type="dcterms:W3CDTF">2014-10-30T08:16:00Z</dcterms:modified>
  <cp:revision>3</cp:revision>
  <dc:subject/>
  <dc:title>EXTRA STENCIL UNIT 4</dc:title>
</cp:coreProperties>
</file>