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1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Jou de goede stavering oan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groue wurdboeken - graue wurdeboeken - grouwe wurdboeken - grouwe 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ab/>
        <w:tab/>
        <w:tab/>
        <w:tab/>
        <w:tab/>
        <w:tab/>
        <w:tab/>
        <w:tab/>
        <w:t xml:space="preserve">     wurdeboek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oaie froulju - mwaaie frôlju - moaiwe fraulju - moaie froulj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de rivier is befêrzen - de ryfier is beferzen - de riviir is beferzen - de rivier is 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ab/>
        <w:tab/>
        <w:tab/>
        <w:tab/>
        <w:tab/>
        <w:tab/>
        <w:tab/>
        <w:tab/>
        <w:tab/>
        <w:tab/>
        <w:t>beferz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ije skuonen - nije skuon - neie skuon - neie skuon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ize broek - fiize broek - fieze broek - fyze broek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2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t sa letterlik mooglik oer yn geef Frysk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Kom eens hier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ooie agen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etjes bureau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3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t oer yn geef Frysk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ij gaan hem morgen feliciteren met zijn verjaardag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e meeuwen bleven maar krijsend langsvliege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’</w:t>
      </w:r>
      <w:r>
        <w:rPr>
          <w:rFonts w:cs="Georgia" w:ascii="Georgia" w:hAnsi="Georgia"/>
          <w:sz w:val="22"/>
        </w:rPr>
        <w:t>s Avonds heb ik nooit meer tr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e man doorzocht het gehele huis naar zijn autosleutel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4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olje in passende foarm fan it tiidwurd yn op ’e puntsjes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Georgia" w:ascii="Georgia" w:hAnsi="Georgia"/>
          <w:sz w:val="22"/>
        </w:rPr>
        <w:t>Wa hat dat boek dy ... (ja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Georgia" w:ascii="Georgia" w:hAnsi="Georgia"/>
          <w:sz w:val="22"/>
        </w:rPr>
        <w:t>It jonkje ... (falle) juster raar op ’e knibbeltsj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Georgia" w:ascii="Georgia" w:hAnsi="Georgia"/>
          <w:sz w:val="22"/>
          <w:lang w:val="en-US"/>
        </w:rPr>
        <w:t xml:space="preserve">Mar hy hat gjin tel ... </w:t>
      </w:r>
      <w:r>
        <w:rPr>
          <w:rFonts w:cs="Georgia" w:ascii="Georgia" w:hAnsi="Georgia"/>
          <w:sz w:val="22"/>
        </w:rPr>
        <w:t>(gûl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Georgia" w:ascii="Georgia" w:hAnsi="Georgia"/>
          <w:sz w:val="22"/>
        </w:rPr>
        <w:t>Syn mem wie ek gau by him en ... (helpe) him oere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/>
      </w:pPr>
      <w:r>
        <w:rPr>
          <w:rFonts w:cs="Georgia" w:ascii="Georgia" w:hAnsi="Georgia"/>
          <w:sz w:val="22"/>
        </w:rPr>
        <w:t>Twa tellen letter wie er it al wer ... (ferjitte)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5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erbûch de ûndersteande tiidwurden lykas it foarbyld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ind w:firstLine="708"/>
        <w:rPr>
          <w:rFonts w:ascii="Georgia" w:hAnsi="Georgia" w:cs="Georgia"/>
          <w:sz w:val="22"/>
          <w:u w:val="single"/>
        </w:rPr>
      </w:pPr>
      <w:r>
        <w:rPr>
          <w:rFonts w:cs="Georgia" w:ascii="Georgia" w:hAnsi="Georgia"/>
          <w:sz w:val="22"/>
          <w:u w:val="single"/>
        </w:rPr>
        <w:t>ynfinityf</w:t>
        <w:tab/>
        <w:t>notiid</w:t>
        <w:tab/>
        <w:tab/>
        <w:t>doetiid</w:t>
        <w:tab/>
        <w:tab/>
        <w:t>ôfslutend mulwurd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ab/>
        <w:t>bringe</w:t>
        <w:tab/>
        <w:tab/>
        <w:t>bring</w:t>
        <w:tab/>
        <w:tab/>
        <w:t>brocht</w:t>
        <w:tab/>
        <w:tab/>
        <w:t>ha(w) brocht</w:t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inke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jitte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2"/>
        </w:rPr>
        <w:t>fleane</w:t>
        <w:tab/>
        <w:tab/>
        <w:tab/>
        <w:tab/>
        <w:tab/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6.</w:t>
      </w:r>
    </w:p>
    <w:p>
      <w:pPr>
        <w:pStyle w:val="Normal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  <w:t>Yn de ûndersteande sinnen is net alles geef Frysk. Ferbetterje de flaters op in foar elkenien dúdlike manier. Feroarje allinnich wat ferkeard is.</w:t>
      </w:r>
    </w:p>
    <w:p>
      <w:pPr>
        <w:pStyle w:val="Normal"/>
        <w:rPr>
          <w:rFonts w:ascii="Georgia" w:hAnsi="Georgia" w:cs="Arial"/>
          <w:sz w:val="22"/>
        </w:rPr>
      </w:pPr>
      <w:r>
        <w:rPr>
          <w:rFonts w:cs="Arial" w:ascii="Georgia" w:hAnsi="Georgia"/>
          <w:sz w:val="22"/>
        </w:rPr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e kat lei moai te slûgjen yn ’e finsterbank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Hy hie it ark wer opburgen yn syn skuer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Us heit hat sich dêr bot oan ergere.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Wie soe dat dochs dien hawwe?</w:t>
      </w:r>
    </w:p>
    <w:p>
      <w:pPr>
        <w:pStyle w:val="Normal"/>
        <w:numPr>
          <w:ilvl w:val="0"/>
          <w:numId w:val="7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at kin iderien dien hawwe, ommers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7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t oer yn ’t Nederlânsk.</w:t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eidhin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p ’t aljemint komme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beukerliedster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ealkuorbal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pBdr>
          <w:bottom w:val="single" w:sz="4" w:space="1" w:color="000000"/>
        </w:pBdr>
        <w:shd w:fill="D9D9D9" w:val="clear"/>
        <w:rPr>
          <w:rFonts w:ascii="Georgia" w:hAnsi="Georgia" w:cs="Georgia"/>
          <w:sz w:val="18"/>
        </w:rPr>
      </w:pPr>
      <w:r>
        <w:rPr>
          <w:rFonts w:cs="Georgia" w:ascii="Georgia" w:hAnsi="Georgia"/>
          <w:sz w:val="22"/>
        </w:rPr>
        <w:t>8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Jou de korrekte stavering oan.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en kin net fan ’e flier op ’e ... stapp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oud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akk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y hie dat domwei net 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oatten dwaa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waan moat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oe’t wy einlings yn Ljouwert oankamen, wienen wy noch net op 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’</w:t>
      </w:r>
      <w:r>
        <w:rPr>
          <w:rFonts w:cs="Georgia" w:ascii="Georgia" w:hAnsi="Georgia"/>
          <w:sz w:val="22"/>
        </w:rPr>
        <w:t>t ei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’</w:t>
      </w:r>
      <w:r>
        <w:rPr>
          <w:rFonts w:cs="Georgia" w:ascii="Georgia" w:hAnsi="Georgia"/>
          <w:sz w:val="22"/>
        </w:rPr>
        <w:t>e ei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Dêrom moasten wy gau 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anavesear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oanavesea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n hjerringslynder is in 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ûgel (NL: ‘fuut’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isk</w:t>
      </w:r>
    </w:p>
    <w:p>
      <w:pPr>
        <w:pStyle w:val="Normal"/>
        <w:tabs>
          <w:tab w:val="clear" w:pos="708"/>
          <w:tab w:val="left" w:pos="915" w:leader="none"/>
        </w:tabs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eorgia" w:ascii="Georgia" w:hAnsi="Georgia"/>
        <w:sz w:val="22"/>
      </w:rPr>
      <w:t>STENDEN HEGESKOALLE</w:t>
      <w:tab/>
      <w:tab/>
      <w:t>EIGEN FEARDIGENS B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20:00Z</dcterms:created>
  <dc:creator>Eigenaar</dc:creator>
  <dc:description/>
  <cp:keywords/>
  <dc:language>en-US</dc:language>
  <cp:lastModifiedBy> </cp:lastModifiedBy>
  <dcterms:modified xsi:type="dcterms:W3CDTF">2012-05-31T12:51:00Z</dcterms:modified>
  <cp:revision>5</cp:revision>
  <dc:subject/>
  <dc:title/>
</cp:coreProperties>
</file>