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1 – Proeftentamen Frysk ‘Eigen feardigens’ les 1-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mme:</w:t>
        <w:tab/>
        <w:t>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ep:</w:t>
        <w:tab/>
        <w:t>........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 tentamen bestiet út 8 fragen. Nei de lêste fraach stiet de tekst ‘Ein fan it tentamen’. Kontrolearje oft alle siden oanwêzich binne. Skriuw dyn namme op alle side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Set in rûntsje om de krekte Fryske skriuwwize. (</w:t>
      </w:r>
      <w:r>
        <w:rPr>
          <w:b/>
          <w:sz w:val="24"/>
          <w:szCs w:val="24"/>
          <w:u w:val="single"/>
        </w:rPr>
        <w:t>+</w:t>
      </w:r>
      <w:r>
        <w:rPr>
          <w:b/>
          <w:sz w:val="24"/>
          <w:szCs w:val="24"/>
        </w:rPr>
        <w:t xml:space="preserve"> 10 items=20 pnt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ardig – aardich – aerdig – aerdich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 sike visk – de sieke fisk – de syke visk – de sike fisk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 heeche berg – in heege berg – in heeche berch – in hege berch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ef – fiif – viif – fyf (= 5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Skriuw achter de ûndersteande Fryske wurden en wurdgroepen de oersetting yn goed Nederlânsk. (</w:t>
      </w:r>
      <w:r>
        <w:rPr>
          <w:b/>
          <w:sz w:val="24"/>
          <w:szCs w:val="24"/>
          <w:u w:val="single"/>
        </w:rPr>
        <w:t>+</w:t>
      </w:r>
      <w:r>
        <w:rPr>
          <w:b/>
          <w:sz w:val="24"/>
          <w:szCs w:val="24"/>
        </w:rPr>
        <w:t>5 items=5 p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a. bluister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healwi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kriuw achter de ûndersteande Nederlânske wurden en wurdgroepen de oersetting yn goed Frysk. (</w:t>
      </w:r>
      <w:r>
        <w:rPr>
          <w:b/>
          <w:sz w:val="24"/>
          <w:szCs w:val="24"/>
          <w:u w:val="single"/>
        </w:rPr>
        <w:t>+</w:t>
      </w:r>
      <w:r>
        <w:rPr>
          <w:b/>
          <w:sz w:val="24"/>
          <w:szCs w:val="24"/>
        </w:rPr>
        <w:t xml:space="preserve"> 10 items = 20 pnt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ij wast zich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ijn vader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boven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ne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Meitsje it hokje mei de goede oersetting swart. (</w:t>
      </w:r>
      <w:r>
        <w:rPr>
          <w:b/>
          <w:sz w:val="24"/>
          <w:szCs w:val="24"/>
          <w:u w:val="single"/>
        </w:rPr>
        <w:t>+</w:t>
      </w:r>
      <w:r>
        <w:rPr>
          <w:b/>
          <w:sz w:val="24"/>
          <w:szCs w:val="24"/>
        </w:rPr>
        <w:t xml:space="preserve"> 5 items = 5 pnt)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a. Hy hat Evert op ‘e rêch</w:t>
      </w:r>
    </w:p>
    <w:p>
      <w:pPr>
        <w:pStyle w:val="Normal"/>
        <w:ind w:left="708" w:firstLine="708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A. Hij is lui</w:t>
      </w:r>
    </w:p>
    <w:p>
      <w:pPr>
        <w:pStyle w:val="Normal"/>
        <w:ind w:left="708" w:firstLine="708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B. Hij is moe.</w:t>
      </w:r>
    </w:p>
    <w:p>
      <w:pPr>
        <w:pStyle w:val="Normal"/>
        <w:ind w:left="1416" w:hanging="0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C. Hij spreekt Groning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b. Sok iten stiet by de man</w:t>
      </w:r>
    </w:p>
    <w:p>
      <w:pPr>
        <w:pStyle w:val="Normal"/>
        <w:ind w:left="708" w:firstLine="708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A. Van zulk eten wordt men dik.</w:t>
      </w:r>
    </w:p>
    <w:p>
      <w:pPr>
        <w:pStyle w:val="Normal"/>
        <w:ind w:left="708" w:firstLine="708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B. Zulk eten is voor gewone mensen.</w:t>
      </w:r>
    </w:p>
    <w:p>
      <w:pPr>
        <w:pStyle w:val="Normal"/>
        <w:ind w:left="708" w:firstLine="708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C. Van zulk eten is men snel verzadig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Folje de krekte foarm fan it tiidwurd yn op de stippeltsjes. (</w:t>
      </w:r>
      <w:r>
        <w:rPr>
          <w:b/>
          <w:sz w:val="24"/>
          <w:szCs w:val="24"/>
          <w:u w:val="single"/>
        </w:rPr>
        <w:t>+</w:t>
      </w:r>
      <w:r>
        <w:rPr>
          <w:b/>
          <w:sz w:val="24"/>
          <w:szCs w:val="24"/>
        </w:rPr>
        <w:t xml:space="preserve"> 10 items = 10 pn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Helpe: Ik ha him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. Kerve: Hy hie foar him in leafdeshertsje yn ‘e stam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. Wêze: Wêr hasto hinne 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Yn de ûndersteande sinnen steane Nederlânske ynterferinsjes. Skriuw de sinnen (yn har gehiel) op ‘e nij op, mar dan yn goed Frysk. Ferbetterje allinne wat gjin goed Frysk is. (</w:t>
      </w:r>
      <w:r>
        <w:rPr>
          <w:b/>
          <w:sz w:val="24"/>
          <w:szCs w:val="24"/>
          <w:u w:val="single"/>
        </w:rPr>
        <w:t>+</w:t>
      </w:r>
      <w:r>
        <w:rPr>
          <w:b/>
          <w:sz w:val="24"/>
          <w:szCs w:val="24"/>
        </w:rPr>
        <w:t xml:space="preserve"> 10 items = 24 pnt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Ik sil dy wat lekkers litte rû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. Tidens de les moatte de peuters stil wê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Tsien euro is mar weinich ji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 De brij wurdt sa dik omdat de bûter net hielendal smolten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Jou yn goed Frysk it meartal en it ferlytsingswurd fan de ûndersteande wurden. (der binne ek toetsen mei graadbûging) (</w:t>
      </w:r>
      <w:r>
        <w:rPr>
          <w:b/>
          <w:sz w:val="24"/>
          <w:szCs w:val="24"/>
          <w:u w:val="single"/>
        </w:rPr>
        <w:t>+</w:t>
      </w:r>
      <w:r>
        <w:rPr>
          <w:b/>
          <w:sz w:val="24"/>
          <w:szCs w:val="24"/>
        </w:rPr>
        <w:t xml:space="preserve"> 5 items = 5 pnt)</w:t>
      </w:r>
    </w:p>
    <w:p>
      <w:pPr>
        <w:pStyle w:val="Normal"/>
        <w:rPr/>
      </w:pPr>
      <w:r>
        <w:rPr>
          <w:b/>
          <w:sz w:val="24"/>
          <w:szCs w:val="24"/>
        </w:rPr>
        <w:t>Foarbyld: stjer – stjerren – stjerk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a. skoech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b. m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Set oer yn goed Frysk: ( in pear sinnen = rest punten)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b. Hij had er geen erg in dat ze zou komen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 punten maksimaal; foldwaande 55 pnt of heger.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EIN FAN IT TENTAM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y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1">
    <w:name w:val="Opmaakprofiel1"/>
    <w:basedOn w:val="Normal"/>
    <w:qFormat/>
    <w:pPr/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8:54:00Z</dcterms:created>
  <dc:creator>NN</dc:creator>
  <dc:description/>
  <cp:keywords/>
  <dc:language>en-US</dc:language>
  <cp:lastModifiedBy>D. Ybema</cp:lastModifiedBy>
  <dcterms:modified xsi:type="dcterms:W3CDTF">2007-11-15T18:55:00Z</dcterms:modified>
  <cp:revision>3</cp:revision>
  <dc:subject/>
  <dc:title>1</dc:title>
</cp:coreProperties>
</file>