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Proeftentamen EF A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atplaat:</w:t>
        <w:tab/>
        <w:t>25 punten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êstekst:</w:t>
        <w:tab/>
        <w:t xml:space="preserve">Folje de ûntbrekkende wurden yn. (15 punten)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Gattetekst  dêr’t 15 wurden yn ûntbrekke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</w:t>
        <w:tab/>
        <w:t>7 fragen oer haadstik 11 o/m 20:</w:t>
        <w:tab/>
        <w:t>60 punt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 Set in rûntsje om de krekte Fryske skriuwwize. (10 punten) 10 item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dsbestjoer – stêdsbestjoer – stedsbestjûr - stêdsbestjû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mbolysk – simbolysk – symboalysk - simboalys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ouwe frou – groue frou – grouwe frau –graue fra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  Skriuw achter de ûndersteande Fryske wurden en wurdgroepen de oersetting yn goed Nederlânsk. ( 10 punten) 10 item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eage molke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ies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kjesile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 Jou yn goed Frysk it meartal en fan de ûndersteande wurden. (6 punten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arbyld: stjer – stjerren  </w:t>
        <w:tab/>
        <w:tab/>
        <w:t>6 item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n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nge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 Jou de graadbûging, fergrutsjende trep en oertreffende trep, fan de ûndersteande wurden yn goed Frysk. (5 punte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arbyld:    grut – grutter – grutst </w:t>
        <w:tab/>
        <w:tab/>
        <w:t>5 item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d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ach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 Set in rûntsje om de goed tiidwurdsfoarm (a o/m j) of folchoarder (k+ l)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12 punten)</w:t>
        <w:tab/>
        <w:t xml:space="preserve"> 12 item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nommen / nimden / namen / nomen sels harren iten mei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Hawwe se de hazze al sjitten / skoaten / sketten / gesjit?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foet geneest / genêst / geneast / geniest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k miende datsto juster komme soe wolle / soe wolle komme / komme wolle soe /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oe komme woll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 Folje de sinnen oan mei it goede wurd. Staveringsflaters wurde as heal fout rekkene. (10 punten) </w:t>
        <w:tab/>
        <w:t>10 item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Dy man is sa liep as in 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wyfke hynder is yn it Frysk in 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k ha it boek krigen. It is no ............................... boek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  Set oer yn goed Nederlânsk. (7 punten) </w:t>
        <w:tab/>
        <w:t>3 sinn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De lêste ieu hat it noch nea sok striemin waar wes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in fan it tentam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y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7:23:00Z</dcterms:created>
  <dc:creator>D. Ybema</dc:creator>
  <dc:description/>
  <cp:keywords/>
  <dc:language>en-US</dc:language>
  <cp:lastModifiedBy>D. Ybema</cp:lastModifiedBy>
  <dcterms:modified xsi:type="dcterms:W3CDTF">2009-02-19T09:51:00Z</dcterms:modified>
  <cp:revision>5</cp:revision>
  <dc:subject/>
  <dc:title>Proeftentamen EF A2</dc:title>
</cp:coreProperties>
</file>