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stra oefeningen Stavering by EF B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99"/>
        <w:gridCol w:w="1698"/>
        <w:gridCol w:w="1733"/>
        <w:gridCol w:w="1733"/>
        <w:gridCol w:w="1733"/>
      </w:tblGrid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kaanske symbolen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kaanske symboalen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arikaanske symbolen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arikaenske symboalen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arikaanske symbo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, andyvy en sprútsje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, andyvje en sprúts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ad, andyvy en spruts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, andyvje en spruts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ad, andyvje en sprútsj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one brei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one brij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ene brij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une brei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une bri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laue kouke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lauwe kou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lauwe kau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laue kau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louwe kou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oarre sjocht in lamke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oare sjucht it lam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oarre sjucht it laam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oare sjocht it laam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oarre sjocht it laam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ha leavver kjeld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ha ljever keald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ha ljever kjeld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ha leaver keald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ha leaver kjel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kompleet circu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kompleet sirku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ompleet circu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ompleet sircu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ompleet sirk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iek yn it teater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yk yn it theate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yk yn it theate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yk yn it teate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yk yn it tea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je oer de konklúsje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je oer de konklúz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kusje oer de konkluz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cusje oer de conclus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kusje oer de konklúsj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e punaise falt op it buro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e punêze falt op it bureau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e punêze falt op it buro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e punaise falt op it bureau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e punêse falt op it bur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"/>
        <w:gridCol w:w="1731"/>
        <w:gridCol w:w="20"/>
        <w:gridCol w:w="1713"/>
        <w:gridCol w:w="28"/>
        <w:gridCol w:w="1638"/>
        <w:gridCol w:w="41"/>
        <w:gridCol w:w="1692"/>
        <w:gridCol w:w="38"/>
        <w:gridCol w:w="1628"/>
        <w:gridCol w:w="41"/>
      </w:tblGrid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je Amearikaanske freo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je Amerikaanske freun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kaanske freunen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ie Amearikaanske freon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je Amerikaanske freonen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eits rint oer de dwe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aits rint oer de dwail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aits rint oer de dweil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eits ront oer de dwail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ijts rint oer de dwei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uwe briefebus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uwe brievenbuss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ue briefebussen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uwe brievebuss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ue brievebussen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fleurige geoloo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fluirige geoloog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fleorige geoloog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fleurige geoloog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fleorige geolooch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alle brúne bear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alle brune bear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ale brune bearren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ale brune bear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ale brúne bearen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 sloech de stoelen stik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 sloech de stuollen stikk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 slûch de stoelen stikken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 slûch de stuollen stikk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 sloech de stoellen stik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okolade fan de sje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okolade fan de chef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ûkelade fan de sjef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ûkelarje fan de chef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ûkelade fan de chef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teressante horlog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teressante horloazjes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sante horloges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sante horloazjes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teresante horloazje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je koeplet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je kûplett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e koeplet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je couplett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e kûpletten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yvje, sla en wytlo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ivy, slaad en witlof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yvje, sla en witlof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yvje, slaad en wytlof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ivy, sla en wytlof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horloazje leit op ‘e televyzje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horloarzje leit op ‘e telefyzje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horlo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leit op ‘e tillefyz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horloge leit op ‘e televyzje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horloazje leit op ‘e televis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jauffeur krijt sjokolade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jouffeur krijt sûkelarje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jauffeur krijt sûkelad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jofeur krijt sjokolade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jofeur krijt sûkelar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edreau hat in iuw bestien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edriuw hat in ieu bestûn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edriuw hat in iuw bestû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edriuw hat in ieu bestien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edreau hat in ieuw best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e roazen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 roazen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e raose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e roazzen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 roa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jiske foel op ‘e teanen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jieske foel op ‘e teannen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hjiske foel op’ teane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hjiske foel op ‘ e teannen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jiske foel op ‘e tean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sycholooch hie golera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sycholoog hie goalera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sygolooch hie goalera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sycholooch hie goale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sycholoog hie gole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onen ûtlaitsje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ien freonen útleitsje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aunen útlaitsje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onen útlaitsje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aunen útleitsj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nije boadskip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neie boadskip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nije boadskip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neie boadsk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nij boadsk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ere slachrjemme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ûre slachrjemme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ere slagreamm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ûre slachreamme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ere slachream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de stuollen by de rúten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de stuollen by de ruten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de stoellen by de rúte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de stoellen by de ru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de stoelen by de rúten</w:t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 bûn de hûn feast.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boen de hoen fêst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 boun de houn fêst.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 boun de houn feast.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 bûn de hûn fê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 de rúzje krige se trije tuten.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 de ruzje krige se trije tuten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 de rúzje krige se trije tûten.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 de rúzje krige se treie túten.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 de ruzje krige se trije tút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de ôlde menúkaart stiet gjin bôlle.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de âlde menúkaart stiet gjin bôle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de âde menúkaart stiet gjin bôle.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de âlde menukaart stiet gjin bôle.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de âde menukaart stiet gjin bôl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gsto de bêrn op bêd?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gsto de bern op bead?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gsto de bern op bêd?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gsto de bêrn op bed?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gsto de bêrn op bea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 it blauwe gebouw leit een liuw.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 it blaue gebou leit in liuw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 it blaue gebouw lait een lieuw.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 it blauwe gebou leit een lieuw.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 it blauwe gebou leit in liu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mearikaan yn Amerika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merikaan yn Amerika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merikaan yn Amearika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mearikaan in Amearika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mearikaan yn Amear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onen ûtlaitsje.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ien freonen útleitsje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aunen útlaitsje.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onen útlaitsje.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aunen útleitsj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jitstiennen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etstienen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jitstienen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etstiennen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jitstjin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 my gau een pûde!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w my gauw in poede!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ou my gau in poede!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ouw my gauw in pûde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ou my gau in pûde!</w:t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0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oe hyt dy berg?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û hyt die berg?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û hyt dy berch?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oe hyt dy berch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û hyt dy berch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>It kin wêze dat der ek wat oefensinnen ut de haadstikken 6 o/m 10 yn sitte. It is my te folle wurk om dy der út te sykjen. It kin yn elk gefal gjin kwea as jim it nochris ûnder eagen krije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Antwurden ekstra materiaal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b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99"/>
        <w:gridCol w:w="1698"/>
        <w:gridCol w:w="1733"/>
        <w:gridCol w:w="1733"/>
        <w:gridCol w:w="1733"/>
      </w:tblGrid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kaanske symbolen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Amerikaanske symboalen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arikaanske symbolen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arikaenske symboalen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arikaanske symbo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, andyvy en sprútsje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, andyvje en sprúts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ad, andyvy en spruts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, andyvje en spruts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laad, andyvje en sprútsj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one brei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Gleone brij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ene brij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une brei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une bri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laue kouke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t blauwe kou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lauwe kau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laue kau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louwe kou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e boarre sjocht in lamke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oare sjucht it lam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oarre sjucht it laam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oare sjocht it laamk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boarre sjocht it laam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ha leavver kjeld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ha ljever keald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ha ljever kjeld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ha leaver keald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k ha leaver kjel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kompleet circu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 kompleet sirku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ompleet circu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ompleet sircu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ompleet sirk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iek yn it teater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yk yn it theate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yk yn it theate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Etyk yn it teate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yk yn it tea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je oer de konklúsjes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iskusje oer de konklúz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kusje oer de konkluz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cusje oer de conclusj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kusje oer de konklúsj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e punaise falt op it buro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e punêze falt op it bureau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nl-NL"/>
              </w:rPr>
              <w:t>De punêze falt op it buro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e punaise falt op it bureau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e punêse falt op it bur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"/>
        <w:gridCol w:w="1731"/>
        <w:gridCol w:w="20"/>
        <w:gridCol w:w="1713"/>
        <w:gridCol w:w="28"/>
        <w:gridCol w:w="1638"/>
        <w:gridCol w:w="41"/>
        <w:gridCol w:w="1692"/>
        <w:gridCol w:w="38"/>
        <w:gridCol w:w="1628"/>
        <w:gridCol w:w="41"/>
      </w:tblGrid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je Amearikaanske freo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je Amerikaanske freun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kaanske freunen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ie Amearikaanske freon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rije Amerikaanske freonen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eits rint oer de dwe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aits rint oer de dwail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e maits rint oer de dweil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eits ront oer de dwail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ijts rint oer de dwei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uwe briefebus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uwe brievenbuss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ue briefebussen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blauwe brievebuss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ue brievebussen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 fleurige geoloo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fluirige geoloog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fleorige geoloog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fleurige geoloog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fleorige geolooch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alle brúne bear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alle brune bear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ale brune bearren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keale brune bear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ale brúne bearen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 sloech de stoelen stik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hy sloech de stuollen stikk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 slûch de stoelen stikken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 slûch de stuollen stikk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 sloech de stoellen stik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okolade fan de sje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okolade fan de chef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ûkelade fan de sjef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ûkelarje fan de chef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ûkelade fan de chef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teressante horlog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ynteressante horloazjes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sante horloges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sante horloazjes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teresante horloazje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je koeplet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nije kûplett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e koeplet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je coupletten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e kûpletten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yvje, sla en wytlo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ivy, slaad en witlof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yvje, sla en witlof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andyvje, slaad en wytlof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ivy, sla en wytlof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t horloazje leit op ‘e televyzje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horloarzje leit op ‘e telefyzje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horloge leit op ‘e tillefyz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horloge leit op ‘e televyzje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horloazje leit op ‘e televis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jauffeur krijt sjokolade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jouffeur krijt sûkelarje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e sjauffeur krijt sûkelad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jofeur krijt sjokolade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jofeur krijt sûkelar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edreau hat in iuw bestien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edriuw hat in ieu bestûn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edriuw hat in iuw bestû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t bedriuw hat in ieu bestien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bedreau hat in ieuw best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reade roazen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 roazen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e raose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e roazzen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 roa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jiske foel op ‘e teanen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jieske foel op ‘e teannen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hjiske foel op’ teane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hjiske foel op ‘ e teannen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e jiske foel op ‘e tean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sycholooch hie golera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sycholoog hie goalera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sygolooch hie goalera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e psycholooch hie goale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sycholoog hie gole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onen ûtlaitsje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ien freonen útleitsje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aunen útlaitsje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Moatst noait dyn freonen útlaitsje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aunen útleitsj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nije boadskip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neie boadskip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t nije boadskip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neie boadsk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nij boadsk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oere slachrjemme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ûre slachrjemme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ere slagreamm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ûre slachreamme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ere slachream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de stuollen by de rúten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et de stuollen by de ruten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de stoellen by de rúte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de stoellen by de ru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de stoelen by de rúten</w:t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 bûn de hûn feast.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boen de hoen fêst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 boun de houn fêst.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 boun de houn feast.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fr-FR"/>
              </w:rPr>
              <w:t>Se bûn de hûn fê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Nei de rúzje krige se trije tuten.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 de ruzje krige se trije tuten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 de rúzje krige se trije tûten.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 de rúzje krige se treie túten.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 de ruzje krige se trije tút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de ôlde menúkaart stiet gjin bôlle.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de âlde menúkaart stiet gjin bôle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de âde menúkaart stiet gjin bôle.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Op de âlde menukaart stiet gjin bôle.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de âde menukaart stiet gjin bôl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gsto de bêrn op bêd?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gsto de bern op bead?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Bringsto de bern op bêd?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gsto de bêrn op bed?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ngsto de bêrn op bea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 it blauwe gebouw leit een liuw.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 it blaue gebou leit in liuw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 it blaue gebouw lait een lieuw.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n it blauwe gebou leit een lieuw.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Yn it blauwe gebou leit in liu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mearikaan yn Amerika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merikaan yn Amerika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 Amerikaan yn Amearika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mearikaan in Amearika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mearikaan yn Amear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onen ûtlaitsje.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ien freonen útleitsje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aunen útlaitsje.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Moatst noait dyn freonen útlaitsje.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atst noait dyn freaunen útleitsj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trjitstiennen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etstienen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jitstienen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etstiennen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jitstjin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 my gau een pûde!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w my gauw in poede!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ou my gau in poede!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ouw my gauw in pûde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Jou my gau in pûde!</w:t>
            </w:r>
          </w:p>
        </w:tc>
      </w:tr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0</w:t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oe hyt dy berg?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û hyt die berg?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û hyt dy berch?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Hoe hyt dy berch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û hyt dy berch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y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45:00Z</dcterms:created>
  <dc:creator> </dc:creator>
  <dc:description/>
  <cp:keywords/>
  <dc:language>en-US</dc:language>
  <cp:lastModifiedBy>Vries, S. de</cp:lastModifiedBy>
  <dcterms:modified xsi:type="dcterms:W3CDTF">2014-09-11T07:50:00Z</dcterms:modified>
  <cp:revision>3</cp:revision>
  <dc:subject/>
  <dc:title/>
</cp:coreProperties>
</file>