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8274714"/>
            <w:bookmarkStart w:id="1" w:name="__Fieldmark__0_39827471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8274714"/>
            <w:bookmarkStart w:id="3" w:name="__Fieldmark__1_39827471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8274714"/>
            <w:bookmarkStart w:id="5" w:name="__Fieldmark__2_39827471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8274714"/>
            <w:bookmarkStart w:id="7" w:name="__Fieldmark__3_39827471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8274714"/>
            <w:bookmarkStart w:id="9" w:name="__Fieldmark__4_39827471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8274714"/>
            <w:bookmarkStart w:id="11" w:name="__Fieldmark__5_39827471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8274714"/>
            <w:bookmarkStart w:id="13" w:name="__Fieldmark__6_39827471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8274714"/>
            <w:bookmarkStart w:id="15" w:name="__Fieldmark__7_39827471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8274714"/>
            <w:bookmarkStart w:id="17" w:name="__Fieldmark__8_39827471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8274714"/>
            <w:bookmarkStart w:id="19" w:name="__Fieldmark__9_39827471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8274714"/>
            <w:bookmarkStart w:id="21" w:name="__Fieldmark__10_39827471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8274714"/>
            <w:bookmarkStart w:id="23" w:name="__Fieldmark__11_39827471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8274714"/>
            <w:bookmarkStart w:id="25" w:name="__Fieldmark__12_39827471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8274714"/>
            <w:bookmarkStart w:id="27" w:name="__Fieldmark__13_39827471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8274714"/>
            <w:bookmarkStart w:id="29" w:name="__Fieldmark__14_39827471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8274714"/>
            <w:bookmarkStart w:id="31" w:name="__Fieldmark__15_39827471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8274714"/>
            <w:bookmarkStart w:id="33" w:name="__Fieldmark__16_39827471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8274714"/>
            <w:bookmarkStart w:id="35" w:name="__Fieldmark__17_39827471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8274714"/>
            <w:bookmarkStart w:id="37" w:name="__Fieldmark__18_39827471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8274714"/>
            <w:bookmarkStart w:id="39" w:name="__Fieldmark__19_39827471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8274714"/>
            <w:bookmarkStart w:id="41" w:name="__Fieldmark__20_39827471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8274714"/>
            <w:bookmarkStart w:id="43" w:name="__Fieldmark__21_39827471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8274714"/>
            <w:bookmarkStart w:id="45" w:name="__Fieldmark__22_39827471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8274714"/>
            <w:bookmarkStart w:id="47" w:name="__Fieldmark__23_39827471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8274714"/>
            <w:bookmarkStart w:id="49" w:name="__Fieldmark__24_39827471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8274714"/>
            <w:bookmarkStart w:id="51" w:name="__Fieldmark__25_39827471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8274714"/>
            <w:bookmarkStart w:id="53" w:name="__Fieldmark__26_39827471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8274714"/>
            <w:bookmarkStart w:id="55" w:name="__Fieldmark__27_39827471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8274714"/>
            <w:bookmarkStart w:id="57" w:name="__Fieldmark__28_39827471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8274714"/>
            <w:bookmarkStart w:id="59" w:name="__Fieldmark__29_39827471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8274714"/>
            <w:bookmarkStart w:id="61" w:name="__Fieldmark__30_39827471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8274714"/>
            <w:bookmarkStart w:id="63" w:name="__Fieldmark__31_39827471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8274714"/>
            <w:bookmarkStart w:id="65" w:name="__Fieldmark__32_39827471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8274714"/>
            <w:bookmarkStart w:id="67" w:name="__Fieldmark__33_39827471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8274714"/>
            <w:bookmarkStart w:id="69" w:name="__Fieldmark__34_39827471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8274714"/>
            <w:bookmarkStart w:id="71" w:name="__Fieldmark__35_39827471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8274714"/>
            <w:bookmarkStart w:id="73" w:name="__Fieldmark__36_39827471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8274714"/>
            <w:bookmarkStart w:id="75" w:name="__Fieldmark__37_39827471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8274714"/>
            <w:bookmarkStart w:id="77" w:name="__Fieldmark__38_39827471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8274714"/>
            <w:bookmarkStart w:id="79" w:name="__Fieldmark__39_39827471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98274714"/>
            <w:bookmarkStart w:id="81" w:name="__Fieldmark__40_39827471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98274714"/>
            <w:bookmarkStart w:id="83" w:name="__Fieldmark__41_39827471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8274714"/>
            <w:bookmarkStart w:id="85" w:name="__Fieldmark__42_39827471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8274714"/>
            <w:bookmarkStart w:id="87" w:name="__Fieldmark__43_39827471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8274714"/>
            <w:bookmarkStart w:id="89" w:name="__Fieldmark__44_39827471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8274714"/>
            <w:bookmarkStart w:id="91" w:name="__Fieldmark__45_39827471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8274714"/>
            <w:bookmarkStart w:id="93" w:name="__Fieldmark__46_39827471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8274714"/>
            <w:bookmarkStart w:id="95" w:name="__Fieldmark__47_39827471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8274714"/>
            <w:bookmarkStart w:id="97" w:name="__Fieldmark__48_39827471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8274714"/>
            <w:bookmarkStart w:id="99" w:name="__Fieldmark__49_39827471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8274714"/>
            <w:bookmarkStart w:id="101" w:name="__Fieldmark__50_39827471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8274714"/>
            <w:bookmarkStart w:id="103" w:name="__Fieldmark__51_39827471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8274714"/>
            <w:bookmarkStart w:id="105" w:name="__Fieldmark__52_39827471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8274714"/>
            <w:bookmarkStart w:id="107" w:name="__Fieldmark__53_39827471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8274714"/>
            <w:bookmarkStart w:id="109" w:name="__Fieldmark__54_39827471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8274714"/>
            <w:bookmarkStart w:id="111" w:name="__Fieldmark__55_39827471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8274714"/>
            <w:bookmarkStart w:id="113" w:name="__Fieldmark__56_39827471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8274714"/>
            <w:bookmarkStart w:id="115" w:name="__Fieldmark__57_39827471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8274714"/>
            <w:bookmarkStart w:id="117" w:name="__Fieldmark__58_39827471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8274714"/>
            <w:bookmarkStart w:id="119" w:name="__Fieldmark__59_39827471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8274714"/>
            <w:bookmarkStart w:id="121" w:name="__Fieldmark__60_39827471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98274714"/>
            <w:bookmarkStart w:id="123" w:name="__Fieldmark__61_39827471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98274714"/>
            <w:bookmarkStart w:id="125" w:name="__Fieldmark__62_39827471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98274714"/>
            <w:bookmarkStart w:id="127" w:name="__Fieldmark__63_39827471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98274714"/>
            <w:bookmarkStart w:id="129" w:name="__Fieldmark__64_39827471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98274714"/>
            <w:bookmarkStart w:id="131" w:name="__Fieldmark__65_39827471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98274714"/>
            <w:bookmarkStart w:id="133" w:name="__Fieldmark__66_39827471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98274714"/>
            <w:bookmarkStart w:id="135" w:name="__Fieldmark__67_39827471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98274714"/>
            <w:bookmarkStart w:id="137" w:name="__Fieldmark__68_39827471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98274714"/>
            <w:bookmarkStart w:id="139" w:name="__Fieldmark__69_39827471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98274714"/>
            <w:bookmarkStart w:id="141" w:name="__Fieldmark__70_39827471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98274714"/>
            <w:bookmarkStart w:id="143" w:name="__Fieldmark__71_39827471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98274714"/>
            <w:bookmarkStart w:id="145" w:name="__Fieldmark__72_39827471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98274714"/>
            <w:bookmarkStart w:id="147" w:name="__Fieldmark__73_39827471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98274714"/>
            <w:bookmarkStart w:id="149" w:name="__Fieldmark__74_39827471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98274714"/>
            <w:bookmarkStart w:id="151" w:name="__Fieldmark__75_39827471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98274714"/>
            <w:bookmarkStart w:id="153" w:name="__Fieldmark__76_39827471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98274714"/>
            <w:bookmarkStart w:id="155" w:name="__Fieldmark__77_39827471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98274714"/>
            <w:bookmarkStart w:id="157" w:name="__Fieldmark__78_39827471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98274714"/>
            <w:bookmarkStart w:id="159" w:name="__Fieldmark__79_39827471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4:00Z</dcterms:created>
  <dc:creator>Tom</dc:creator>
  <dc:description/>
  <dc:language>en-US</dc:language>
  <cp:lastModifiedBy>Alien</cp:lastModifiedBy>
  <dcterms:modified xsi:type="dcterms:W3CDTF">2014-05-05T13:14:00Z</dcterms:modified>
  <cp:revision>2</cp:revision>
  <dc:subject/>
  <dc:title/>
</cp:coreProperties>
</file>