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Schule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251021333"/>
            <w:bookmarkStart w:id="1" w:name="__Fieldmark__0_1251021333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251021333"/>
            <w:bookmarkStart w:id="3" w:name="__Fieldmark__1_1251021333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251021333"/>
            <w:bookmarkStart w:id="5" w:name="__Fieldmark__2_1251021333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251021333"/>
            <w:bookmarkStart w:id="7" w:name="__Fieldmark__3_1251021333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rfahr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251021333"/>
            <w:bookmarkStart w:id="9" w:name="__Fieldmark__4_1251021333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251021333"/>
            <w:bookmarkStart w:id="11" w:name="__Fieldmark__5_1251021333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251021333"/>
            <w:bookmarkStart w:id="13" w:name="__Fieldmark__6_1251021333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251021333"/>
            <w:bookmarkStart w:id="15" w:name="__Fieldmark__7_1251021333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251021333"/>
            <w:bookmarkStart w:id="17" w:name="__Fieldmark__8_1251021333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Schulsa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251021333"/>
            <w:bookmarkStart w:id="19" w:name="__Fieldmark__9_1251021333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Schulfäch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251021333"/>
            <w:bookmarkStart w:id="21" w:name="__Fieldmark__10_1251021333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mehr Wör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251021333"/>
            <w:bookmarkStart w:id="23" w:name="__Fieldmark__11_1251021333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251021333"/>
            <w:bookmarkStart w:id="25" w:name="__Fieldmark__12_1251021333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251021333"/>
            <w:bookmarkStart w:id="27" w:name="__Fieldmark__13_1251021333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251021333"/>
            <w:bookmarkStart w:id="29" w:name="__Fieldmark__14_1251021333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251021333"/>
            <w:bookmarkStart w:id="31" w:name="__Fieldmark__15_1251021333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251021333"/>
            <w:bookmarkStart w:id="33" w:name="__Fieldmark__16_1251021333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251021333"/>
            <w:bookmarkStart w:id="35" w:name="__Fieldmark__17_1251021333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251021333"/>
            <w:bookmarkStart w:id="37" w:name="__Fieldmark__18_1251021333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allta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251021333"/>
            <w:bookmarkStart w:id="39" w:name="__Fieldmark__19_1251021333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251021333"/>
            <w:bookmarkStart w:id="41" w:name="__Fieldmark__20_1251021333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eugniss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251021333"/>
            <w:bookmarkStart w:id="43" w:name="__Fieldmark__21_1251021333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251021333"/>
            <w:bookmarkStart w:id="45" w:name="__Fieldmark__22_1251021333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251021333"/>
            <w:bookmarkStart w:id="47" w:name="__Fieldmark__23_1251021333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251021333"/>
            <w:bookmarkStart w:id="49" w:name="__Fieldmark__24_1251021333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251021333"/>
            <w:bookmarkStart w:id="51" w:name="__Fieldmark__25_1251021333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ystem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251021333"/>
            <w:bookmarkStart w:id="53" w:name="__Fieldmark__26_1251021333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251021333"/>
            <w:bookmarkStart w:id="55" w:name="__Fieldmark__27_1251021333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itzenbleiben abschaf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251021333"/>
            <w:bookmarkStart w:id="57" w:name="__Fieldmark__28_1251021333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gensbur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251021333"/>
            <w:bookmarkStart w:id="59" w:name="__Fieldmark__29_1251021333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251021333"/>
            <w:bookmarkStart w:id="61" w:name="__Fieldmark__30_1251021333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gensburg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251021333"/>
            <w:bookmarkStart w:id="63" w:name="__Fieldmark__31_1251021333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251021333"/>
            <w:bookmarkStart w:id="65" w:name="__Fieldmark__32_1251021333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üdost-Frankreic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251021333"/>
            <w:bookmarkStart w:id="67" w:name="__Fieldmark__33_1251021333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251021333"/>
            <w:bookmarkStart w:id="69" w:name="__Fieldmark__34_1251021333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red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251021333"/>
            <w:bookmarkStart w:id="71" w:name="__Fieldmark__35_1251021333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251021333"/>
            <w:bookmarkStart w:id="73" w:name="__Fieldmark__36_1251021333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251021333"/>
            <w:bookmarkStart w:id="75" w:name="__Fieldmark__37_1251021333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Swach - Star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251021333"/>
            <w:bookmarkStart w:id="77" w:name="__Fieldmark__38_1251021333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wakke of sterke werk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251021333"/>
            <w:bookmarkStart w:id="79" w:name="__Fieldmark__39_1251021333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Perfek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251021333"/>
            <w:bookmarkStart w:id="81" w:name="__Fieldmark__40_1251021333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 voltooid tegenwoordige tij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251021333"/>
            <w:bookmarkStart w:id="83" w:name="__Fieldmark__41_1251021333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251021333"/>
            <w:bookmarkStart w:id="85" w:name="__Fieldmark__42_1251021333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251021333"/>
            <w:bookmarkStart w:id="87" w:name="__Fieldmark__43_1251021333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251021333"/>
            <w:bookmarkStart w:id="89" w:name="__Fieldmark__44_1251021333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251021333"/>
            <w:bookmarkStart w:id="91" w:name="__Fieldmark__45_1251021333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251021333"/>
            <w:bookmarkStart w:id="93" w:name="__Fieldmark__46_1251021333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251021333"/>
            <w:bookmarkStart w:id="95" w:name="__Fieldmark__47_1251021333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251021333"/>
            <w:bookmarkStart w:id="97" w:name="__Fieldmark__48_1251021333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251021333"/>
            <w:bookmarkStart w:id="99" w:name="__Fieldmark__49_1251021333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251021333"/>
            <w:bookmarkStart w:id="101" w:name="__Fieldmark__50_1251021333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Haben or sei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251021333"/>
            <w:bookmarkStart w:id="103" w:name="__Fieldmark__51_1251021333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mk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251021333"/>
            <w:bookmarkStart w:id="105" w:name="__Fieldmark__52_1251021333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invul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251021333"/>
            <w:bookmarkStart w:id="107" w:name="__Fieldmark__53_1251021333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verleden tijd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251021333"/>
            <w:bookmarkStart w:id="109" w:name="__Fieldmark__54_1251021333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verleden tij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251021333"/>
            <w:bookmarkStart w:id="111" w:name="__Fieldmark__55_1251021333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251021333"/>
            <w:bookmarkStart w:id="113" w:name="__Fieldmark__56_1251021333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251021333"/>
            <w:bookmarkStart w:id="115" w:name="__Fieldmark__57_1251021333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ollenkar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251021333"/>
            <w:bookmarkStart w:id="117" w:name="__Fieldmark__58_1251021333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regel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251021333"/>
            <w:bookmarkStart w:id="119" w:name="__Fieldmark__59_1251021333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1251021333"/>
            <w:bookmarkStart w:id="121" w:name="__Fieldmark__60_1251021333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1251021333"/>
            <w:bookmarkStart w:id="123" w:name="__Fieldmark__61_1251021333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re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1251021333"/>
            <w:bookmarkStart w:id="125" w:name="__Fieldmark__62_1251021333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1251021333"/>
            <w:bookmarkStart w:id="127" w:name="__Fieldmark__63_1251021333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1251021333"/>
            <w:bookmarkStart w:id="129" w:name="__Fieldmark__64_1251021333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1251021333"/>
            <w:bookmarkStart w:id="131" w:name="__Fieldmark__65_1251021333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1251021333"/>
            <w:bookmarkStart w:id="133" w:name="__Fieldmark__66_1251021333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ach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1251021333"/>
            <w:bookmarkStart w:id="135" w:name="__Fieldmark__67_1251021333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1251021333"/>
            <w:bookmarkStart w:id="137" w:name="__Fieldmark__68_1251021333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Schulta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1251021333"/>
            <w:bookmarkStart w:id="139" w:name="__Fieldmark__69_1251021333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1251021333"/>
            <w:bookmarkStart w:id="141" w:name="__Fieldmark__70_1251021333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1251021333"/>
            <w:bookmarkStart w:id="143" w:name="__Fieldmark__71_1251021333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1251021333"/>
            <w:bookmarkStart w:id="145" w:name="__Fieldmark__72_1251021333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1251021333"/>
            <w:bookmarkStart w:id="147" w:name="__Fieldmark__73_1251021333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1251021333"/>
            <w:bookmarkStart w:id="149" w:name="__Fieldmark__74_1251021333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1251021333"/>
            <w:bookmarkStart w:id="151" w:name="__Fieldmark__75_1251021333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1251021333"/>
            <w:bookmarkStart w:id="153" w:name="__Fieldmark__76_1251021333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1251021333"/>
            <w:bookmarkStart w:id="155" w:name="__Fieldmark__77_1251021333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1251021333"/>
            <w:bookmarkStart w:id="157" w:name="__Fieldmark__78_1251021333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1251021333"/>
            <w:bookmarkStart w:id="159" w:name="__Fieldmark__79_1251021333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valuieru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Schule</w:t>
    </w:r>
    <w:r>
      <w:rPr/>
      <w:t>|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86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3:14:00Z</dcterms:created>
  <dc:creator>Tom</dc:creator>
  <dc:description/>
  <dc:language>en-US</dc:language>
  <cp:lastModifiedBy>Alien</cp:lastModifiedBy>
  <dcterms:modified xsi:type="dcterms:W3CDTF">2014-05-05T13:14:00Z</dcterms:modified>
  <cp:revision>2</cp:revision>
  <dc:subject/>
  <dc:title/>
</cp:coreProperties>
</file>