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050328926"/>
            <w:bookmarkStart w:id="1" w:name="__Fieldmark__0_405032892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050328926"/>
            <w:bookmarkStart w:id="3" w:name="__Fieldmark__1_405032892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050328926"/>
            <w:bookmarkStart w:id="5" w:name="__Fieldmark__2_405032892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050328926"/>
            <w:bookmarkStart w:id="7" w:name="__Fieldmark__3_405032892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050328926"/>
            <w:bookmarkStart w:id="9" w:name="__Fieldmark__4_405032892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050328926"/>
            <w:bookmarkStart w:id="11" w:name="__Fieldmark__5_405032892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050328926"/>
            <w:bookmarkStart w:id="13" w:name="__Fieldmark__6_405032892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050328926"/>
            <w:bookmarkStart w:id="15" w:name="__Fieldmark__7_405032892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050328926"/>
            <w:bookmarkStart w:id="17" w:name="__Fieldmark__8_405032892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050328926"/>
            <w:bookmarkStart w:id="19" w:name="__Fieldmark__9_405032892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050328926"/>
            <w:bookmarkStart w:id="21" w:name="__Fieldmark__10_405032892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050328926"/>
            <w:bookmarkStart w:id="23" w:name="__Fieldmark__11_405032892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050328926"/>
            <w:bookmarkStart w:id="25" w:name="__Fieldmark__12_405032892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050328926"/>
            <w:bookmarkStart w:id="27" w:name="__Fieldmark__13_405032892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050328926"/>
            <w:bookmarkStart w:id="29" w:name="__Fieldmark__14_405032892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050328926"/>
            <w:bookmarkStart w:id="31" w:name="__Fieldmark__15_405032892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050328926"/>
            <w:bookmarkStart w:id="33" w:name="__Fieldmark__16_405032892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050328926"/>
            <w:bookmarkStart w:id="35" w:name="__Fieldmark__17_405032892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050328926"/>
            <w:bookmarkStart w:id="37" w:name="__Fieldmark__18_405032892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050328926"/>
            <w:bookmarkStart w:id="39" w:name="__Fieldmark__19_405032892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050328926"/>
            <w:bookmarkStart w:id="41" w:name="__Fieldmark__20_405032892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050328926"/>
            <w:bookmarkStart w:id="43" w:name="__Fieldmark__21_405032892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050328926"/>
            <w:bookmarkStart w:id="45" w:name="__Fieldmark__22_405032892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050328926"/>
            <w:bookmarkStart w:id="47" w:name="__Fieldmark__23_405032892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050328926"/>
            <w:bookmarkStart w:id="49" w:name="__Fieldmark__24_405032892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050328926"/>
            <w:bookmarkStart w:id="51" w:name="__Fieldmark__25_405032892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050328926"/>
            <w:bookmarkStart w:id="53" w:name="__Fieldmark__26_405032892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050328926"/>
            <w:bookmarkStart w:id="55" w:name="__Fieldmark__27_405032892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050328926"/>
            <w:bookmarkStart w:id="57" w:name="__Fieldmark__28_405032892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050328926"/>
            <w:bookmarkStart w:id="59" w:name="__Fieldmark__29_405032892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050328926"/>
            <w:bookmarkStart w:id="61" w:name="__Fieldmark__30_405032892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050328926"/>
            <w:bookmarkStart w:id="63" w:name="__Fieldmark__31_405032892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050328926"/>
            <w:bookmarkStart w:id="65" w:name="__Fieldmark__32_405032892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050328926"/>
            <w:bookmarkStart w:id="67" w:name="__Fieldmark__33_405032892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050328926"/>
            <w:bookmarkStart w:id="69" w:name="__Fieldmark__34_405032892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050328926"/>
            <w:bookmarkStart w:id="71" w:name="__Fieldmark__35_405032892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050328926"/>
            <w:bookmarkStart w:id="73" w:name="__Fieldmark__36_405032892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050328926"/>
            <w:bookmarkStart w:id="75" w:name="__Fieldmark__37_405032892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050328926"/>
            <w:bookmarkStart w:id="77" w:name="__Fieldmark__38_405032892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050328926"/>
            <w:bookmarkStart w:id="79" w:name="__Fieldmark__39_405032892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050328926"/>
            <w:bookmarkStart w:id="81" w:name="__Fieldmark__40_405032892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050328926"/>
            <w:bookmarkStart w:id="83" w:name="__Fieldmark__41_405032892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050328926"/>
            <w:bookmarkStart w:id="85" w:name="__Fieldmark__42_405032892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050328926"/>
            <w:bookmarkStart w:id="87" w:name="__Fieldmark__43_405032892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050328926"/>
            <w:bookmarkStart w:id="89" w:name="__Fieldmark__44_405032892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050328926"/>
            <w:bookmarkStart w:id="91" w:name="__Fieldmark__45_405032892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050328926"/>
            <w:bookmarkStart w:id="93" w:name="__Fieldmark__46_405032892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050328926"/>
            <w:bookmarkStart w:id="95" w:name="__Fieldmark__47_405032892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050328926"/>
            <w:bookmarkStart w:id="97" w:name="__Fieldmark__48_405032892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050328926"/>
            <w:bookmarkStart w:id="99" w:name="__Fieldmark__49_405032892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050328926"/>
            <w:bookmarkStart w:id="101" w:name="__Fieldmark__50_405032892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050328926"/>
            <w:bookmarkStart w:id="103" w:name="__Fieldmark__51_405032892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050328926"/>
            <w:bookmarkStart w:id="105" w:name="__Fieldmark__52_405032892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050328926"/>
            <w:bookmarkStart w:id="107" w:name="__Fieldmark__53_405032892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050328926"/>
            <w:bookmarkStart w:id="109" w:name="__Fieldmark__54_405032892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050328926"/>
            <w:bookmarkStart w:id="111" w:name="__Fieldmark__55_405032892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050328926"/>
            <w:bookmarkStart w:id="113" w:name="__Fieldmark__56_405032892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050328926"/>
            <w:bookmarkStart w:id="115" w:name="__Fieldmark__57_405032892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050328926"/>
            <w:bookmarkStart w:id="117" w:name="__Fieldmark__58_405032892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050328926"/>
            <w:bookmarkStart w:id="119" w:name="__Fieldmark__59_405032892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050328926"/>
            <w:bookmarkStart w:id="121" w:name="__Fieldmark__60_405032892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4050328926"/>
            <w:bookmarkStart w:id="123" w:name="__Fieldmark__61_4050328926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4050328926"/>
            <w:bookmarkStart w:id="125" w:name="__Fieldmark__62_4050328926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4050328926"/>
            <w:bookmarkStart w:id="127" w:name="__Fieldmark__63_4050328926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4050328926"/>
            <w:bookmarkStart w:id="129" w:name="__Fieldmark__64_4050328926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4050328926"/>
            <w:bookmarkStart w:id="131" w:name="__Fieldmark__65_4050328926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4050328926"/>
            <w:bookmarkStart w:id="133" w:name="__Fieldmark__66_4050328926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4050328926"/>
            <w:bookmarkStart w:id="135" w:name="__Fieldmark__67_4050328926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050328926"/>
            <w:bookmarkStart w:id="137" w:name="__Fieldmark__68_4050328926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050328926"/>
            <w:bookmarkStart w:id="139" w:name="__Fieldmark__69_4050328926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050328926"/>
            <w:bookmarkStart w:id="141" w:name="__Fieldmark__70_4050328926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050328926"/>
            <w:bookmarkStart w:id="143" w:name="__Fieldmark__71_4050328926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050328926"/>
            <w:bookmarkStart w:id="145" w:name="__Fieldmark__72_4050328926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050328926"/>
            <w:bookmarkStart w:id="147" w:name="__Fieldmark__73_405032892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050328926"/>
            <w:bookmarkStart w:id="149" w:name="__Fieldmark__74_4050328926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4050328926"/>
            <w:bookmarkStart w:id="151" w:name="__Fieldmark__75_4050328926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4050328926"/>
            <w:bookmarkStart w:id="153" w:name="__Fieldmark__76_4050328926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4050328926"/>
            <w:bookmarkStart w:id="155" w:name="__Fieldmark__77_4050328926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4050328926"/>
            <w:bookmarkStart w:id="157" w:name="__Fieldmark__78_4050328926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4050328926"/>
            <w:bookmarkStart w:id="159" w:name="__Fieldmark__79_4050328926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14:00Z</dcterms:created>
  <dc:creator>Tom</dc:creator>
  <dc:description/>
  <dc:language>en-US</dc:language>
  <cp:lastModifiedBy>Alien</cp:lastModifiedBy>
  <dcterms:modified xsi:type="dcterms:W3CDTF">2014-05-05T13:14:00Z</dcterms:modified>
  <cp:revision>2</cp:revision>
  <dc:subject/>
  <dc:title/>
</cp:coreProperties>
</file>