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2"/>
        <w:gridCol w:w="5210"/>
      </w:tblGrid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StudioDuits - Arbeitsplan Thema: Schule  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Naam: ____________________________________ Klas: _______________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A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tar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0" w:name="__Fieldmark__0_2487195402"/>
            <w:bookmarkStart w:id="1" w:name="__Fieldmark__0_2487195402"/>
            <w:bookmarkEnd w:id="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" w:name="__Fieldmark__1_2487195402"/>
            <w:bookmarkStart w:id="3" w:name="__Fieldmark__1_2487195402"/>
            <w:bookmarkEnd w:id="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as kannst du schon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" w:name="__Fieldmark__2_2487195402"/>
            <w:bookmarkStart w:id="5" w:name="__Fieldmark__2_2487195402"/>
            <w:bookmarkEnd w:id="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as wirst du lernen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" w:name="__Fieldmark__3_2487195402"/>
            <w:bookmarkStart w:id="7" w:name="__Fieldmark__3_2487195402"/>
            <w:bookmarkEnd w:id="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rfahrung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" w:name="__Fieldmark__4_2487195402"/>
            <w:bookmarkStart w:id="9" w:name="__Fieldmark__4_2487195402"/>
            <w:bookmarkEnd w:id="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rbeitspla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" w:name="__Fieldmark__5_2487195402"/>
            <w:bookmarkStart w:id="11" w:name="__Fieldmark__5_2487195402"/>
            <w:bookmarkEnd w:id="1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Colofon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B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Werkzeugkasten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" w:name="__Fieldmark__6_2487195402"/>
            <w:bookmarkStart w:id="13" w:name="__Fieldmark__6_2487195402"/>
            <w:bookmarkEnd w:id="1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" w:name="__Fieldmark__7_2487195402"/>
            <w:bookmarkStart w:id="15" w:name="__Fieldmark__7_2487195402"/>
            <w:bookmarkEnd w:id="1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rtschatz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" w:name="__Fieldmark__8_2487195402"/>
            <w:bookmarkStart w:id="17" w:name="__Fieldmark__8_2487195402"/>
            <w:bookmarkEnd w:id="1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hrtschatz: Schulsach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" w:name="__Fieldmark__9_2487195402"/>
            <w:bookmarkStart w:id="19" w:name="__Fieldmark__9_2487195402"/>
            <w:bookmarkEnd w:id="1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hrtschatz: Schulfäche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" w:name="__Fieldmark__10_2487195402"/>
            <w:bookmarkStart w:id="21" w:name="__Fieldmark__10_2487195402"/>
            <w:bookmarkEnd w:id="2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hrtschatz: mehr Wörte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2" w:name="__Fieldmark__11_2487195402"/>
            <w:bookmarkStart w:id="23" w:name="__Fieldmark__11_2487195402"/>
            <w:bookmarkEnd w:id="2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iel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C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Hör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4" w:name="__Fieldmark__12_2487195402"/>
            <w:bookmarkStart w:id="25" w:name="__Fieldmark__12_2487195402"/>
            <w:bookmarkEnd w:id="2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6" w:name="__Fieldmark__13_2487195402"/>
            <w:bookmarkStart w:id="27" w:name="__Fieldmark__13_2487195402"/>
            <w:bookmarkEnd w:id="2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Lerntipp Hör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8" w:name="__Fieldmark__14_2487195402"/>
            <w:bookmarkStart w:id="29" w:name="__Fieldmark__14_2487195402"/>
            <w:bookmarkEnd w:id="2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ächer 1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0" w:name="__Fieldmark__15_2487195402"/>
            <w:bookmarkStart w:id="31" w:name="__Fieldmark__15_2487195402"/>
            <w:bookmarkEnd w:id="3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2" w:name="__Fieldmark__16_2487195402"/>
            <w:bookmarkStart w:id="33" w:name="__Fieldmark__16_2487195402"/>
            <w:bookmarkEnd w:id="3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ächer 2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4" w:name="__Fieldmark__17_2487195402"/>
            <w:bookmarkStart w:id="35" w:name="__Fieldmark__17_2487195402"/>
            <w:bookmarkEnd w:id="3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efening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6" w:name="__Fieldmark__18_2487195402"/>
            <w:bookmarkStart w:id="37" w:name="__Fieldmark__18_2487195402"/>
            <w:bookmarkEnd w:id="3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hulalltag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8" w:name="__Fieldmark__19_2487195402"/>
            <w:bookmarkStart w:id="39" w:name="__Fieldmark__19_2487195402"/>
            <w:bookmarkEnd w:id="3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0" w:name="__Fieldmark__20_2487195402"/>
            <w:bookmarkStart w:id="41" w:name="__Fieldmark__20_2487195402"/>
            <w:bookmarkEnd w:id="4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Zeugnisse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2" w:name="__Fieldmark__21_2487195402"/>
            <w:bookmarkStart w:id="43" w:name="__Fieldmark__21_2487195402"/>
            <w:bookmarkEnd w:id="4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4" w:name="__Fieldmark__22_2487195402"/>
            <w:bookmarkStart w:id="45" w:name="__Fieldmark__22_2487195402"/>
            <w:bookmarkEnd w:id="4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Lied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D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Les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6" w:name="__Fieldmark__23_2487195402"/>
            <w:bookmarkStart w:id="47" w:name="__Fieldmark__23_2487195402"/>
            <w:bookmarkEnd w:id="4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8" w:name="__Fieldmark__24_2487195402"/>
            <w:bookmarkStart w:id="49" w:name="__Fieldmark__24_2487195402"/>
            <w:bookmarkEnd w:id="4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Lerntipp Les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0" w:name="__Fieldmark__25_2487195402"/>
            <w:bookmarkStart w:id="51" w:name="__Fieldmark__25_2487195402"/>
            <w:bookmarkEnd w:id="5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hulsystem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2" w:name="__Fieldmark__26_2487195402"/>
            <w:bookmarkStart w:id="53" w:name="__Fieldmark__26_2487195402"/>
            <w:bookmarkEnd w:id="5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leepoef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4" w:name="__Fieldmark__27_2487195402"/>
            <w:bookmarkStart w:id="55" w:name="__Fieldmark__27_2487195402"/>
            <w:bookmarkEnd w:id="5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itzenbleiben abschaff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6" w:name="__Fieldmark__28_2487195402"/>
            <w:bookmarkStart w:id="57" w:name="__Fieldmark__28_2487195402"/>
            <w:bookmarkEnd w:id="5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Regensburg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8" w:name="__Fieldmark__29_2487195402"/>
            <w:bookmarkStart w:id="59" w:name="__Fieldmark__29_2487195402"/>
            <w:bookmarkEnd w:id="5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0" w:name="__Fieldmark__30_2487195402"/>
            <w:bookmarkStart w:id="61" w:name="__Fieldmark__30_2487195402"/>
            <w:bookmarkEnd w:id="6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Regensburg 2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2" w:name="__Fieldmark__31_2487195402"/>
            <w:bookmarkStart w:id="63" w:name="__Fieldmark__31_2487195402"/>
            <w:bookmarkEnd w:id="6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4" w:name="__Fieldmark__32_2487195402"/>
            <w:bookmarkStart w:id="65" w:name="__Fieldmark__32_2487195402"/>
            <w:bookmarkEnd w:id="6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üdost-Frankreich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6" w:name="__Fieldmark__33_2487195402"/>
            <w:bookmarkStart w:id="67" w:name="__Fieldmark__33_2487195402"/>
            <w:bookmarkEnd w:id="6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8" w:name="__Fieldmark__34_2487195402"/>
            <w:bookmarkStart w:id="69" w:name="__Fieldmark__34_2487195402"/>
            <w:bookmarkEnd w:id="6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usreden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0" w:name="__Fieldmark__35_2487195402"/>
            <w:bookmarkStart w:id="71" w:name="__Fieldmark__35_2487195402"/>
            <w:bookmarkEnd w:id="7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leepoefening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E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Werkzeugkasten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2" w:name="__Fieldmark__36_2487195402"/>
            <w:bookmarkStart w:id="73" w:name="__Fieldmark__36_2487195402"/>
            <w:bookmarkEnd w:id="7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4" w:name="__Fieldmark__37_2487195402"/>
            <w:bookmarkStart w:id="75" w:name="__Fieldmark__37_2487195402"/>
            <w:bookmarkEnd w:id="7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ammatik: Swach - Stark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6" w:name="__Fieldmark__38_2487195402"/>
            <w:bookmarkStart w:id="77" w:name="__Fieldmark__38_2487195402"/>
            <w:bookmarkEnd w:id="7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Zwakke of sterke werkwoord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8" w:name="__Fieldmark__39_2487195402"/>
            <w:bookmarkStart w:id="79" w:name="__Fieldmark__39_2487195402"/>
            <w:bookmarkEnd w:id="7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ammatik: Perfekt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0" w:name="__Fieldmark__40_2487195402"/>
            <w:bookmarkStart w:id="81" w:name="__Fieldmark__40_2487195402"/>
            <w:bookmarkEnd w:id="8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ennisbank voltooid tegenwoordige tijd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2" w:name="__Fieldmark__41_2487195402"/>
            <w:bookmarkStart w:id="83" w:name="__Fieldmark__41_2487195402"/>
            <w:bookmarkEnd w:id="8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Voltooide tijd Swache Verben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4" w:name="__Fieldmark__42_2487195402"/>
            <w:bookmarkStart w:id="85" w:name="__Fieldmark__42_2487195402"/>
            <w:bookmarkEnd w:id="8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Voltooide tijd Swache Verben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6" w:name="__Fieldmark__43_2487195402"/>
            <w:bookmarkStart w:id="87" w:name="__Fieldmark__43_2487195402"/>
            <w:bookmarkEnd w:id="8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Voltooide tijd Swache Verben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8" w:name="__Fieldmark__44_2487195402"/>
            <w:bookmarkStart w:id="89" w:name="__Fieldmark__44_2487195402"/>
            <w:bookmarkEnd w:id="8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Voltooide tijd Swache Verben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0" w:name="__Fieldmark__45_2487195402"/>
            <w:bookmarkStart w:id="91" w:name="__Fieldmark__45_2487195402"/>
            <w:bookmarkEnd w:id="9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Voltooide tijd Swache Verben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2" w:name="__Fieldmark__46_2487195402"/>
            <w:bookmarkStart w:id="93" w:name="__Fieldmark__46_2487195402"/>
            <w:bookmarkEnd w:id="9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Voltooid deelwoord - Starke Verben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4" w:name="__Fieldmark__47_2487195402"/>
            <w:bookmarkStart w:id="95" w:name="__Fieldmark__47_2487195402"/>
            <w:bookmarkEnd w:id="9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Voltooid deelwoord - Starke Verben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6" w:name="__Fieldmark__48_2487195402"/>
            <w:bookmarkStart w:id="97" w:name="__Fieldmark__48_2487195402"/>
            <w:bookmarkEnd w:id="9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Voltooid deelwoord - Starke Verben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8" w:name="__Fieldmark__49_2487195402"/>
            <w:bookmarkStart w:id="99" w:name="__Fieldmark__49_2487195402"/>
            <w:bookmarkEnd w:id="9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Voltooid deelwoord - Starke Verben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0" w:name="__Fieldmark__50_2487195402"/>
            <w:bookmarkStart w:id="101" w:name="__Fieldmark__50_2487195402"/>
            <w:bookmarkEnd w:id="10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ammatik: Haben or sein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2" w:name="__Fieldmark__51_2487195402"/>
            <w:bookmarkStart w:id="103" w:name="__Fieldmark__51_2487195402"/>
            <w:bookmarkEnd w:id="10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Haben oder sein mkv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4" w:name="__Fieldmark__52_2487195402"/>
            <w:bookmarkStart w:id="105" w:name="__Fieldmark__52_2487195402"/>
            <w:bookmarkEnd w:id="10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Haben oder sein invuloef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6" w:name="__Fieldmark__53_2487195402"/>
            <w:bookmarkStart w:id="107" w:name="__Fieldmark__53_2487195402"/>
            <w:bookmarkEnd w:id="10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Haben oder sein verleden tijd sleepoef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8" w:name="__Fieldmark__54_2487195402"/>
            <w:bookmarkStart w:id="109" w:name="__Fieldmark__54_2487195402"/>
            <w:bookmarkEnd w:id="10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Haben oder sein verleden tijd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F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prech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0" w:name="__Fieldmark__55_2487195402"/>
            <w:bookmarkStart w:id="111" w:name="__Fieldmark__55_2487195402"/>
            <w:bookmarkEnd w:id="11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2" w:name="__Fieldmark__56_2487195402"/>
            <w:bookmarkStart w:id="113" w:name="__Fieldmark__56_2487195402"/>
            <w:bookmarkEnd w:id="11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Lerntipp Sprech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4" w:name="__Fieldmark__57_2487195402"/>
            <w:bookmarkStart w:id="115" w:name="__Fieldmark__57_2487195402"/>
            <w:bookmarkEnd w:id="11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Rollenkart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6" w:name="__Fieldmark__58_2487195402"/>
            <w:bookmarkStart w:id="117" w:name="__Fieldmark__58_2487195402"/>
            <w:bookmarkEnd w:id="11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hulregeln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8" w:name="__Fieldmark__59_2487195402"/>
            <w:bookmarkStart w:id="119" w:name="__Fieldmark__59_2487195402"/>
            <w:bookmarkEnd w:id="11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efening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0" w:name="__Fieldmark__60_2487195402"/>
            <w:bookmarkStart w:id="121" w:name="__Fieldmark__60_2487195402"/>
            <w:bookmarkEnd w:id="12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hulsprach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2" w:name="__Fieldmark__61_2487195402"/>
            <w:bookmarkStart w:id="123" w:name="__Fieldmark__61_2487195402"/>
            <w:bookmarkEnd w:id="12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usred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G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chreib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4" w:name="__Fieldmark__62_2487195402"/>
            <w:bookmarkStart w:id="125" w:name="__Fieldmark__62_2487195402"/>
            <w:bookmarkEnd w:id="12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6" w:name="__Fieldmark__63_2487195402"/>
            <w:bookmarkStart w:id="127" w:name="__Fieldmark__63_2487195402"/>
            <w:bookmarkEnd w:id="12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Lerntipp Schreib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8" w:name="__Fieldmark__64_2487195402"/>
            <w:bookmarkStart w:id="129" w:name="__Fieldmark__64_2487195402"/>
            <w:bookmarkEnd w:id="12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ächer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0" w:name="__Fieldmark__65_2487195402"/>
            <w:bookmarkStart w:id="131" w:name="__Fieldmark__65_2487195402"/>
            <w:bookmarkEnd w:id="13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ef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2" w:name="__Fieldmark__66_2487195402"/>
            <w:bookmarkStart w:id="133" w:name="__Fieldmark__66_2487195402"/>
            <w:bookmarkEnd w:id="13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hulsachen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4" w:name="__Fieldmark__67_2487195402"/>
            <w:bookmarkStart w:id="135" w:name="__Fieldmark__67_2487195402"/>
            <w:bookmarkEnd w:id="13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ef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6" w:name="__Fieldmark__68_2487195402"/>
            <w:bookmarkStart w:id="137" w:name="__Fieldmark__68_2487195402"/>
            <w:bookmarkEnd w:id="13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 Schulta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H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Landeskund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8" w:name="__Fieldmark__69_2487195402"/>
            <w:bookmarkStart w:id="139" w:name="__Fieldmark__69_2487195402"/>
            <w:bookmarkEnd w:id="13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0" w:name="__Fieldmark__70_2487195402"/>
            <w:bookmarkStart w:id="141" w:name="__Fieldmark__70_2487195402"/>
            <w:bookmarkEnd w:id="14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schulung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2" w:name="__Fieldmark__71_2487195402"/>
            <w:bookmarkStart w:id="143" w:name="__Fieldmark__71_2487195402"/>
            <w:bookmarkEnd w:id="14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schulung 2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4" w:name="__Fieldmark__72_2487195402"/>
            <w:bookmarkStart w:id="145" w:name="__Fieldmark__72_2487195402"/>
            <w:bookmarkEnd w:id="14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efeningen</w:t>
            </w:r>
          </w:p>
        </w:tc>
      </w:tr>
      <w:tr>
        <w:trPr>
          <w:trHeight w:val="29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6" w:name="__Fieldmark__73_2487195402"/>
            <w:bookmarkStart w:id="147" w:name="__Fieldmark__73_2487195402"/>
            <w:bookmarkEnd w:id="14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schulung 3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8" w:name="__Fieldmark__74_2487195402"/>
            <w:bookmarkStart w:id="149" w:name="__Fieldmark__74_2487195402"/>
            <w:bookmarkEnd w:id="14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I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prachaufgab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0" w:name="__Fieldmark__75_2487195402"/>
            <w:bookmarkStart w:id="151" w:name="__Fieldmark__75_2487195402"/>
            <w:bookmarkEnd w:id="15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2" w:name="__Fieldmark__76_2487195402"/>
            <w:bookmarkStart w:id="153" w:name="__Fieldmark__76_2487195402"/>
            <w:bookmarkEnd w:id="15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Les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4" w:name="__Fieldmark__77_2487195402"/>
            <w:bookmarkStart w:id="155" w:name="__Fieldmark__77_2487195402"/>
            <w:bookmarkEnd w:id="15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hreib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6" w:name="__Fieldmark__78_2487195402"/>
            <w:bookmarkStart w:id="157" w:name="__Fieldmark__78_2487195402"/>
            <w:bookmarkEnd w:id="15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rech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8" w:name="__Fieldmark__79_2487195402"/>
            <w:bookmarkStart w:id="159" w:name="__Fieldmark__79_2487195402"/>
            <w:bookmarkEnd w:id="15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valuierung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spacing w:before="0" w:after="200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 xml:space="preserve">Duits|Thema </w:t>
    </w:r>
    <w:r>
      <w:rPr>
        <w:rFonts w:cs="Verdana" w:ascii="Verdana" w:hAnsi="Verdana"/>
        <w:sz w:val="18"/>
        <w:szCs w:val="18"/>
      </w:rPr>
      <w:t>Schule</w:t>
    </w:r>
    <w:r>
      <w:rPr/>
      <w:t>|hv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b/>
        <w:b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905250</wp:posOffset>
          </wp:positionH>
          <wp:positionV relativeFrom="paragraph">
            <wp:posOffset>-268605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</w:rPr>
      <w:t>DUITS HV</w:t>
    </w:r>
  </w:p>
  <w:p>
    <w:pPr>
      <w:pStyle w:val="Header"/>
      <w:spacing w:before="0" w:after="200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KoptekstChar">
    <w:name w:val="Koptekst Char"/>
    <w:basedOn w:val="Standaardalinealettertype"/>
    <w:qFormat/>
    <w:rPr>
      <w:sz w:val="22"/>
      <w:szCs w:val="22"/>
    </w:rPr>
  </w:style>
  <w:style w:type="character" w:styleId="VoettekstChar">
    <w:name w:val="Voettekst Char"/>
    <w:basedOn w:val="Standaardalinealettertype"/>
    <w:qFormat/>
    <w:rPr>
      <w:sz w:val="22"/>
      <w:szCs w:val="22"/>
    </w:rPr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13:14:00Z</dcterms:created>
  <dc:creator>Tom</dc:creator>
  <dc:description/>
  <dc:language>en-US</dc:language>
  <cp:lastModifiedBy>Alien</cp:lastModifiedBy>
  <dcterms:modified xsi:type="dcterms:W3CDTF">2014-05-05T13:14:00Z</dcterms:modified>
  <cp:revision>2</cp:revision>
  <dc:subject/>
  <dc:title/>
</cp:coreProperties>
</file>