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Freiz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2925504864"/>
            <w:bookmarkStart w:id="1" w:name="__Fieldmark__0_2925504864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2925504864"/>
            <w:bookmarkStart w:id="3" w:name="__Fieldmark__1_2925504864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2925504864"/>
            <w:bookmarkStart w:id="5" w:name="__Fieldmark__2_2925504864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2925504864"/>
            <w:bookmarkStart w:id="7" w:name="__Fieldmark__3_2925504864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eiß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2925504864"/>
            <w:bookmarkStart w:id="9" w:name="__Fieldmark__4_2925504864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2925504864"/>
            <w:bookmarkStart w:id="11" w:name="__Fieldmark__5_2925504864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2925504864"/>
            <w:bookmarkStart w:id="13" w:name="__Fieldmark__6_2925504864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2925504864"/>
            <w:bookmarkStart w:id="15" w:name="__Fieldmark__7_2925504864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2925504864"/>
            <w:bookmarkStart w:id="17" w:name="__Fieldmark__8_2925504864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unst und Mus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2925504864"/>
            <w:bookmarkStart w:id="19" w:name="__Fieldmark__9_2925504864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2925504864"/>
            <w:bookmarkStart w:id="21" w:name="__Fieldmark__10_2925504864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 und Sport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2925504864"/>
            <w:bookmarkStart w:id="23" w:name="__Fieldmark__11_2925504864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2925504864"/>
            <w:bookmarkStart w:id="25" w:name="__Fieldmark__12_2925504864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2925504864"/>
            <w:bookmarkStart w:id="27" w:name="__Fieldmark__13_2925504864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2925504864"/>
            <w:bookmarkStart w:id="29" w:name="__Fieldmark__14_2925504864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t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2925504864"/>
            <w:bookmarkStart w:id="31" w:name="__Fieldmark__15_2925504864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2925504864"/>
            <w:bookmarkStart w:id="33" w:name="__Fieldmark__16_2925504864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2925504864"/>
            <w:bookmarkStart w:id="35" w:name="__Fieldmark__17_2925504864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2925504864"/>
            <w:bookmarkStart w:id="37" w:name="__Fieldmark__18_2925504864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möglichkei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2925504864"/>
            <w:bookmarkStart w:id="39" w:name="__Fieldmark__19_2925504864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2925504864"/>
            <w:bookmarkStart w:id="41" w:name="__Fieldmark__20_2925504864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7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2925504864"/>
            <w:bookmarkStart w:id="43" w:name="__Fieldmark__21_2925504864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useum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2925504864"/>
            <w:bookmarkStart w:id="45" w:name="__Fieldmark__22_2925504864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2925504864"/>
            <w:bookmarkStart w:id="47" w:name="__Fieldmark__23_2925504864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ed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2925504864"/>
            <w:bookmarkStart w:id="49" w:name="__Fieldmark__24_2925504864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2925504864"/>
            <w:bookmarkStart w:id="51" w:name="__Fieldmark__25_2925504864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2925504864"/>
            <w:bookmarkStart w:id="53" w:name="__Fieldmark__26_2925504864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 in der Schellingstra</w:t>
            </w:r>
            <w:r>
              <w:rPr>
                <w:sz w:val="20"/>
                <w:szCs w:val="20"/>
                <w:lang w:val="de-DE"/>
              </w:rPr>
              <w:t>ß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2925504864"/>
            <w:bookmarkStart w:id="55" w:name="__Fieldmark__27_2925504864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2925504864"/>
            <w:bookmarkStart w:id="57" w:name="__Fieldmark__28_2925504864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2925504864"/>
            <w:bookmarkStart w:id="59" w:name="__Fieldmark__29_2925504864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achkurs Deut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2925504864"/>
            <w:bookmarkStart w:id="61" w:name="__Fieldmark__30_2925504864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2925504864"/>
            <w:bookmarkStart w:id="63" w:name="__Fieldmark__31_2925504864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ot macht erfinderisch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2925504864"/>
            <w:bookmarkStart w:id="65" w:name="__Fieldmark__32_2925504864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2925504864"/>
            <w:bookmarkStart w:id="67" w:name="__Fieldmark__33_2925504864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tz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2925504864"/>
            <w:bookmarkStart w:id="69" w:name="__Fieldmark__34_2925504864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2925504864"/>
            <w:bookmarkStart w:id="71" w:name="__Fieldmark__35_2925504864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Mehrzah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2925504864"/>
            <w:bookmarkStart w:id="73" w:name="__Fieldmark__36_2925504864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2925504864"/>
            <w:bookmarkStart w:id="75" w:name="__Fieldmark__37_2925504864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2925504864"/>
            <w:bookmarkStart w:id="77" w:name="__Fieldmark__38_2925504864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2925504864"/>
            <w:bookmarkStart w:id="79" w:name="__Fieldmark__39_2925504864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regels toepa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2925504864"/>
            <w:bookmarkStart w:id="81" w:name="__Fieldmark__40_2925504864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ervoudsvormen invuloef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2925504864"/>
            <w:bookmarkStart w:id="83" w:name="__Fieldmark__41_2925504864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: 3. Fall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2925504864"/>
            <w:bookmarkStart w:id="85" w:name="__Fieldmark__42_2925504864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2925504864"/>
            <w:bookmarkStart w:id="87" w:name="__Fieldmark__43_2925504864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2925504864"/>
            <w:bookmarkStart w:id="89" w:name="__Fieldmark__44_2925504864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erde naamval lidwoorden en bez. vnw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2925504864"/>
            <w:bookmarkStart w:id="91" w:name="__Fieldmark__45_2925504864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nw 1e 3e naamval - mat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2925504864"/>
            <w:bookmarkStart w:id="93" w:name="__Fieldmark__46_2925504864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NL verta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2925504864"/>
            <w:bookmarkStart w:id="95" w:name="__Fieldmark__47_2925504864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Persoonlijke vnw 3e naamval - in context –</w:t>
            </w:r>
          </w:p>
          <w:p>
            <w:pPr>
              <w:pStyle w:val="Normal"/>
              <w:tabs>
                <w:tab w:val="clear" w:pos="709"/>
                <w:tab w:val="left" w:pos="28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>herken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2925504864"/>
            <w:bookmarkStart w:id="97" w:name="__Fieldmark__48_2925504864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3e naamval – in context - invu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2925504864"/>
            <w:bookmarkStart w:id="99" w:name="__Fieldmark__49_2925504864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 1e, 3e of 4e naamval - slee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2925504864"/>
            <w:bookmarkStart w:id="101" w:name="__Fieldmark__50_2925504864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Geenafstand"/>
              <w:rPr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2925504864"/>
            <w:bookmarkStart w:id="103" w:name="__Fieldmark__51_2925504864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2925504864"/>
            <w:bookmarkStart w:id="105" w:name="__Fieldmark__52_2925504864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e vnw 1e, 3e, 4e naamval - in context -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   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herkennen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2925504864"/>
            <w:bookmarkStart w:id="107" w:name="__Fieldmark__53_2925504864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2925504864"/>
            <w:bookmarkStart w:id="109" w:name="__Fieldmark__54_2925504864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2925504864"/>
            <w:bookmarkStart w:id="111" w:name="__Fieldmark__55_2925504864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2925504864"/>
            <w:bookmarkStart w:id="113" w:name="__Fieldmark__56_2925504864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2925504864"/>
            <w:bookmarkStart w:id="115" w:name="__Fieldmark__57_2925504864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m Tierpar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2925504864"/>
            <w:bookmarkStart w:id="117" w:name="__Fieldmark__58_2925504864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 Wochene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2925504864"/>
            <w:bookmarkStart w:id="119" w:name="__Fieldmark__59_2925504864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2925504864"/>
            <w:bookmarkStart w:id="121" w:name="__Fieldmark__60_2925504864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 Kino g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2925504864"/>
            <w:bookmarkStart w:id="123" w:name="__Fieldmark__61_2925504864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2925504864"/>
            <w:bookmarkStart w:id="125" w:name="__Fieldmark__62_2925504864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2925504864"/>
            <w:bookmarkStart w:id="127" w:name="__Fieldmark__63_2925504864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f Deuts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2925504864"/>
            <w:bookmarkStart w:id="129" w:name="__Fieldmark__64_2925504864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la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2925504864"/>
            <w:bookmarkStart w:id="131" w:name="__Fieldmark__65_2925504864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Wo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2925504864"/>
            <w:bookmarkStart w:id="133" w:name="__Fieldmark__66_2925504864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e Hobby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2925504864"/>
            <w:bookmarkStart w:id="135" w:name="__Fieldmark__67_2925504864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l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2925504864"/>
            <w:bookmarkStart w:id="137" w:name="__Fieldmark__68_2925504864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2925504864"/>
            <w:bookmarkStart w:id="139" w:name="__Fieldmark__69_2925504864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ernseh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2925504864"/>
            <w:bookmarkStart w:id="141" w:name="__Fieldmark__70_2925504864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2925504864"/>
            <w:bookmarkStart w:id="143" w:name="__Fieldmark__71_2925504864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2925504864"/>
            <w:bookmarkStart w:id="145" w:name="__Fieldmark__72_2925504864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2925504864"/>
            <w:bookmarkStart w:id="147" w:name="__Fieldmark__73_2925504864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o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2925504864"/>
            <w:bookmarkStart w:id="149" w:name="__Fieldmark__74_2925504864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2925504864"/>
            <w:bookmarkStart w:id="151" w:name="__Fieldmark__75_2925504864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underland Kalka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2925504864"/>
            <w:bookmarkStart w:id="153" w:name="__Fieldmark__76_2925504864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2925504864"/>
            <w:bookmarkStart w:id="155" w:name="__Fieldmark__77_2925504864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2925504864"/>
            <w:bookmarkStart w:id="157" w:name="__Fieldmark__78_2925504864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2925504864"/>
            <w:bookmarkStart w:id="159" w:name="__Fieldmark__79_2925504864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reizeitpar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2925504864"/>
            <w:bookmarkStart w:id="161" w:name="__Fieldmark__80_2925504864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 Ärzte</w:t>
              <w:tab/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85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2925504864"/>
            <w:bookmarkStart w:id="163" w:name="__Fieldmark__81_2925504864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2925504864"/>
            <w:bookmarkStart w:id="165" w:name="__Fieldmark__82_2925504864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2925504864"/>
            <w:bookmarkStart w:id="167" w:name="__Fieldmark__83_2925504864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2925504864"/>
            <w:bookmarkStart w:id="169" w:name="__Fieldmark__84_2925504864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2925504864"/>
            <w:bookmarkStart w:id="171" w:name="__Fieldmark__85_2925504864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valuati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Freizeit</w:t>
    </w:r>
    <w:r>
      <w:rPr/>
      <w:t>|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19:00Z</dcterms:created>
  <dc:creator>Tom</dc:creator>
  <dc:description/>
  <dc:language>en-US</dc:language>
  <cp:lastModifiedBy>Alien</cp:lastModifiedBy>
  <cp:lastPrinted>2014-04-24T13:16:00Z</cp:lastPrinted>
  <dcterms:modified xsi:type="dcterms:W3CDTF">2014-04-24T11:19:00Z</dcterms:modified>
  <cp:revision>2</cp:revision>
  <dc:subject/>
  <dc:title/>
</cp:coreProperties>
</file>