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60913298"/>
            <w:bookmarkStart w:id="1" w:name="__Fieldmark__0_426091329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60913298"/>
            <w:bookmarkStart w:id="3" w:name="__Fieldmark__1_426091329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60913298"/>
            <w:bookmarkStart w:id="5" w:name="__Fieldmark__2_426091329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60913298"/>
            <w:bookmarkStart w:id="7" w:name="__Fieldmark__3_426091329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60913298"/>
            <w:bookmarkStart w:id="9" w:name="__Fieldmark__4_426091329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60913298"/>
            <w:bookmarkStart w:id="11" w:name="__Fieldmark__5_426091329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60913298"/>
            <w:bookmarkStart w:id="13" w:name="__Fieldmark__6_426091329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60913298"/>
            <w:bookmarkStart w:id="15" w:name="__Fieldmark__7_426091329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60913298"/>
            <w:bookmarkStart w:id="17" w:name="__Fieldmark__8_426091329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60913298"/>
            <w:bookmarkStart w:id="19" w:name="__Fieldmark__9_426091329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60913298"/>
            <w:bookmarkStart w:id="21" w:name="__Fieldmark__10_426091329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60913298"/>
            <w:bookmarkStart w:id="23" w:name="__Fieldmark__11_426091329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60913298"/>
            <w:bookmarkStart w:id="25" w:name="__Fieldmark__12_426091329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60913298"/>
            <w:bookmarkStart w:id="27" w:name="__Fieldmark__13_426091329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60913298"/>
            <w:bookmarkStart w:id="29" w:name="__Fieldmark__14_426091329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60913298"/>
            <w:bookmarkStart w:id="31" w:name="__Fieldmark__15_426091329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60913298"/>
            <w:bookmarkStart w:id="33" w:name="__Fieldmark__16_426091329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60913298"/>
            <w:bookmarkStart w:id="35" w:name="__Fieldmark__17_426091329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60913298"/>
            <w:bookmarkStart w:id="37" w:name="__Fieldmark__18_426091329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60913298"/>
            <w:bookmarkStart w:id="39" w:name="__Fieldmark__19_426091329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60913298"/>
            <w:bookmarkStart w:id="41" w:name="__Fieldmark__20_426091329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60913298"/>
            <w:bookmarkStart w:id="43" w:name="__Fieldmark__21_426091329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60913298"/>
            <w:bookmarkStart w:id="45" w:name="__Fieldmark__22_426091329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60913298"/>
            <w:bookmarkStart w:id="47" w:name="__Fieldmark__23_426091329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60913298"/>
            <w:bookmarkStart w:id="49" w:name="__Fieldmark__24_426091329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60913298"/>
            <w:bookmarkStart w:id="51" w:name="__Fieldmark__25_426091329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60913298"/>
            <w:bookmarkStart w:id="53" w:name="__Fieldmark__26_426091329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60913298"/>
            <w:bookmarkStart w:id="55" w:name="__Fieldmark__27_426091329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60913298"/>
            <w:bookmarkStart w:id="57" w:name="__Fieldmark__28_426091329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60913298"/>
            <w:bookmarkStart w:id="59" w:name="__Fieldmark__29_426091329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60913298"/>
            <w:bookmarkStart w:id="61" w:name="__Fieldmark__30_426091329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60913298"/>
            <w:bookmarkStart w:id="63" w:name="__Fieldmark__31_426091329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60913298"/>
            <w:bookmarkStart w:id="65" w:name="__Fieldmark__32_426091329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60913298"/>
            <w:bookmarkStart w:id="67" w:name="__Fieldmark__33_426091329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60913298"/>
            <w:bookmarkStart w:id="69" w:name="__Fieldmark__34_426091329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60913298"/>
            <w:bookmarkStart w:id="71" w:name="__Fieldmark__35_426091329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60913298"/>
            <w:bookmarkStart w:id="73" w:name="__Fieldmark__36_426091329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60913298"/>
            <w:bookmarkStart w:id="75" w:name="__Fieldmark__37_426091329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60913298"/>
            <w:bookmarkStart w:id="77" w:name="__Fieldmark__38_426091329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60913298"/>
            <w:bookmarkStart w:id="79" w:name="__Fieldmark__39_426091329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60913298"/>
            <w:bookmarkStart w:id="81" w:name="__Fieldmark__40_426091329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60913298"/>
            <w:bookmarkStart w:id="83" w:name="__Fieldmark__41_426091329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60913298"/>
            <w:bookmarkStart w:id="85" w:name="__Fieldmark__42_426091329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60913298"/>
            <w:bookmarkStart w:id="87" w:name="__Fieldmark__43_426091329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60913298"/>
            <w:bookmarkStart w:id="89" w:name="__Fieldmark__44_426091329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60913298"/>
            <w:bookmarkStart w:id="91" w:name="__Fieldmark__45_426091329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60913298"/>
            <w:bookmarkStart w:id="93" w:name="__Fieldmark__46_426091329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60913298"/>
            <w:bookmarkStart w:id="95" w:name="__Fieldmark__47_426091329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60913298"/>
            <w:bookmarkStart w:id="97" w:name="__Fieldmark__48_426091329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60913298"/>
            <w:bookmarkStart w:id="99" w:name="__Fieldmark__49_426091329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60913298"/>
            <w:bookmarkStart w:id="101" w:name="__Fieldmark__50_426091329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60913298"/>
            <w:bookmarkStart w:id="103" w:name="__Fieldmark__51_426091329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60913298"/>
            <w:bookmarkStart w:id="105" w:name="__Fieldmark__52_426091329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60913298"/>
            <w:bookmarkStart w:id="107" w:name="__Fieldmark__53_426091329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60913298"/>
            <w:bookmarkStart w:id="109" w:name="__Fieldmark__54_426091329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60913298"/>
            <w:bookmarkStart w:id="111" w:name="__Fieldmark__55_426091329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60913298"/>
            <w:bookmarkStart w:id="113" w:name="__Fieldmark__56_426091329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60913298"/>
            <w:bookmarkStart w:id="115" w:name="__Fieldmark__57_426091329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60913298"/>
            <w:bookmarkStart w:id="117" w:name="__Fieldmark__58_426091329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60913298"/>
            <w:bookmarkStart w:id="119" w:name="__Fieldmark__59_426091329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60913298"/>
            <w:bookmarkStart w:id="121" w:name="__Fieldmark__60_426091329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60913298"/>
            <w:bookmarkStart w:id="123" w:name="__Fieldmark__61_426091329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60913298"/>
            <w:bookmarkStart w:id="125" w:name="__Fieldmark__62_426091329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60913298"/>
            <w:bookmarkStart w:id="127" w:name="__Fieldmark__63_426091329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60913298"/>
            <w:bookmarkStart w:id="129" w:name="__Fieldmark__64_426091329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60913298"/>
            <w:bookmarkStart w:id="131" w:name="__Fieldmark__65_426091329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60913298"/>
            <w:bookmarkStart w:id="133" w:name="__Fieldmark__66_426091329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60913298"/>
            <w:bookmarkStart w:id="135" w:name="__Fieldmark__67_426091329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60913298"/>
            <w:bookmarkStart w:id="137" w:name="__Fieldmark__68_426091329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60913298"/>
            <w:bookmarkStart w:id="139" w:name="__Fieldmark__69_426091329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60913298"/>
            <w:bookmarkStart w:id="141" w:name="__Fieldmark__70_426091329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60913298"/>
            <w:bookmarkStart w:id="143" w:name="__Fieldmark__71_426091329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60913298"/>
            <w:bookmarkStart w:id="145" w:name="__Fieldmark__72_426091329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60913298"/>
            <w:bookmarkStart w:id="147" w:name="__Fieldmark__73_426091329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60913298"/>
            <w:bookmarkStart w:id="149" w:name="__Fieldmark__74_426091329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60913298"/>
            <w:bookmarkStart w:id="151" w:name="__Fieldmark__75_426091329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260913298"/>
            <w:bookmarkStart w:id="153" w:name="__Fieldmark__76_426091329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260913298"/>
            <w:bookmarkStart w:id="155" w:name="__Fieldmark__77_426091329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260913298"/>
            <w:bookmarkStart w:id="157" w:name="__Fieldmark__78_426091329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260913298"/>
            <w:bookmarkStart w:id="159" w:name="__Fieldmark__79_426091329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260913298"/>
            <w:bookmarkStart w:id="161" w:name="__Fieldmark__80_426091329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60913298"/>
            <w:bookmarkStart w:id="163" w:name="__Fieldmark__81_426091329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60913298"/>
            <w:bookmarkStart w:id="165" w:name="__Fieldmark__82_426091329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60913298"/>
            <w:bookmarkStart w:id="167" w:name="__Fieldmark__83_426091329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60913298"/>
            <w:bookmarkStart w:id="169" w:name="__Fieldmark__84_426091329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60913298"/>
            <w:bookmarkStart w:id="171" w:name="__Fieldmark__85_426091329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