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77755159"/>
            <w:bookmarkStart w:id="1" w:name="__Fieldmark__0_187775515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77755159"/>
            <w:bookmarkStart w:id="3" w:name="__Fieldmark__1_187775515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77755159"/>
            <w:bookmarkStart w:id="5" w:name="__Fieldmark__2_187775515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77755159"/>
            <w:bookmarkStart w:id="7" w:name="__Fieldmark__3_187775515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77755159"/>
            <w:bookmarkStart w:id="9" w:name="__Fieldmark__4_187775515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77755159"/>
            <w:bookmarkStart w:id="11" w:name="__Fieldmark__5_187775515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77755159"/>
            <w:bookmarkStart w:id="13" w:name="__Fieldmark__6_187775515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77755159"/>
            <w:bookmarkStart w:id="15" w:name="__Fieldmark__7_187775515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77755159"/>
            <w:bookmarkStart w:id="17" w:name="__Fieldmark__8_187775515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77755159"/>
            <w:bookmarkStart w:id="19" w:name="__Fieldmark__9_187775515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77755159"/>
            <w:bookmarkStart w:id="21" w:name="__Fieldmark__10_187775515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77755159"/>
            <w:bookmarkStart w:id="23" w:name="__Fieldmark__11_187775515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77755159"/>
            <w:bookmarkStart w:id="25" w:name="__Fieldmark__12_187775515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77755159"/>
            <w:bookmarkStart w:id="27" w:name="__Fieldmark__13_187775515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77755159"/>
            <w:bookmarkStart w:id="29" w:name="__Fieldmark__14_187775515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77755159"/>
            <w:bookmarkStart w:id="31" w:name="__Fieldmark__15_187775515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77755159"/>
            <w:bookmarkStart w:id="33" w:name="__Fieldmark__16_187775515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77755159"/>
            <w:bookmarkStart w:id="35" w:name="__Fieldmark__17_187775515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77755159"/>
            <w:bookmarkStart w:id="37" w:name="__Fieldmark__18_187775515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77755159"/>
            <w:bookmarkStart w:id="39" w:name="__Fieldmark__19_187775515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77755159"/>
            <w:bookmarkStart w:id="41" w:name="__Fieldmark__20_187775515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77755159"/>
            <w:bookmarkStart w:id="43" w:name="__Fieldmark__21_187775515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77755159"/>
            <w:bookmarkStart w:id="45" w:name="__Fieldmark__22_187775515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77755159"/>
            <w:bookmarkStart w:id="47" w:name="__Fieldmark__23_187775515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77755159"/>
            <w:bookmarkStart w:id="49" w:name="__Fieldmark__24_187775515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77755159"/>
            <w:bookmarkStart w:id="51" w:name="__Fieldmark__25_187775515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77755159"/>
            <w:bookmarkStart w:id="53" w:name="__Fieldmark__26_187775515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77755159"/>
            <w:bookmarkStart w:id="55" w:name="__Fieldmark__27_187775515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77755159"/>
            <w:bookmarkStart w:id="57" w:name="__Fieldmark__28_187775515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77755159"/>
            <w:bookmarkStart w:id="59" w:name="__Fieldmark__29_187775515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77755159"/>
            <w:bookmarkStart w:id="61" w:name="__Fieldmark__30_187775515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77755159"/>
            <w:bookmarkStart w:id="63" w:name="__Fieldmark__31_187775515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77755159"/>
            <w:bookmarkStart w:id="65" w:name="__Fieldmark__32_187775515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77755159"/>
            <w:bookmarkStart w:id="67" w:name="__Fieldmark__33_187775515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77755159"/>
            <w:bookmarkStart w:id="69" w:name="__Fieldmark__34_187775515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77755159"/>
            <w:bookmarkStart w:id="71" w:name="__Fieldmark__35_187775515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77755159"/>
            <w:bookmarkStart w:id="73" w:name="__Fieldmark__36_187775515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77755159"/>
            <w:bookmarkStart w:id="75" w:name="__Fieldmark__37_187775515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77755159"/>
            <w:bookmarkStart w:id="77" w:name="__Fieldmark__38_187775515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77755159"/>
            <w:bookmarkStart w:id="79" w:name="__Fieldmark__39_187775515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77755159"/>
            <w:bookmarkStart w:id="81" w:name="__Fieldmark__40_187775515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77755159"/>
            <w:bookmarkStart w:id="83" w:name="__Fieldmark__41_187775515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77755159"/>
            <w:bookmarkStart w:id="85" w:name="__Fieldmark__42_187775515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77755159"/>
            <w:bookmarkStart w:id="87" w:name="__Fieldmark__43_187775515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77755159"/>
            <w:bookmarkStart w:id="89" w:name="__Fieldmark__44_187775515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77755159"/>
            <w:bookmarkStart w:id="91" w:name="__Fieldmark__45_187775515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77755159"/>
            <w:bookmarkStart w:id="93" w:name="__Fieldmark__46_187775515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77755159"/>
            <w:bookmarkStart w:id="95" w:name="__Fieldmark__47_187775515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77755159"/>
            <w:bookmarkStart w:id="97" w:name="__Fieldmark__48_187775515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77755159"/>
            <w:bookmarkStart w:id="99" w:name="__Fieldmark__49_187775515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77755159"/>
            <w:bookmarkStart w:id="101" w:name="__Fieldmark__50_187775515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77755159"/>
            <w:bookmarkStart w:id="103" w:name="__Fieldmark__51_187775515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77755159"/>
            <w:bookmarkStart w:id="105" w:name="__Fieldmark__52_187775515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77755159"/>
            <w:bookmarkStart w:id="107" w:name="__Fieldmark__53_187775515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77755159"/>
            <w:bookmarkStart w:id="109" w:name="__Fieldmark__54_187775515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77755159"/>
            <w:bookmarkStart w:id="111" w:name="__Fieldmark__55_187775515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77755159"/>
            <w:bookmarkStart w:id="113" w:name="__Fieldmark__56_187775515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77755159"/>
            <w:bookmarkStart w:id="115" w:name="__Fieldmark__57_187775515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77755159"/>
            <w:bookmarkStart w:id="117" w:name="__Fieldmark__58_187775515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77755159"/>
            <w:bookmarkStart w:id="119" w:name="__Fieldmark__59_187775515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77755159"/>
            <w:bookmarkStart w:id="121" w:name="__Fieldmark__60_187775515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77755159"/>
            <w:bookmarkStart w:id="123" w:name="__Fieldmark__61_187775515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77755159"/>
            <w:bookmarkStart w:id="125" w:name="__Fieldmark__62_187775515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77755159"/>
            <w:bookmarkStart w:id="127" w:name="__Fieldmark__63_187775515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877755159"/>
            <w:bookmarkStart w:id="129" w:name="__Fieldmark__64_187775515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877755159"/>
            <w:bookmarkStart w:id="131" w:name="__Fieldmark__65_187775515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877755159"/>
            <w:bookmarkStart w:id="133" w:name="__Fieldmark__66_187775515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77755159"/>
            <w:bookmarkStart w:id="135" w:name="__Fieldmark__67_187775515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77755159"/>
            <w:bookmarkStart w:id="137" w:name="__Fieldmark__68_187775515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77755159"/>
            <w:bookmarkStart w:id="139" w:name="__Fieldmark__69_187775515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77755159"/>
            <w:bookmarkStart w:id="141" w:name="__Fieldmark__70_187775515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77755159"/>
            <w:bookmarkStart w:id="143" w:name="__Fieldmark__71_187775515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77755159"/>
            <w:bookmarkStart w:id="145" w:name="__Fieldmark__72_187775515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77755159"/>
            <w:bookmarkStart w:id="147" w:name="__Fieldmark__73_187775515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77755159"/>
            <w:bookmarkStart w:id="149" w:name="__Fieldmark__74_187775515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77755159"/>
            <w:bookmarkStart w:id="151" w:name="__Fieldmark__75_187775515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77755159"/>
            <w:bookmarkStart w:id="153" w:name="__Fieldmark__76_187775515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77755159"/>
            <w:bookmarkStart w:id="155" w:name="__Fieldmark__77_187775515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877755159"/>
            <w:bookmarkStart w:id="157" w:name="__Fieldmark__78_187775515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877755159"/>
            <w:bookmarkStart w:id="159" w:name="__Fieldmark__79_187775515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877755159"/>
            <w:bookmarkStart w:id="161" w:name="__Fieldmark__80_187775515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877755159"/>
            <w:bookmarkStart w:id="163" w:name="__Fieldmark__81_187775515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877755159"/>
            <w:bookmarkStart w:id="165" w:name="__Fieldmark__82_187775515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877755159"/>
            <w:bookmarkStart w:id="167" w:name="__Fieldmark__83_187775515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877755159"/>
            <w:bookmarkStart w:id="169" w:name="__Fieldmark__84_187775515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877755159"/>
            <w:bookmarkStart w:id="171" w:name="__Fieldmark__85_187775515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