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070985</wp:posOffset>
            </wp:positionH>
            <wp:positionV relativeFrom="margin">
              <wp:posOffset>254000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llenkarte Thema Freizeit “Kinokarten telefonisch reservieren”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veau A1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eenvoudige vragen stellen over bekende onderwerpen en antwoord ge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iveau A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k kan informatie van persoonlijke aard vragen en gev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99155" cy="2561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34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Persoon B   (klant)</w:t>
                                    <w:tab/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Stel je voor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Vraag welke films er vanavond nog te zien zij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e kiest een film en vraagt of de film Duits is of gesynchroniseer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szCs w:val="20"/>
                                    </w:rPr>
                                    <w:t>Vraag of er nog vrije plaatsen zijn voor deze fil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e wilt drie kaartjes op je eigen naam reserver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e wilt de kaartjes over een uur ophal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edank voor de informatie en beëindig het gesprek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201.7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43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3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Persoon B   (klant)</w:t>
                              <w:tab/>
                              <w:t xml:space="preserve">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Stel je voor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Vraag welke films er vanavond nog te zien zij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e kiest een film en vraagt of de film Duits is of gesynchroniseer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0"/>
                              </w:rPr>
                              <w:t>Vraag of er nog vrije plaatsen zijn voor deze fil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e wilt drie kaartjes op je eigen naam reserver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e wilt de kaartjes over een uur ophal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edank voor de informatie en beëindig het gesprek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5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60750</wp:posOffset>
            </wp:positionH>
            <wp:positionV relativeFrom="paragraph">
              <wp:posOffset>893445</wp:posOffset>
            </wp:positionV>
            <wp:extent cx="1257300" cy="2085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uits|Thema Freizeit|hv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7:00Z</dcterms:created>
  <dc:creator>Stephanie</dc:creator>
  <dc:description/>
  <cp:keywords/>
  <dc:language>en-US</dc:language>
  <cp:lastModifiedBy>Joke</cp:lastModifiedBy>
  <cp:lastPrinted>2013-10-14T16:48:00Z</cp:lastPrinted>
  <dcterms:modified xsi:type="dcterms:W3CDTF">2015-03-03T14:13:00Z</dcterms:modified>
  <cp:revision>15</cp:revision>
  <dc:subject/>
  <dc:title/>
</cp:coreProperties>
</file>