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06219180"/>
            <w:bookmarkStart w:id="1" w:name="__Fieldmark__0_250621918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06219180"/>
            <w:bookmarkStart w:id="3" w:name="__Fieldmark__1_250621918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06219180"/>
            <w:bookmarkStart w:id="5" w:name="__Fieldmark__2_250621918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06219180"/>
            <w:bookmarkStart w:id="7" w:name="__Fieldmark__3_250621918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06219180"/>
            <w:bookmarkStart w:id="9" w:name="__Fieldmark__4_250621918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06219180"/>
            <w:bookmarkStart w:id="11" w:name="__Fieldmark__5_250621918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06219180"/>
            <w:bookmarkStart w:id="13" w:name="__Fieldmark__6_250621918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06219180"/>
            <w:bookmarkStart w:id="15" w:name="__Fieldmark__7_250621918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06219180"/>
            <w:bookmarkStart w:id="17" w:name="__Fieldmark__8_250621918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06219180"/>
            <w:bookmarkStart w:id="19" w:name="__Fieldmark__9_250621918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06219180"/>
            <w:bookmarkStart w:id="21" w:name="__Fieldmark__10_250621918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06219180"/>
            <w:bookmarkStart w:id="23" w:name="__Fieldmark__11_250621918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06219180"/>
            <w:bookmarkStart w:id="25" w:name="__Fieldmark__12_250621918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06219180"/>
            <w:bookmarkStart w:id="27" w:name="__Fieldmark__13_250621918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06219180"/>
            <w:bookmarkStart w:id="29" w:name="__Fieldmark__14_250621918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06219180"/>
            <w:bookmarkStart w:id="31" w:name="__Fieldmark__15_250621918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06219180"/>
            <w:bookmarkStart w:id="33" w:name="__Fieldmark__16_250621918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06219180"/>
            <w:bookmarkStart w:id="35" w:name="__Fieldmark__17_250621918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06219180"/>
            <w:bookmarkStart w:id="37" w:name="__Fieldmark__18_250621918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06219180"/>
            <w:bookmarkStart w:id="39" w:name="__Fieldmark__19_250621918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06219180"/>
            <w:bookmarkStart w:id="41" w:name="__Fieldmark__20_250621918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06219180"/>
            <w:bookmarkStart w:id="43" w:name="__Fieldmark__21_250621918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06219180"/>
            <w:bookmarkStart w:id="45" w:name="__Fieldmark__22_250621918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06219180"/>
            <w:bookmarkStart w:id="47" w:name="__Fieldmark__23_250621918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06219180"/>
            <w:bookmarkStart w:id="49" w:name="__Fieldmark__24_250621918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06219180"/>
            <w:bookmarkStart w:id="51" w:name="__Fieldmark__25_250621918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06219180"/>
            <w:bookmarkStart w:id="53" w:name="__Fieldmark__26_250621918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06219180"/>
            <w:bookmarkStart w:id="55" w:name="__Fieldmark__27_250621918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06219180"/>
            <w:bookmarkStart w:id="57" w:name="__Fieldmark__28_250621918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06219180"/>
            <w:bookmarkStart w:id="59" w:name="__Fieldmark__29_250621918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06219180"/>
            <w:bookmarkStart w:id="61" w:name="__Fieldmark__30_250621918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06219180"/>
            <w:bookmarkStart w:id="63" w:name="__Fieldmark__31_250621918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06219180"/>
            <w:bookmarkStart w:id="65" w:name="__Fieldmark__32_250621918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06219180"/>
            <w:bookmarkStart w:id="67" w:name="__Fieldmark__33_250621918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06219180"/>
            <w:bookmarkStart w:id="69" w:name="__Fieldmark__34_250621918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06219180"/>
            <w:bookmarkStart w:id="71" w:name="__Fieldmark__35_250621918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06219180"/>
            <w:bookmarkStart w:id="73" w:name="__Fieldmark__36_250621918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06219180"/>
            <w:bookmarkStart w:id="75" w:name="__Fieldmark__37_250621918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06219180"/>
            <w:bookmarkStart w:id="77" w:name="__Fieldmark__38_250621918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06219180"/>
            <w:bookmarkStart w:id="79" w:name="__Fieldmark__39_250621918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06219180"/>
            <w:bookmarkStart w:id="81" w:name="__Fieldmark__40_250621918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06219180"/>
            <w:bookmarkStart w:id="83" w:name="__Fieldmark__41_250621918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06219180"/>
            <w:bookmarkStart w:id="85" w:name="__Fieldmark__42_250621918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06219180"/>
            <w:bookmarkStart w:id="87" w:name="__Fieldmark__43_250621918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06219180"/>
            <w:bookmarkStart w:id="89" w:name="__Fieldmark__44_250621918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06219180"/>
            <w:bookmarkStart w:id="91" w:name="__Fieldmark__45_250621918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06219180"/>
            <w:bookmarkStart w:id="93" w:name="__Fieldmark__46_250621918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06219180"/>
            <w:bookmarkStart w:id="95" w:name="__Fieldmark__47_250621918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06219180"/>
            <w:bookmarkStart w:id="97" w:name="__Fieldmark__48_250621918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06219180"/>
            <w:bookmarkStart w:id="99" w:name="__Fieldmark__49_250621918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506219180"/>
            <w:bookmarkStart w:id="101" w:name="__Fieldmark__50_250621918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506219180"/>
            <w:bookmarkStart w:id="103" w:name="__Fieldmark__51_250621918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506219180"/>
            <w:bookmarkStart w:id="105" w:name="__Fieldmark__52_250621918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506219180"/>
            <w:bookmarkStart w:id="107" w:name="__Fieldmark__53_250621918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506219180"/>
            <w:bookmarkStart w:id="109" w:name="__Fieldmark__54_250621918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506219180"/>
            <w:bookmarkStart w:id="111" w:name="__Fieldmark__55_250621918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506219180"/>
            <w:bookmarkStart w:id="113" w:name="__Fieldmark__56_250621918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506219180"/>
            <w:bookmarkStart w:id="115" w:name="__Fieldmark__57_250621918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506219180"/>
            <w:bookmarkStart w:id="117" w:name="__Fieldmark__58_250621918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506219180"/>
            <w:bookmarkStart w:id="119" w:name="__Fieldmark__59_250621918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506219180"/>
            <w:bookmarkStart w:id="121" w:name="__Fieldmark__60_250621918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506219180"/>
            <w:bookmarkStart w:id="123" w:name="__Fieldmark__61_250621918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506219180"/>
            <w:bookmarkStart w:id="125" w:name="__Fieldmark__62_250621918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506219180"/>
            <w:bookmarkStart w:id="127" w:name="__Fieldmark__63_250621918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506219180"/>
            <w:bookmarkStart w:id="129" w:name="__Fieldmark__64_250621918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506219180"/>
            <w:bookmarkStart w:id="131" w:name="__Fieldmark__65_250621918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506219180"/>
            <w:bookmarkStart w:id="133" w:name="__Fieldmark__66_250621918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506219180"/>
            <w:bookmarkStart w:id="135" w:name="__Fieldmark__67_250621918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506219180"/>
            <w:bookmarkStart w:id="137" w:name="__Fieldmark__68_250621918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506219180"/>
            <w:bookmarkStart w:id="139" w:name="__Fieldmark__69_250621918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506219180"/>
            <w:bookmarkStart w:id="141" w:name="__Fieldmark__70_250621918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506219180"/>
            <w:bookmarkStart w:id="143" w:name="__Fieldmark__71_250621918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506219180"/>
            <w:bookmarkStart w:id="145" w:name="__Fieldmark__72_250621918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506219180"/>
            <w:bookmarkStart w:id="147" w:name="__Fieldmark__73_250621918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506219180"/>
            <w:bookmarkStart w:id="149" w:name="__Fieldmark__74_250621918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506219180"/>
            <w:bookmarkStart w:id="151" w:name="__Fieldmark__75_250621918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506219180"/>
            <w:bookmarkStart w:id="153" w:name="__Fieldmark__76_250621918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506219180"/>
            <w:bookmarkStart w:id="155" w:name="__Fieldmark__77_250621918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506219180"/>
            <w:bookmarkStart w:id="157" w:name="__Fieldmark__78_250621918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506219180"/>
            <w:bookmarkStart w:id="159" w:name="__Fieldmark__79_250621918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506219180"/>
            <w:bookmarkStart w:id="161" w:name="__Fieldmark__80_250621918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506219180"/>
            <w:bookmarkStart w:id="163" w:name="__Fieldmark__81_250621918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506219180"/>
            <w:bookmarkStart w:id="165" w:name="__Fieldmark__82_250621918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506219180"/>
            <w:bookmarkStart w:id="167" w:name="__Fieldmark__83_250621918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506219180"/>
            <w:bookmarkStart w:id="169" w:name="__Fieldmark__84_250621918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506219180"/>
            <w:bookmarkStart w:id="171" w:name="__Fieldmark__85_250621918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506219180"/>
            <w:bookmarkStart w:id="173" w:name="__Fieldmark__86_250621918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506219180"/>
            <w:bookmarkStart w:id="175" w:name="__Fieldmark__87_250621918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506219180"/>
            <w:bookmarkStart w:id="177" w:name="__Fieldmark__88_250621918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Tom</dc:creator>
  <dc:description/>
  <cp:keywords/>
  <dc:language>en-US</dc:language>
  <cp:lastModifiedBy>Joke</cp:lastModifiedBy>
  <cp:lastPrinted>2014-03-19T14:25:00Z</cp:lastPrinted>
  <dcterms:modified xsi:type="dcterms:W3CDTF">2015-03-03T13:42:00Z</dcterms:modified>
  <cp:revision>4</cp:revision>
  <dc:subject/>
  <dc:title/>
</cp:coreProperties>
</file>