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Einkauf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21672460"/>
            <w:bookmarkStart w:id="1" w:name="__Fieldmark__0_42167246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21672460"/>
            <w:bookmarkStart w:id="3" w:name="__Fieldmark__1_42167246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21672460"/>
            <w:bookmarkStart w:id="5" w:name="__Fieldmark__2_42167246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21672460"/>
            <w:bookmarkStart w:id="7" w:name="__Fieldmark__3_42167246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21672460"/>
            <w:bookmarkStart w:id="9" w:name="__Fieldmark__4_42167246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21672460"/>
            <w:bookmarkStart w:id="11" w:name="__Fieldmark__5_42167246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21672460"/>
            <w:bookmarkStart w:id="13" w:name="__Fieldmark__6_42167246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21672460"/>
            <w:bookmarkStart w:id="15" w:name="__Fieldmark__7_42167246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21672460"/>
            <w:bookmarkStart w:id="17" w:name="__Fieldmark__8_42167246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21672460"/>
            <w:bookmarkStart w:id="19" w:name="__Fieldmark__9_42167246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21672460"/>
            <w:bookmarkStart w:id="21" w:name="__Fieldmark__10_42167246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21672460"/>
            <w:bookmarkStart w:id="23" w:name="__Fieldmark__11_42167246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ör zu und schreib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21672460"/>
            <w:bookmarkStart w:id="25" w:name="__Fieldmark__12_42167246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spi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21672460"/>
            <w:bookmarkStart w:id="27" w:name="__Fieldmark__13_42167246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che Kleidu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21672460"/>
            <w:bookmarkStart w:id="29" w:name="__Fieldmark__14_42167246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eh mich an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21672460"/>
            <w:bookmarkStart w:id="31" w:name="__Fieldmark__15_42167246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nde die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21672460"/>
            <w:bookmarkStart w:id="33" w:name="__Fieldmark__16_42167246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offerpac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21672460"/>
            <w:bookmarkStart w:id="35" w:name="__Fieldmark__17_42167246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Modenscha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21672460"/>
            <w:bookmarkStart w:id="37" w:name="__Fieldmark__18_42167246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c Man: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21672460"/>
            <w:bookmarkStart w:id="39" w:name="__Fieldmark__19_42167246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ng die richtigen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21672460"/>
            <w:bookmarkStart w:id="41" w:name="__Fieldmark__20_42167246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ahl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21672460"/>
            <w:bookmarkStart w:id="43" w:name="__Fieldmark__21_42167246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1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21672460"/>
            <w:bookmarkStart w:id="45" w:name="__Fieldmark__22_42167246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2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21672460"/>
            <w:bookmarkStart w:id="47" w:name="__Fieldmark__23_42167246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3 – Wie viel ist...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21672460"/>
            <w:bookmarkStart w:id="49" w:name="__Fieldmark__24_42167246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4 – Was gehört zusamm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21672460"/>
            <w:bookmarkStart w:id="51" w:name="__Fieldmark__25_42167246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chäf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21672460"/>
            <w:bookmarkStart w:id="53" w:name="__Fieldmark__26_42167246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Geschäf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21672460"/>
            <w:bookmarkStart w:id="55" w:name="__Fieldmark__27_42167246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us welchem Geschäft kommt 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21672460"/>
            <w:bookmarkStart w:id="57" w:name="__Fieldmark__28_42167246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 bekomme ich d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21672460"/>
            <w:bookmarkStart w:id="59" w:name="__Fieldmark__29_42167246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21672460"/>
            <w:bookmarkStart w:id="61" w:name="__Fieldmark__30_42167246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21672460"/>
            <w:bookmarkStart w:id="63" w:name="__Fieldmark__31_42167246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21672460"/>
            <w:bookmarkStart w:id="65" w:name="__Fieldmark__32_42167246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21672460"/>
            <w:bookmarkStart w:id="67" w:name="__Fieldmark__33_42167246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21672460"/>
            <w:bookmarkStart w:id="69" w:name="__Fieldmark__34_42167246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21672460"/>
            <w:bookmarkStart w:id="71" w:name="__Fieldmark__35_42167246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oläden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421672460"/>
            <w:bookmarkStart w:id="73" w:name="__Fieldmark__36_42167246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421672460"/>
            <w:bookmarkStart w:id="75" w:name="__Fieldmark__37_42167246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21672460"/>
            <w:bookmarkStart w:id="77" w:name="__Fieldmark__38_42167246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21672460"/>
            <w:bookmarkStart w:id="79" w:name="__Fieldmark__39_42167246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21672460"/>
            <w:bookmarkStart w:id="81" w:name="__Fieldmark__40_42167246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m Intern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21672460"/>
            <w:bookmarkStart w:id="83" w:name="__Fieldmark__41_42167246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n Deutsch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21672460"/>
            <w:bookmarkStart w:id="85" w:name="__Fieldmark__42_42167246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Kaufh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21672460"/>
            <w:bookmarkStart w:id="87" w:name="__Fieldmark__43_42167246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schengel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21672460"/>
            <w:bookmarkStart w:id="89" w:name="__Fieldmark__44_42167246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21672460"/>
            <w:bookmarkStart w:id="91" w:name="__Fieldmark__45_42167246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21672460"/>
            <w:bookmarkStart w:id="93" w:name="__Fieldmark__46_42167246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21672460"/>
            <w:bookmarkStart w:id="95" w:name="__Fieldmark__47_42167246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21672460"/>
            <w:bookmarkStart w:id="97" w:name="__Fieldmark__48_42167246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-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21672460"/>
            <w:bookmarkStart w:id="99" w:name="__Fieldmark__49_42167246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21672460"/>
            <w:bookmarkStart w:id="101" w:name="__Fieldmark__50_421672460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21672460"/>
            <w:bookmarkStart w:id="103" w:name="__Fieldmark__51_421672460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21672460"/>
            <w:bookmarkStart w:id="105" w:name="__Fieldmark__52_421672460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21672460"/>
            <w:bookmarkStart w:id="107" w:name="__Fieldmark__53_421672460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421672460"/>
            <w:bookmarkStart w:id="109" w:name="__Fieldmark__54_421672460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der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421672460"/>
            <w:bookmarkStart w:id="111" w:name="__Fieldmark__55_421672460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ein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421672460"/>
            <w:bookmarkStart w:id="113" w:name="__Fieldmark__56_421672460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mix meerkeuze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421672460"/>
            <w:bookmarkStart w:id="115" w:name="__Fieldmark__57_421672460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3e naamval – mix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421672460"/>
            <w:bookmarkStart w:id="117" w:name="__Fieldmark__58_421672460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421672460"/>
            <w:bookmarkStart w:id="119" w:name="__Fieldmark__59_421672460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421672460"/>
            <w:bookmarkStart w:id="121" w:name="__Fieldmark__60_421672460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421672460"/>
            <w:bookmarkStart w:id="123" w:name="__Fieldmark__61_421672460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421672460"/>
            <w:bookmarkStart w:id="125" w:name="__Fieldmark__62_421672460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nst noch w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421672460"/>
            <w:bookmarkStart w:id="127" w:name="__Fieldmark__63_421672460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421672460"/>
            <w:bookmarkStart w:id="129" w:name="__Fieldmark__64_421672460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im Ein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421672460"/>
            <w:bookmarkStart w:id="131" w:name="__Fieldmark__65_421672460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 Hose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421672460"/>
            <w:bookmarkStart w:id="133" w:name="__Fieldmark__66_421672460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421672460"/>
            <w:bookmarkStart w:id="135" w:name="__Fieldmark__67_421672460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421672460"/>
            <w:bookmarkStart w:id="137" w:name="__Fieldmark__68_421672460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421672460"/>
            <w:bookmarkStart w:id="139" w:name="__Fieldmark__69_421672460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421672460"/>
            <w:bookmarkStart w:id="141" w:name="__Fieldmark__70_421672460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slis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421672460"/>
            <w:bookmarkStart w:id="143" w:name="__Fieldmark__71_421672460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schwerde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421672460"/>
            <w:bookmarkStart w:id="145" w:name="__Fieldmark__72_421672460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aktive Geschich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421672460"/>
            <w:bookmarkStart w:id="147" w:name="__Fieldmark__73_421672460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421672460"/>
            <w:bookmarkStart w:id="149" w:name="__Fieldmark__74_421672460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ihnachts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421672460"/>
            <w:bookmarkStart w:id="151" w:name="__Fieldmark__75_421672460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421672460"/>
            <w:bookmarkStart w:id="153" w:name="__Fieldmark__76_421672460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s Kaufhaus des Westen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421672460"/>
            <w:bookmarkStart w:id="155" w:name="__Fieldmark__77_421672460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421672460"/>
            <w:bookmarkStart w:id="157" w:name="__Fieldmark__78_421672460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 Spie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421672460"/>
            <w:bookmarkStart w:id="159" w:name="__Fieldmark__79_421672460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421672460"/>
            <w:bookmarkStart w:id="161" w:name="__Fieldmark__80_421672460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421672460"/>
            <w:bookmarkStart w:id="163" w:name="__Fieldmark__81_421672460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n Einkaufszettel mach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421672460"/>
            <w:bookmarkStart w:id="165" w:name="__Fieldmark__82_421672460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Ausgab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421672460"/>
            <w:bookmarkStart w:id="167" w:name="__Fieldmark__83_421672460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421672460"/>
            <w:bookmarkStart w:id="169" w:name="__Fieldmark__84_421672460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421672460"/>
            <w:bookmarkStart w:id="171" w:name="__Fieldmark__85_421672460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r Imbissbude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421672460"/>
            <w:bookmarkStart w:id="173" w:name="__Fieldmark__86_421672460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m Geschäft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421672460"/>
            <w:bookmarkStart w:id="175" w:name="__Fieldmark__87_421672460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421672460"/>
            <w:bookmarkStart w:id="177" w:name="__Fieldmark__88_421672460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Einkauf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05250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7:00Z</dcterms:created>
  <dc:creator>Tom</dc:creator>
  <dc:description/>
  <cp:keywords/>
  <dc:language>en-US</dc:language>
  <cp:lastModifiedBy>Joke</cp:lastModifiedBy>
  <cp:lastPrinted>2014-03-19T14:25:00Z</cp:lastPrinted>
  <dcterms:modified xsi:type="dcterms:W3CDTF">2015-03-03T13:42:00Z</dcterms:modified>
  <cp:revision>4</cp:revision>
  <dc:subject/>
  <dc:title/>
</cp:coreProperties>
</file>