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Einkauf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264706542"/>
            <w:bookmarkStart w:id="1" w:name="__Fieldmark__0_226470654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264706542"/>
            <w:bookmarkStart w:id="3" w:name="__Fieldmark__1_226470654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264706542"/>
            <w:bookmarkStart w:id="5" w:name="__Fieldmark__2_226470654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264706542"/>
            <w:bookmarkStart w:id="7" w:name="__Fieldmark__3_226470654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264706542"/>
            <w:bookmarkStart w:id="9" w:name="__Fieldmark__4_226470654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264706542"/>
            <w:bookmarkStart w:id="11" w:name="__Fieldmark__5_226470654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264706542"/>
            <w:bookmarkStart w:id="13" w:name="__Fieldmark__6_226470654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264706542"/>
            <w:bookmarkStart w:id="15" w:name="__Fieldmark__7_226470654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264706542"/>
            <w:bookmarkStart w:id="17" w:name="__Fieldmark__8_226470654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264706542"/>
            <w:bookmarkStart w:id="19" w:name="__Fieldmark__9_226470654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264706542"/>
            <w:bookmarkStart w:id="21" w:name="__Fieldmark__10_226470654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264706542"/>
            <w:bookmarkStart w:id="23" w:name="__Fieldmark__11_226470654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ör zu und schreib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264706542"/>
            <w:bookmarkStart w:id="25" w:name="__Fieldmark__12_226470654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264706542"/>
            <w:bookmarkStart w:id="27" w:name="__Fieldmark__13_226470654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che Kleidu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264706542"/>
            <w:bookmarkStart w:id="29" w:name="__Fieldmark__14_226470654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eh mich a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264706542"/>
            <w:bookmarkStart w:id="31" w:name="__Fieldmark__15_226470654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nde die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264706542"/>
            <w:bookmarkStart w:id="33" w:name="__Fieldmark__16_226470654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fferpa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264706542"/>
            <w:bookmarkStart w:id="35" w:name="__Fieldmark__17_226470654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Modensch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264706542"/>
            <w:bookmarkStart w:id="37" w:name="__Fieldmark__18_226470654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 Man: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264706542"/>
            <w:bookmarkStart w:id="39" w:name="__Fieldmark__19_226470654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ng die richtigen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264706542"/>
            <w:bookmarkStart w:id="41" w:name="__Fieldmark__20_226470654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ahl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264706542"/>
            <w:bookmarkStart w:id="43" w:name="__Fieldmark__21_226470654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1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264706542"/>
            <w:bookmarkStart w:id="45" w:name="__Fieldmark__22_226470654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2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264706542"/>
            <w:bookmarkStart w:id="47" w:name="__Fieldmark__23_226470654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3 – Wie viel ist...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264706542"/>
            <w:bookmarkStart w:id="49" w:name="__Fieldmark__24_226470654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4 – Was gehört zusamm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264706542"/>
            <w:bookmarkStart w:id="51" w:name="__Fieldmark__25_226470654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chäf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264706542"/>
            <w:bookmarkStart w:id="53" w:name="__Fieldmark__26_226470654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Geschäf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264706542"/>
            <w:bookmarkStart w:id="55" w:name="__Fieldmark__27_226470654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us welchem Geschäft kommt 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264706542"/>
            <w:bookmarkStart w:id="57" w:name="__Fieldmark__28_226470654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 bekomme ich d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264706542"/>
            <w:bookmarkStart w:id="59" w:name="__Fieldmark__29_226470654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264706542"/>
            <w:bookmarkStart w:id="61" w:name="__Fieldmark__30_226470654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264706542"/>
            <w:bookmarkStart w:id="63" w:name="__Fieldmark__31_226470654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264706542"/>
            <w:bookmarkStart w:id="65" w:name="__Fieldmark__32_226470654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264706542"/>
            <w:bookmarkStart w:id="67" w:name="__Fieldmark__33_226470654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264706542"/>
            <w:bookmarkStart w:id="69" w:name="__Fieldmark__34_226470654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264706542"/>
            <w:bookmarkStart w:id="71" w:name="__Fieldmark__35_226470654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oläden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264706542"/>
            <w:bookmarkStart w:id="73" w:name="__Fieldmark__36_226470654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264706542"/>
            <w:bookmarkStart w:id="75" w:name="__Fieldmark__37_226470654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264706542"/>
            <w:bookmarkStart w:id="77" w:name="__Fieldmark__38_226470654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264706542"/>
            <w:bookmarkStart w:id="79" w:name="__Fieldmark__39_226470654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264706542"/>
            <w:bookmarkStart w:id="81" w:name="__Fieldmark__40_226470654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264706542"/>
            <w:bookmarkStart w:id="83" w:name="__Fieldmark__41_226470654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264706542"/>
            <w:bookmarkStart w:id="85" w:name="__Fieldmark__42_226470654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Kaufh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264706542"/>
            <w:bookmarkStart w:id="87" w:name="__Fieldmark__43_226470654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schenge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264706542"/>
            <w:bookmarkStart w:id="89" w:name="__Fieldmark__44_226470654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264706542"/>
            <w:bookmarkStart w:id="91" w:name="__Fieldmark__45_226470654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264706542"/>
            <w:bookmarkStart w:id="93" w:name="__Fieldmark__46_226470654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264706542"/>
            <w:bookmarkStart w:id="95" w:name="__Fieldmark__47_226470654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264706542"/>
            <w:bookmarkStart w:id="97" w:name="__Fieldmark__48_226470654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-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264706542"/>
            <w:bookmarkStart w:id="99" w:name="__Fieldmark__49_226470654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264706542"/>
            <w:bookmarkStart w:id="101" w:name="__Fieldmark__50_226470654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264706542"/>
            <w:bookmarkStart w:id="103" w:name="__Fieldmark__51_226470654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264706542"/>
            <w:bookmarkStart w:id="105" w:name="__Fieldmark__52_226470654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264706542"/>
            <w:bookmarkStart w:id="107" w:name="__Fieldmark__53_226470654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264706542"/>
            <w:bookmarkStart w:id="109" w:name="__Fieldmark__54_226470654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der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264706542"/>
            <w:bookmarkStart w:id="111" w:name="__Fieldmark__55_226470654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ein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264706542"/>
            <w:bookmarkStart w:id="113" w:name="__Fieldmark__56_226470654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mix meerkeuze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264706542"/>
            <w:bookmarkStart w:id="115" w:name="__Fieldmark__57_226470654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e naamval – mix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264706542"/>
            <w:bookmarkStart w:id="117" w:name="__Fieldmark__58_226470654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264706542"/>
            <w:bookmarkStart w:id="119" w:name="__Fieldmark__59_226470654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264706542"/>
            <w:bookmarkStart w:id="121" w:name="__Fieldmark__60_226470654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264706542"/>
            <w:bookmarkStart w:id="123" w:name="__Fieldmark__61_2264706542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264706542"/>
            <w:bookmarkStart w:id="125" w:name="__Fieldmark__62_2264706542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st noch w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264706542"/>
            <w:bookmarkStart w:id="127" w:name="__Fieldmark__63_2264706542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264706542"/>
            <w:bookmarkStart w:id="129" w:name="__Fieldmark__64_2264706542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Ein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264706542"/>
            <w:bookmarkStart w:id="131" w:name="__Fieldmark__65_2264706542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Hose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264706542"/>
            <w:bookmarkStart w:id="133" w:name="__Fieldmark__66_2264706542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264706542"/>
            <w:bookmarkStart w:id="135" w:name="__Fieldmark__67_2264706542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264706542"/>
            <w:bookmarkStart w:id="137" w:name="__Fieldmark__68_226470654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264706542"/>
            <w:bookmarkStart w:id="139" w:name="__Fieldmark__69_2264706542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264706542"/>
            <w:bookmarkStart w:id="141" w:name="__Fieldmark__70_226470654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l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264706542"/>
            <w:bookmarkStart w:id="143" w:name="__Fieldmark__71_226470654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schwerde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264706542"/>
            <w:bookmarkStart w:id="145" w:name="__Fieldmark__72_226470654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ktive Geschich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264706542"/>
            <w:bookmarkStart w:id="147" w:name="__Fieldmark__73_226470654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264706542"/>
            <w:bookmarkStart w:id="149" w:name="__Fieldmark__74_226470654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ihnachts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264706542"/>
            <w:bookmarkStart w:id="151" w:name="__Fieldmark__75_2264706542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264706542"/>
            <w:bookmarkStart w:id="153" w:name="__Fieldmark__76_2264706542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s Kaufhaus des Westen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264706542"/>
            <w:bookmarkStart w:id="155" w:name="__Fieldmark__77_2264706542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264706542"/>
            <w:bookmarkStart w:id="157" w:name="__Fieldmark__78_2264706542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264706542"/>
            <w:bookmarkStart w:id="159" w:name="__Fieldmark__79_2264706542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264706542"/>
            <w:bookmarkStart w:id="161" w:name="__Fieldmark__80_2264706542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264706542"/>
            <w:bookmarkStart w:id="163" w:name="__Fieldmark__81_2264706542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n Einkaufszettel mach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264706542"/>
            <w:bookmarkStart w:id="165" w:name="__Fieldmark__82_2264706542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Ausgab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264706542"/>
            <w:bookmarkStart w:id="167" w:name="__Fieldmark__83_2264706542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264706542"/>
            <w:bookmarkStart w:id="169" w:name="__Fieldmark__84_2264706542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264706542"/>
            <w:bookmarkStart w:id="171" w:name="__Fieldmark__85_2264706542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r Imbissbude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264706542"/>
            <w:bookmarkStart w:id="173" w:name="__Fieldmark__86_2264706542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m Geschäft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264706542"/>
            <w:bookmarkStart w:id="175" w:name="__Fieldmark__87_2264706542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264706542"/>
            <w:bookmarkStart w:id="177" w:name="__Fieldmark__88_2264706542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Einkauf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7:00Z</dcterms:created>
  <dc:creator>Tom</dc:creator>
  <dc:description/>
  <cp:keywords/>
  <dc:language>en-US</dc:language>
  <cp:lastModifiedBy>Joke</cp:lastModifiedBy>
  <cp:lastPrinted>2014-03-19T14:25:00Z</cp:lastPrinted>
  <dcterms:modified xsi:type="dcterms:W3CDTF">2015-03-03T13:42:00Z</dcterms:modified>
  <cp:revision>4</cp:revision>
  <dc:subject/>
  <dc:title/>
</cp:coreProperties>
</file>