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Duits - Arbeitsplan Thema: Alltag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1424971710"/>
            <w:bookmarkStart w:id="1" w:name="__Fieldmark__0_1424971710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1424971710"/>
            <w:bookmarkStart w:id="3" w:name="__Fieldmark__1_1424971710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1424971710"/>
            <w:bookmarkStart w:id="5" w:name="__Fieldmark__2_1424971710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1424971710"/>
            <w:bookmarkStart w:id="7" w:name="__Fieldmark__3_1424971710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1424971710"/>
            <w:bookmarkStart w:id="9" w:name="__Fieldmark__4_1424971710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1424971710"/>
            <w:bookmarkStart w:id="11" w:name="__Fieldmark__5_1424971710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1424971710"/>
            <w:bookmarkStart w:id="13" w:name="__Fieldmark__6_1424971710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1424971710"/>
            <w:bookmarkStart w:id="15" w:name="__Fieldmark__7_1424971710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-Wr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1424971710"/>
            <w:bookmarkStart w:id="17" w:name="__Fieldmark__8_1424971710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Die Tage und die Woch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1424971710"/>
            <w:bookmarkStart w:id="19" w:name="__Fieldmark__9_1424971710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1424971710"/>
            <w:bookmarkStart w:id="21" w:name="__Fieldmark__10_1424971710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austier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1424971710"/>
            <w:bookmarkStart w:id="23" w:name="__Fieldmark__11_1424971710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1424971710"/>
            <w:bookmarkStart w:id="25" w:name="__Fieldmark__12_1424971710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dalverb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1424971710"/>
            <w:bookmarkStart w:id="27" w:name="__Fieldmark__13_1424971710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1424971710"/>
            <w:bookmarkStart w:id="29" w:name="__Fieldmark__14_1424971710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1424971710"/>
            <w:bookmarkStart w:id="31" w:name="__Fieldmark__15_1424971710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tter und Aktivität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1424971710"/>
            <w:bookmarkStart w:id="33" w:name="__Fieldmark__16_1424971710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1424971710"/>
            <w:bookmarkStart w:id="35" w:name="__Fieldmark__17_1424971710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1424971710"/>
            <w:bookmarkStart w:id="37" w:name="__Fieldmark__18_1424971710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1424971710"/>
            <w:bookmarkStart w:id="39" w:name="__Fieldmark__19_1424971710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1424971710"/>
            <w:bookmarkStart w:id="41" w:name="__Fieldmark__20_1424971710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1424971710"/>
            <w:bookmarkStart w:id="43" w:name="__Fieldmark__21_1424971710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gesablauf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1424971710"/>
            <w:bookmarkStart w:id="45" w:name="__Fieldmark__22_1424971710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1424971710"/>
            <w:bookmarkStart w:id="47" w:name="__Fieldmark__23_1424971710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1424971710"/>
            <w:bookmarkStart w:id="49" w:name="__Fieldmark__24_1424971710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1424971710"/>
            <w:bookmarkStart w:id="51" w:name="__Fieldmark__25_1424971710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austier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1424971710"/>
            <w:bookmarkStart w:id="53" w:name="__Fieldmark__26_1424971710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1424971710"/>
            <w:bookmarkStart w:id="55" w:name="__Fieldmark__27_1424971710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1424971710"/>
            <w:bookmarkStart w:id="57" w:name="__Fieldmark__28_1424971710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1424971710"/>
            <w:bookmarkStart w:id="59" w:name="__Fieldmark__29_1424971710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1424971710"/>
            <w:bookmarkStart w:id="61" w:name="__Fieldmark__30_1424971710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lta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1424971710"/>
            <w:bookmarkStart w:id="63" w:name="__Fieldmark__31_1424971710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1424971710"/>
            <w:bookmarkStart w:id="65" w:name="__Fieldmark__32_1424971710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gesablauf Heimordnun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1424971710"/>
            <w:bookmarkStart w:id="67" w:name="__Fieldmark__33_1424971710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1424971710"/>
            <w:bookmarkStart w:id="69" w:name="__Fieldmark__34_1424971710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austier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1424971710"/>
            <w:bookmarkStart w:id="71" w:name="__Fieldmark__35_1424971710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1424971710"/>
            <w:bookmarkStart w:id="73" w:name="__Fieldmark__36_1424971710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1424971710"/>
            <w:bookmarkStart w:id="75" w:name="__Fieldmark__37_1424971710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1424971710"/>
            <w:bookmarkStart w:id="77" w:name="__Fieldmark__38_1424971710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dale hulpwerkwoor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1424971710"/>
            <w:bookmarkStart w:id="79" w:name="__Fieldmark__39_1424971710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dale hulpwerkwoorden – 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1424971710"/>
            <w:bookmarkStart w:id="81" w:name="__Fieldmark__40_1424971710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dale hulpwerkwoorden – 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1424971710"/>
            <w:bookmarkStart w:id="83" w:name="__Fieldmark__41_1424971710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dale hulpwerkwoorden – oefening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1424971710"/>
            <w:bookmarkStart w:id="85" w:name="__Fieldmark__42_1424971710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dale hulpwerkwoorden – oefening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1424971710"/>
            <w:bookmarkStart w:id="87" w:name="__Fieldmark__43_1424971710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dale hulpwerkwoorden – oefening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1424971710"/>
            <w:bookmarkStart w:id="89" w:name="__Fieldmark__44_1424971710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 oefening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1424971710"/>
            <w:bookmarkStart w:id="91" w:name="__Fieldmark__45_1424971710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 oefening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1424971710"/>
            <w:bookmarkStart w:id="93" w:name="__Fieldmark__46_1424971710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 oefening 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1424971710"/>
            <w:bookmarkStart w:id="95" w:name="__Fieldmark__47_1424971710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s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1424971710"/>
            <w:bookmarkStart w:id="97" w:name="__Fieldmark__48_1424971710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ssen – 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1424971710"/>
            <w:bookmarkStart w:id="99" w:name="__Fieldmark__49_1424971710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ssen – 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1424971710"/>
            <w:bookmarkStart w:id="101" w:name="__Fieldmark__50_1424971710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1e en 4e naamval van het persoonlijk voornaamwoo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1424971710"/>
            <w:bookmarkStart w:id="103" w:name="__Fieldmark__51_1424971710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 voornaamwoord 1e en 4e naamvallen – 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1424971710"/>
            <w:bookmarkStart w:id="105" w:name="__Fieldmark__52_1424971710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 voornaamwoord 1e en 4e naamvallen – oefening 2</w:t>
            </w:r>
          </w:p>
        </w:tc>
      </w:tr>
      <w:tr>
        <w:trPr>
          <w:trHeight w:val="5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1424971710"/>
            <w:bookmarkStart w:id="107" w:name="__Fieldmark__53_1424971710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 voornaamwoord 1e en 4e naamvallen – oefening 3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1424971710"/>
            <w:bookmarkStart w:id="109" w:name="__Fieldmark__54_1424971710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1424971710"/>
            <w:bookmarkStart w:id="111" w:name="__Fieldmark__55_1424971710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1424971710"/>
            <w:bookmarkStart w:id="113" w:name="__Fieldmark__56_1424971710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1424971710"/>
            <w:bookmarkStart w:id="115" w:name="__Fieldmark__57_1424971710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1424971710"/>
            <w:bookmarkStart w:id="117" w:name="__Fieldmark__58_1424971710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1424971710"/>
            <w:bookmarkStart w:id="119" w:name="__Fieldmark__59_1424971710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 sü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>ßer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u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1424971710"/>
            <w:bookmarkStart w:id="121" w:name="__Fieldmark__60_1424971710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in Hausti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1424971710"/>
            <w:bookmarkStart w:id="123" w:name="__Fieldmark__61_1424971710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in Tagesablau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1424971710"/>
            <w:bookmarkStart w:id="125" w:name="__Fieldmark__62_1424971710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ddating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1424971710"/>
            <w:bookmarkStart w:id="127" w:name="__Fieldmark__63_1424971710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1424971710"/>
            <w:bookmarkStart w:id="129" w:name="__Fieldmark__64_1424971710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1424971710"/>
            <w:bookmarkStart w:id="131" w:name="__Fieldmark__65_1424971710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ch mag, kann, will..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1424971710"/>
            <w:bookmarkStart w:id="133" w:name="__Fieldmark__66_1424971710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gesablau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1424971710"/>
            <w:bookmarkStart w:id="135" w:name="__Fieldmark__67_1424971710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austiere - Anzeig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1424971710"/>
            <w:bookmarkStart w:id="137" w:name="__Fieldmark__68_1424971710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1424971710"/>
            <w:bookmarkStart w:id="139" w:name="__Fieldmark__69_1424971710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austie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1424971710"/>
            <w:bookmarkStart w:id="141" w:name="__Fieldmark__70_1424971710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1424971710"/>
            <w:bookmarkStart w:id="143" w:name="__Fieldmark__71_1424971710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rem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1424971710"/>
            <w:bookmarkStart w:id="145" w:name="__Fieldmark__72_1424971710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1424971710"/>
            <w:bookmarkStart w:id="147" w:name="__Fieldmark__73_1424971710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1424971710"/>
            <w:bookmarkStart w:id="149" w:name="__Fieldmark__74_1424971710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1424971710"/>
            <w:bookmarkStart w:id="151" w:name="__Fieldmark__75_1424971710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in Avata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1424971710"/>
            <w:bookmarkStart w:id="153" w:name="__Fieldmark__76_1424971710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wertung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Alltag</w:t>
    </w:r>
    <w:r>
      <w:rPr/>
      <w:t>| h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22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hv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0:03:00Z</dcterms:created>
  <dc:creator>Tom</dc:creator>
  <dc:description/>
  <cp:keywords/>
  <dc:language>en-US</dc:language>
  <cp:lastModifiedBy>Anne Scholten</cp:lastModifiedBy>
  <cp:lastPrinted>2012-10-09T10:59:00Z</cp:lastPrinted>
  <dcterms:modified xsi:type="dcterms:W3CDTF">2016-02-17T07:48:00Z</dcterms:modified>
  <cp:revision>4</cp:revision>
  <dc:subject/>
  <dc:title/>
</cp:coreProperties>
</file>