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5210"/>
      </w:tblGrid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Duits - Arbeitsplan Thema: Alltag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3568287997"/>
            <w:bookmarkStart w:id="1" w:name="__Fieldmark__0_3568287997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3568287997"/>
            <w:bookmarkStart w:id="3" w:name="__Fieldmark__1_3568287997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kannst du schon?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3568287997"/>
            <w:bookmarkStart w:id="5" w:name="__Fieldmark__2_3568287997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3568287997"/>
            <w:bookmarkStart w:id="7" w:name="__Fieldmark__3_3568287997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3568287997"/>
            <w:bookmarkStart w:id="9" w:name="__Fieldmark__4_3568287997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3568287997"/>
            <w:bookmarkStart w:id="11" w:name="__Fieldmark__5_3568287997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lofon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3568287997"/>
            <w:bookmarkStart w:id="13" w:name="__Fieldmark__6_3568287997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3568287997"/>
            <w:bookmarkStart w:id="15" w:name="__Fieldmark__7_3568287997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tschatz-Wrt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3568287997"/>
            <w:bookmarkStart w:id="17" w:name="__Fieldmark__8_3568287997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 Tage und die Woch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3568287997"/>
            <w:bookmarkStart w:id="19" w:name="__Fieldmark__9_3568287997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3568287997"/>
            <w:bookmarkStart w:id="21" w:name="__Fieldmark__10_3568287997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3568287997"/>
            <w:bookmarkStart w:id="23" w:name="__Fieldmark__11_3568287997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3568287997"/>
            <w:bookmarkStart w:id="25" w:name="__Fieldmark__12_3568287997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verb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3568287997"/>
            <w:bookmarkStart w:id="27" w:name="__Fieldmark__13_3568287997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3568287997"/>
            <w:bookmarkStart w:id="29" w:name="__Fieldmark__14_3568287997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3568287997"/>
            <w:bookmarkStart w:id="31" w:name="__Fieldmark__15_3568287997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tter und Aktivität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3568287997"/>
            <w:bookmarkStart w:id="33" w:name="__Fieldmark__16_3568287997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efe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3568287997"/>
            <w:bookmarkStart w:id="35" w:name="__Fieldmark__17_3568287997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3568287997"/>
            <w:bookmarkStart w:id="37" w:name="__Fieldmark__18_3568287997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3568287997"/>
            <w:bookmarkStart w:id="39" w:name="__Fieldmark__19_3568287997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3568287997"/>
            <w:bookmarkStart w:id="41" w:name="__Fieldmark__20_3568287997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3568287997"/>
            <w:bookmarkStart w:id="43" w:name="__Fieldmark__21_3568287997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3568287997"/>
            <w:bookmarkStart w:id="45" w:name="__Fieldmark__22_3568287997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3568287997"/>
            <w:bookmarkStart w:id="47" w:name="__Fieldmark__23_3568287997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3568287997"/>
            <w:bookmarkStart w:id="49" w:name="__Fieldmark__24_3568287997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3568287997"/>
            <w:bookmarkStart w:id="51" w:name="__Fieldmark__25_3568287997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3568287997"/>
            <w:bookmarkStart w:id="53" w:name="__Fieldmark__26_3568287997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3568287997"/>
            <w:bookmarkStart w:id="55" w:name="__Fieldmark__27_3568287997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3568287997"/>
            <w:bookmarkStart w:id="57" w:name="__Fieldmark__28_3568287997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3568287997"/>
            <w:bookmarkStart w:id="59" w:name="__Fieldmark__29_3568287997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3568287997"/>
            <w:bookmarkStart w:id="61" w:name="__Fieldmark__30_3568287997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lta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3568287997"/>
            <w:bookmarkStart w:id="63" w:name="__Fieldmark__31_3568287997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3568287997"/>
            <w:bookmarkStart w:id="65" w:name="__Fieldmark__32_3568287997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 Heimordnung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3568287997"/>
            <w:bookmarkStart w:id="67" w:name="__Fieldmark__33_3568287997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3568287997"/>
            <w:bookmarkStart w:id="69" w:name="__Fieldmark__34_3568287997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3568287997"/>
            <w:bookmarkStart w:id="71" w:name="__Fieldmark__35_3568287997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3568287997"/>
            <w:bookmarkStart w:id="73" w:name="__Fieldmark__36_3568287997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3568287997"/>
            <w:bookmarkStart w:id="75" w:name="__Fieldmark__37_3568287997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3568287997"/>
            <w:bookmarkStart w:id="77" w:name="__Fieldmark__38_3568287997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3568287997"/>
            <w:bookmarkStart w:id="79" w:name="__Fieldmark__39_3568287997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3568287997"/>
            <w:bookmarkStart w:id="81" w:name="__Fieldmark__40_3568287997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3568287997"/>
            <w:bookmarkStart w:id="83" w:name="__Fieldmark__41_3568287997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3568287997"/>
            <w:bookmarkStart w:id="85" w:name="__Fieldmark__42_3568287997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3568287997"/>
            <w:bookmarkStart w:id="87" w:name="__Fieldmark__43_3568287997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dale hulpwerkwoorden – oefening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3568287997"/>
            <w:bookmarkStart w:id="89" w:name="__Fieldmark__44_3568287997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3568287997"/>
            <w:bookmarkStart w:id="91" w:name="__Fieldmark__45_3568287997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3568287997"/>
            <w:bookmarkStart w:id="93" w:name="__Fieldmark__46_3568287997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tik oefening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3568287997"/>
            <w:bookmarkStart w:id="95" w:name="__Fieldmark__47_3568287997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3568287997"/>
            <w:bookmarkStart w:id="97" w:name="__Fieldmark__48_3568287997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3568287997"/>
            <w:bookmarkStart w:id="99" w:name="__Fieldmark__49_3568287997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ssen – oefening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3568287997"/>
            <w:bookmarkStart w:id="101" w:name="__Fieldmark__50_3568287997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1e en 4e naamval van het persoonlijk voor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3568287997"/>
            <w:bookmarkStart w:id="103" w:name="__Fieldmark__51_3568287997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3568287997"/>
            <w:bookmarkStart w:id="105" w:name="__Fieldmark__52_3568287997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2</w:t>
            </w:r>
          </w:p>
        </w:tc>
      </w:tr>
      <w:tr>
        <w:trPr>
          <w:trHeight w:val="5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3568287997"/>
            <w:bookmarkStart w:id="107" w:name="__Fieldmark__53_3568287997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Persoonlijk voornaamwoord 1e en 4e naamvallen – oefening 3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3568287997"/>
            <w:bookmarkStart w:id="109" w:name="__Fieldmark__54_3568287997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sprach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3568287997"/>
            <w:bookmarkStart w:id="111" w:name="__Fieldmark__55_3568287997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ilfs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3568287997"/>
            <w:bookmarkStart w:id="113" w:name="__Fieldmark__56_3568287997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el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3568287997"/>
            <w:bookmarkStart w:id="115" w:name="__Fieldmark__57_3568287997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3568287997"/>
            <w:bookmarkStart w:id="117" w:name="__Fieldmark__58_3568287997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3568287997"/>
            <w:bookmarkStart w:id="119" w:name="__Fieldmark__59_3568287997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 sü</w:t>
            </w:r>
            <w:r>
              <w:rPr>
                <w:rFonts w:cs="Verdana" w:ascii="Verdana" w:hAnsi="Verdana"/>
                <w:sz w:val="18"/>
                <w:szCs w:val="18"/>
                <w:lang w:val="de-DE"/>
              </w:rPr>
              <w:t>ßer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un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3568287997"/>
            <w:bookmarkStart w:id="121" w:name="__Fieldmark__60_3568287997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Hausti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3568287997"/>
            <w:bookmarkStart w:id="123" w:name="__Fieldmark__61_3568287997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Tagesabl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3568287997"/>
            <w:bookmarkStart w:id="125" w:name="__Fieldmark__62_3568287997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ddati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3568287997"/>
            <w:bookmarkStart w:id="127" w:name="__Fieldmark__63_3568287997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3568287997"/>
            <w:bookmarkStart w:id="129" w:name="__Fieldmark__64_3568287997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3568287997"/>
            <w:bookmarkStart w:id="131" w:name="__Fieldmark__65_3568287997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ch mag, kann, will..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3568287997"/>
            <w:bookmarkStart w:id="133" w:name="__Fieldmark__66_3568287997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gesablau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3568287997"/>
            <w:bookmarkStart w:id="135" w:name="__Fieldmark__67_3568287997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e - Anzeig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3568287997"/>
            <w:bookmarkStart w:id="137" w:name="__Fieldmark__68_3568287997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3568287997"/>
            <w:bookmarkStart w:id="139" w:name="__Fieldmark__69_3568287997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austier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3568287997"/>
            <w:bookmarkStart w:id="141" w:name="__Fieldmark__70_3568287997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3568287997"/>
            <w:bookmarkStart w:id="143" w:name="__Fieldmark__71_3568287997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emen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3568287997"/>
            <w:bookmarkStart w:id="145" w:name="__Fieldmark__72_3568287997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3568287997"/>
            <w:bookmarkStart w:id="147" w:name="__Fieldmark__73_3568287997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I</w:t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3568287997"/>
            <w:bookmarkStart w:id="149" w:name="__Fieldmark__74_3568287997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3568287997"/>
            <w:bookmarkStart w:id="151" w:name="__Fieldmark__75_3568287997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ein Avat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3568287997"/>
            <w:bookmarkStart w:id="153" w:name="__Fieldmark__76_3568287997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lltag</w:t>
    </w:r>
    <w:r>
      <w:rPr/>
      <w:t>| h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05250</wp:posOffset>
          </wp:positionH>
          <wp:positionV relativeFrom="paragraph">
            <wp:posOffset>-26225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hv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0:03:00Z</dcterms:created>
  <dc:creator>Tom</dc:creator>
  <dc:description/>
  <cp:keywords/>
  <dc:language>en-US</dc:language>
  <cp:lastModifiedBy>Anne Scholten</cp:lastModifiedBy>
  <cp:lastPrinted>2012-10-09T10:59:00Z</cp:lastPrinted>
  <dcterms:modified xsi:type="dcterms:W3CDTF">2016-02-17T07:48:00Z</dcterms:modified>
  <cp:revision>4</cp:revision>
  <dc:subject/>
  <dc:title/>
</cp:coreProperties>
</file>