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Alltag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269969001"/>
            <w:bookmarkStart w:id="1" w:name="__Fieldmark__0_326996900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269969001"/>
            <w:bookmarkStart w:id="3" w:name="__Fieldmark__1_326996900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269969001"/>
            <w:bookmarkStart w:id="5" w:name="__Fieldmark__2_326996900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269969001"/>
            <w:bookmarkStart w:id="7" w:name="__Fieldmark__3_326996900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269969001"/>
            <w:bookmarkStart w:id="9" w:name="__Fieldmark__4_326996900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269969001"/>
            <w:bookmarkStart w:id="11" w:name="__Fieldmark__5_326996900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269969001"/>
            <w:bookmarkStart w:id="13" w:name="__Fieldmark__6_326996900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269969001"/>
            <w:bookmarkStart w:id="15" w:name="__Fieldmark__7_326996900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269969001"/>
            <w:bookmarkStart w:id="17" w:name="__Fieldmark__8_326996900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 Tage und die Woch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269969001"/>
            <w:bookmarkStart w:id="19" w:name="__Fieldmark__9_326996900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269969001"/>
            <w:bookmarkStart w:id="21" w:name="__Fieldmark__10_326996900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269969001"/>
            <w:bookmarkStart w:id="23" w:name="__Fieldmark__11_326996900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269969001"/>
            <w:bookmarkStart w:id="25" w:name="__Fieldmark__12_326996900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ver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269969001"/>
            <w:bookmarkStart w:id="27" w:name="__Fieldmark__13_326996900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269969001"/>
            <w:bookmarkStart w:id="29" w:name="__Fieldmark__14_326996900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269969001"/>
            <w:bookmarkStart w:id="31" w:name="__Fieldmark__15_326996900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tter und Aktivitä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269969001"/>
            <w:bookmarkStart w:id="33" w:name="__Fieldmark__16_326996900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269969001"/>
            <w:bookmarkStart w:id="35" w:name="__Fieldmark__17_326996900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269969001"/>
            <w:bookmarkStart w:id="37" w:name="__Fieldmark__18_326996900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269969001"/>
            <w:bookmarkStart w:id="39" w:name="__Fieldmark__19_326996900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269969001"/>
            <w:bookmarkStart w:id="41" w:name="__Fieldmark__20_326996900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269969001"/>
            <w:bookmarkStart w:id="43" w:name="__Fieldmark__21_326996900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269969001"/>
            <w:bookmarkStart w:id="45" w:name="__Fieldmark__22_326996900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269969001"/>
            <w:bookmarkStart w:id="47" w:name="__Fieldmark__23_326996900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269969001"/>
            <w:bookmarkStart w:id="49" w:name="__Fieldmark__24_326996900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269969001"/>
            <w:bookmarkStart w:id="51" w:name="__Fieldmark__25_326996900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269969001"/>
            <w:bookmarkStart w:id="53" w:name="__Fieldmark__26_326996900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269969001"/>
            <w:bookmarkStart w:id="55" w:name="__Fieldmark__27_326996900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269969001"/>
            <w:bookmarkStart w:id="57" w:name="__Fieldmark__28_326996900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269969001"/>
            <w:bookmarkStart w:id="59" w:name="__Fieldmark__29_326996900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269969001"/>
            <w:bookmarkStart w:id="61" w:name="__Fieldmark__30_326996900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269969001"/>
            <w:bookmarkStart w:id="63" w:name="__Fieldmark__31_326996900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269969001"/>
            <w:bookmarkStart w:id="65" w:name="__Fieldmark__32_326996900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 Heimordn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269969001"/>
            <w:bookmarkStart w:id="67" w:name="__Fieldmark__33_326996900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269969001"/>
            <w:bookmarkStart w:id="69" w:name="__Fieldmark__34_326996900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269969001"/>
            <w:bookmarkStart w:id="71" w:name="__Fieldmark__35_326996900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269969001"/>
            <w:bookmarkStart w:id="73" w:name="__Fieldmark__36_326996900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269969001"/>
            <w:bookmarkStart w:id="75" w:name="__Fieldmark__37_326996900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269969001"/>
            <w:bookmarkStart w:id="77" w:name="__Fieldmark__38_326996900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269969001"/>
            <w:bookmarkStart w:id="79" w:name="__Fieldmark__39_326996900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269969001"/>
            <w:bookmarkStart w:id="81" w:name="__Fieldmark__40_326996900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269969001"/>
            <w:bookmarkStart w:id="83" w:name="__Fieldmark__41_326996900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269969001"/>
            <w:bookmarkStart w:id="85" w:name="__Fieldmark__42_326996900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269969001"/>
            <w:bookmarkStart w:id="87" w:name="__Fieldmark__43_326996900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269969001"/>
            <w:bookmarkStart w:id="89" w:name="__Fieldmark__44_326996900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269969001"/>
            <w:bookmarkStart w:id="91" w:name="__Fieldmark__45_326996900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269969001"/>
            <w:bookmarkStart w:id="93" w:name="__Fieldmark__46_326996900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269969001"/>
            <w:bookmarkStart w:id="95" w:name="__Fieldmark__47_326996900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269969001"/>
            <w:bookmarkStart w:id="97" w:name="__Fieldmark__48_326996900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269969001"/>
            <w:bookmarkStart w:id="99" w:name="__Fieldmark__49_326996900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269969001"/>
            <w:bookmarkStart w:id="101" w:name="__Fieldmark__50_326996900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1e en 4e naamval van het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269969001"/>
            <w:bookmarkStart w:id="103" w:name="__Fieldmark__51_326996900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269969001"/>
            <w:bookmarkStart w:id="105" w:name="__Fieldmark__52_326996900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2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269969001"/>
            <w:bookmarkStart w:id="107" w:name="__Fieldmark__53_326996900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269969001"/>
            <w:bookmarkStart w:id="109" w:name="__Fieldmark__54_326996900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269969001"/>
            <w:bookmarkStart w:id="111" w:name="__Fieldmark__55_326996900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269969001"/>
            <w:bookmarkStart w:id="113" w:name="__Fieldmark__56_326996900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269969001"/>
            <w:bookmarkStart w:id="115" w:name="__Fieldmark__57_326996900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269969001"/>
            <w:bookmarkStart w:id="117" w:name="__Fieldmark__58_326996900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269969001"/>
            <w:bookmarkStart w:id="119" w:name="__Fieldmark__59_326996900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ü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ßer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269969001"/>
            <w:bookmarkStart w:id="121" w:name="__Fieldmark__60_326996900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Haust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269969001"/>
            <w:bookmarkStart w:id="123" w:name="__Fieldmark__61_326996900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269969001"/>
            <w:bookmarkStart w:id="125" w:name="__Fieldmark__62_326996900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ddat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269969001"/>
            <w:bookmarkStart w:id="127" w:name="__Fieldmark__63_326996900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269969001"/>
            <w:bookmarkStart w:id="129" w:name="__Fieldmark__64_3269969001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269969001"/>
            <w:bookmarkStart w:id="131" w:name="__Fieldmark__65_3269969001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 mag, kann, will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269969001"/>
            <w:bookmarkStart w:id="133" w:name="__Fieldmark__66_3269969001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269969001"/>
            <w:bookmarkStart w:id="135" w:name="__Fieldmark__67_3269969001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 - Anzei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269969001"/>
            <w:bookmarkStart w:id="137" w:name="__Fieldmark__68_326996900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269969001"/>
            <w:bookmarkStart w:id="139" w:name="__Fieldmark__69_326996900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269969001"/>
            <w:bookmarkStart w:id="141" w:name="__Fieldmark__70_326996900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269969001"/>
            <w:bookmarkStart w:id="143" w:name="__Fieldmark__71_326996900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m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269969001"/>
            <w:bookmarkStart w:id="145" w:name="__Fieldmark__72_326996900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269969001"/>
            <w:bookmarkStart w:id="147" w:name="__Fieldmark__73_326996900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269969001"/>
            <w:bookmarkStart w:id="149" w:name="__Fieldmark__74_326996900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269969001"/>
            <w:bookmarkStart w:id="151" w:name="__Fieldmark__75_326996900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Avat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269969001"/>
            <w:bookmarkStart w:id="153" w:name="__Fieldmark__76_3269969001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 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03:00Z</dcterms:created>
  <dc:creator>Tom</dc:creator>
  <dc:description/>
  <cp:keywords/>
  <dc:language>en-US</dc:language>
  <cp:lastModifiedBy>Anne Scholten</cp:lastModifiedBy>
  <cp:lastPrinted>2012-10-09T10:59:00Z</cp:lastPrinted>
  <dcterms:modified xsi:type="dcterms:W3CDTF">2016-02-17T07:48:00Z</dcterms:modified>
  <cp:revision>4</cp:revision>
  <dc:subject/>
  <dc:title/>
</cp:coreProperties>
</file>