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8600</wp:posOffset>
            </wp:positionH>
            <wp:positionV relativeFrom="margin">
              <wp:posOffset>698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or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voudige vragen over mezelf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30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Zeg dat je uit Halle kom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dat in Duitsland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hoe de woonplaats van de ander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aag of dat een stad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ageer enthousiast. Zeg dat Halle een grote stad is. Zeg dat je er graag woo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ëindig het gespre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81.2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Zeg dat je uit Halle kom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dat in Duitsland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hoe de woonplaats van de ander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aag of dat een stad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geer enthousiast. Zeg dat Halle een grote stad is. Zeg dat je er graag woo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ëindig het gespre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8763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638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7:00Z</dcterms:created>
  <dc:creator>Stephanie</dc:creator>
  <dc:description/>
  <cp:keywords/>
  <dc:language>en-US</dc:language>
  <cp:lastModifiedBy>Sanne</cp:lastModifiedBy>
  <dcterms:modified xsi:type="dcterms:W3CDTF">2013-10-14T13:23:00Z</dcterms:modified>
  <cp:revision>10</cp:revision>
  <dc:subject/>
  <dc:title/>
</cp:coreProperties>
</file>