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Het knippen van een haa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9255</wp:posOffset>
                </wp:positionH>
                <wp:positionV relativeFrom="paragraph">
                  <wp:posOffset>-399415</wp:posOffset>
                </wp:positionV>
                <wp:extent cx="3054985" cy="245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245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852420" cy="234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2420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5pt;height:193pt;mso-wrap-distance-left:9.05pt;mso-wrap-distance-right:9.05pt;mso-wrap-distance-top:0pt;mso-wrap-distance-bottom:0pt;margin-top:-31.4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852420" cy="234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2420" cy="234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odigdheden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alonstokke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otlij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ggenschaar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k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m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uiwage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ek of ba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ijnen plaatsen.</w:t>
        <w:tab/>
        <w:t>Bepael met behulp van sjalonstokken en een pootlijn hoe hoog en/of hoe breed er gesnoeid moet wor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Snoeien.</w:t>
        <w:tab/>
        <w:tab/>
        <w:t>Knip de zijkant van de haag. Dit doe je van onder naar bov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noeien</w:t>
        <w:tab/>
        <w:tab/>
        <w:t>Knip de andere zijkant van de haag van onder naar bov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noeien</w:t>
        <w:tab/>
        <w:tab/>
        <w:t>Knip de bovenkant van de haa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Knipafval</w:t>
        <w:tab/>
        <w:tab/>
        <w:t>Haal het knipafval van de bovenkant en zijkant van de haag a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pruimen</w:t>
        <w:tab/>
        <w:tab/>
        <w:t>Hark het knipafval bij elkaar en veeg eventueel de verharding a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t geheel netjes afwer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j de becijfering wordt op al deze punten gelet. Dus ook op de verzorging van je gereedscha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14:00Z</dcterms:created>
  <dc:creator>gwe</dc:creator>
  <dc:description/>
  <cp:keywords/>
  <dc:language>en-US</dc:language>
  <cp:lastModifiedBy>Gert Weerman</cp:lastModifiedBy>
  <cp:lastPrinted>2006-09-27T10:01:00Z</cp:lastPrinted>
  <dcterms:modified xsi:type="dcterms:W3CDTF">2015-06-08T10:14:00Z</dcterms:modified>
  <cp:revision>2</cp:revision>
  <dc:subject/>
  <dc:title>Het planten van een b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DD34357474EF84D8968EC193CEE7F23</vt:lpwstr>
  </property>
  <property fmtid="{D5CDD505-2E9C-101B-9397-08002B2CF9AE}" pid="3" name="IMAddress">
    <vt:lpwstr/>
  </property>
</Properties>
</file>