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17762644"/>
            <w:bookmarkStart w:id="1" w:name="__Fieldmark__0_201776264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17762644"/>
            <w:bookmarkStart w:id="3" w:name="__Fieldmark__1_201776264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17762644"/>
            <w:bookmarkStart w:id="5" w:name="__Fieldmark__2_201776264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17762644"/>
            <w:bookmarkStart w:id="7" w:name="__Fieldmark__3_201776264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17762644"/>
            <w:bookmarkStart w:id="9" w:name="__Fieldmark__4_201776264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17762644"/>
            <w:bookmarkStart w:id="11" w:name="__Fieldmark__5_201776264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17762644"/>
            <w:bookmarkStart w:id="13" w:name="__Fieldmark__6_201776264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17762644"/>
            <w:bookmarkStart w:id="15" w:name="__Fieldmark__7_201776264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1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17762644"/>
            <w:bookmarkStart w:id="17" w:name="__Fieldmark__8_201776264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17762644"/>
            <w:bookmarkStart w:id="19" w:name="__Fieldmark__9_201776264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2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17762644"/>
            <w:bookmarkStart w:id="21" w:name="__Fieldmark__10_201776264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17762644"/>
            <w:bookmarkStart w:id="23" w:name="__Fieldmark__11_201776264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17762644"/>
            <w:bookmarkStart w:id="25" w:name="__Fieldmark__12_201776264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17762644"/>
            <w:bookmarkStart w:id="27" w:name="__Fieldmark__13_201776264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17762644"/>
            <w:bookmarkStart w:id="29" w:name="__Fieldmark__14_201776264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17762644"/>
            <w:bookmarkStart w:id="31" w:name="__Fieldmark__15_201776264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17762644"/>
            <w:bookmarkStart w:id="33" w:name="__Fieldmark__16_201776264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17762644"/>
            <w:bookmarkStart w:id="35" w:name="__Fieldmark__17_201776264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17762644"/>
            <w:bookmarkStart w:id="37" w:name="__Fieldmark__18_201776264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17762644"/>
            <w:bookmarkStart w:id="39" w:name="__Fieldmark__19_201776264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17762644"/>
            <w:bookmarkStart w:id="41" w:name="__Fieldmark__20_201776264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017762644"/>
            <w:bookmarkStart w:id="43" w:name="__Fieldmark__21_201776264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017762644"/>
            <w:bookmarkStart w:id="45" w:name="__Fieldmark__22_201776264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017762644"/>
            <w:bookmarkStart w:id="47" w:name="__Fieldmark__23_201776264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017762644"/>
            <w:bookmarkStart w:id="49" w:name="__Fieldmark__24_201776264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017762644"/>
            <w:bookmarkStart w:id="51" w:name="__Fieldmark__25_201776264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17762644"/>
            <w:bookmarkStart w:id="53" w:name="__Fieldmark__26_201776264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17762644"/>
            <w:bookmarkStart w:id="55" w:name="__Fieldmark__27_201776264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17762644"/>
            <w:bookmarkStart w:id="57" w:name="__Fieldmark__28_201776264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17762644"/>
            <w:bookmarkStart w:id="59" w:name="__Fieldmark__29_201776264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017762644"/>
            <w:bookmarkStart w:id="61" w:name="__Fieldmark__30_201776264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017762644"/>
            <w:bookmarkStart w:id="63" w:name="__Fieldmark__31_201776264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017762644"/>
            <w:bookmarkStart w:id="65" w:name="__Fieldmark__32_201776264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17762644"/>
            <w:bookmarkStart w:id="67" w:name="__Fieldmark__33_201776264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17762644"/>
            <w:bookmarkStart w:id="69" w:name="__Fieldmark__34_201776264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17762644"/>
            <w:bookmarkStart w:id="71" w:name="__Fieldmark__35_201776264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017762644"/>
            <w:bookmarkStart w:id="73" w:name="__Fieldmark__36_201776264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017762644"/>
            <w:bookmarkStart w:id="75" w:name="__Fieldmark__37_201776264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17762644"/>
            <w:bookmarkStart w:id="77" w:name="__Fieldmark__38_201776264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17762644"/>
            <w:bookmarkStart w:id="79" w:name="__Fieldmark__39_201776264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017762644"/>
            <w:bookmarkStart w:id="81" w:name="__Fieldmark__40_2017762644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017762644"/>
            <w:bookmarkStart w:id="83" w:name="__Fieldmark__41_2017762644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017762644"/>
            <w:bookmarkStart w:id="85" w:name="__Fieldmark__42_201776264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017762644"/>
            <w:bookmarkStart w:id="87" w:name="__Fieldmark__43_201776264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017762644"/>
            <w:bookmarkStart w:id="89" w:name="__Fieldmark__44_201776264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017762644"/>
            <w:bookmarkStart w:id="91" w:name="__Fieldmark__45_201776264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017762644"/>
            <w:bookmarkStart w:id="93" w:name="__Fieldmark__46_201776264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017762644"/>
            <w:bookmarkStart w:id="95" w:name="__Fieldmark__47_201776264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017762644"/>
            <w:bookmarkStart w:id="97" w:name="__Fieldmark__48_201776264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017762644"/>
            <w:bookmarkStart w:id="99" w:name="__Fieldmark__49_201776264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017762644"/>
            <w:bookmarkStart w:id="101" w:name="__Fieldmark__50_201776264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017762644"/>
            <w:bookmarkStart w:id="103" w:name="__Fieldmark__51_201776264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017762644"/>
            <w:bookmarkStart w:id="105" w:name="__Fieldmark__52_201776264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017762644"/>
            <w:bookmarkStart w:id="107" w:name="__Fieldmark__53_201776264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017762644"/>
            <w:bookmarkStart w:id="109" w:name="__Fieldmark__54_201776264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017762644"/>
            <w:bookmarkStart w:id="111" w:name="__Fieldmark__55_201776264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017762644"/>
            <w:bookmarkStart w:id="113" w:name="__Fieldmark__56_201776264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017762644"/>
            <w:bookmarkStart w:id="115" w:name="__Fieldmark__57_201776264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017762644"/>
            <w:bookmarkStart w:id="117" w:name="__Fieldmark__58_201776264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017762644"/>
            <w:bookmarkStart w:id="119" w:name="__Fieldmark__59_201776264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017762644"/>
            <w:bookmarkStart w:id="121" w:name="__Fieldmark__60_201776264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017762644"/>
            <w:bookmarkStart w:id="123" w:name="__Fieldmark__61_201776264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017762644"/>
            <w:bookmarkStart w:id="125" w:name="__Fieldmark__62_201776264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017762644"/>
            <w:bookmarkStart w:id="127" w:name="__Fieldmark__63_201776264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017762644"/>
            <w:bookmarkStart w:id="129" w:name="__Fieldmark__64_201776264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017762644"/>
            <w:bookmarkStart w:id="131" w:name="__Fieldmark__65_201776264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017762644"/>
            <w:bookmarkStart w:id="133" w:name="__Fieldmark__66_201776264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017762644"/>
            <w:bookmarkStart w:id="135" w:name="__Fieldmark__67_201776264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017762644"/>
            <w:bookmarkStart w:id="137" w:name="__Fieldmark__68_201776264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017762644"/>
            <w:bookmarkStart w:id="139" w:name="__Fieldmark__69_201776264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017762644"/>
            <w:bookmarkStart w:id="141" w:name="__Fieldmark__70_201776264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017762644"/>
            <w:bookmarkStart w:id="143" w:name="__Fieldmark__71_201776264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017762644"/>
            <w:bookmarkStart w:id="145" w:name="__Fieldmark__72_201776264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017762644"/>
            <w:bookmarkStart w:id="147" w:name="__Fieldmark__73_201776264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017762644"/>
            <w:bookmarkStart w:id="149" w:name="__Fieldmark__74_201776264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2017762644"/>
            <w:bookmarkStart w:id="151" w:name="__Fieldmark__75_2017762644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017762644"/>
            <w:bookmarkStart w:id="153" w:name="__Fieldmark__76_2017762644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017762644"/>
            <w:bookmarkStart w:id="155" w:name="__Fieldmark__77_2017762644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017762644"/>
            <w:bookmarkStart w:id="157" w:name="__Fieldmark__78_2017762644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017762644"/>
            <w:bookmarkStart w:id="159" w:name="__Fieldmark__79_2017762644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017762644"/>
            <w:bookmarkStart w:id="161" w:name="__Fieldmark__80_2017762644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017762644"/>
            <w:bookmarkStart w:id="163" w:name="__Fieldmark__81_201776264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017762644"/>
            <w:bookmarkStart w:id="165" w:name="__Fieldmark__82_201776264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017762644"/>
            <w:bookmarkStart w:id="167" w:name="__Fieldmark__83_201776264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017762644"/>
            <w:bookmarkStart w:id="169" w:name="__Fieldmark__84_201776264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017762644"/>
            <w:bookmarkStart w:id="171" w:name="__Fieldmark__85_201776264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017762644"/>
            <w:bookmarkStart w:id="173" w:name="__Fieldmark__86_201776264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017762644"/>
            <w:bookmarkStart w:id="175" w:name="__Fieldmark__87_201776264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017762644"/>
            <w:bookmarkStart w:id="177" w:name="__Fieldmark__88_201776264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017762644"/>
            <w:bookmarkStart w:id="179" w:name="__Fieldmark__89_201776264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017762644"/>
            <w:bookmarkStart w:id="181" w:name="__Fieldmark__90_201776264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017762644"/>
            <w:bookmarkStart w:id="183" w:name="__Fieldmark__91_201776264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017762644"/>
            <w:bookmarkStart w:id="185" w:name="__Fieldmark__92_201776264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017762644"/>
            <w:bookmarkStart w:id="187" w:name="__Fieldmark__93_201776264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017762644"/>
            <w:bookmarkStart w:id="189" w:name="__Fieldmark__94_201776264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017762644"/>
            <w:bookmarkStart w:id="191" w:name="__Fieldmark__95_201776264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017762644"/>
            <w:bookmarkStart w:id="193" w:name="__Fieldmark__96_201776264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017762644"/>
            <w:bookmarkStart w:id="195" w:name="__Fieldmark__97_201776264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017762644"/>
            <w:bookmarkStart w:id="197" w:name="__Fieldmark__98_201776264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017762644"/>
            <w:bookmarkStart w:id="199" w:name="__Fieldmark__99_201776264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017762644"/>
            <w:bookmarkStart w:id="201" w:name="__Fieldmark__100_201776264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017762644"/>
            <w:bookmarkStart w:id="203" w:name="__Fieldmark__101_201776264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017762644"/>
            <w:bookmarkStart w:id="205" w:name="__Fieldmark__102_201776264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017762644"/>
            <w:bookmarkStart w:id="207" w:name="__Fieldmark__103_201776264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017762644"/>
            <w:bookmarkStart w:id="209" w:name="__Fieldmark__104_201776264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017762644"/>
            <w:bookmarkStart w:id="211" w:name="__Fieldmark__105_201776264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017762644"/>
            <w:bookmarkStart w:id="213" w:name="__Fieldmark__106_201776264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017762644"/>
            <w:bookmarkStart w:id="215" w:name="__Fieldmark__107_201776264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017762644"/>
            <w:bookmarkStart w:id="217" w:name="__Fieldmark__108_201776264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017762644"/>
            <w:bookmarkStart w:id="219" w:name="__Fieldmark__109_201776264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017762644"/>
            <w:bookmarkStart w:id="221" w:name="__Fieldmark__110_201776264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017762644"/>
            <w:bookmarkStart w:id="223" w:name="__Fieldmark__111_2017762644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017762644"/>
            <w:bookmarkStart w:id="225" w:name="__Fieldmark__112_2017762644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017762644"/>
            <w:bookmarkStart w:id="227" w:name="__Fieldmark__113_2017762644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017762644"/>
            <w:bookmarkStart w:id="229" w:name="__Fieldmark__114_2017762644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017762644"/>
            <w:bookmarkStart w:id="231" w:name="__Fieldmark__115_2017762644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Persona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KGT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1:00Z</dcterms:created>
  <dc:creator>Tom</dc:creator>
  <dc:description/>
  <cp:keywords/>
  <dc:language>en-US</dc:language>
  <cp:lastModifiedBy>Leontine</cp:lastModifiedBy>
  <dcterms:modified xsi:type="dcterms:W3CDTF">2014-01-21T09:46:00Z</dcterms:modified>
  <cp:revision>4</cp:revision>
  <dc:subject/>
  <dc:title/>
</cp:coreProperties>
</file>