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565"/>
        <w:gridCol w:w="1667"/>
      </w:tblGrid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StudioEngels - Work plan Thema: Personal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4253682101"/>
            <w:bookmarkStart w:id="1" w:name="__Fieldmark__0_4253682101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4253682101"/>
            <w:bookmarkStart w:id="3" w:name="__Fieldmark__1_4253682101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are you able to do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4253682101"/>
            <w:bookmarkStart w:id="5" w:name="__Fieldmark__2_4253682101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4253682101"/>
            <w:bookmarkStart w:id="7" w:name="__Fieldmark__3_4253682101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4253682101"/>
            <w:bookmarkStart w:id="9" w:name="__Fieldmark__4_4253682101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4253682101"/>
            <w:bookmarkStart w:id="11" w:name="__Fieldmark__5_4253682101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esents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4253682101"/>
            <w:bookmarkStart w:id="13" w:name="__Fieldmark__6_4253682101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4253682101"/>
            <w:bookmarkStart w:id="15" w:name="__Fieldmark__7_4253682101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lations-1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4253682101"/>
            <w:bookmarkStart w:id="17" w:name="__Fieldmark__8_4253682101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4253682101"/>
            <w:bookmarkStart w:id="19" w:name="__Fieldmark__9_4253682101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lations-2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4253682101"/>
            <w:bookmarkStart w:id="21" w:name="__Fieldmark__10_4253682101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4253682101"/>
            <w:bookmarkStart w:id="23" w:name="__Fieldmark__11_4253682101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t the Pic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4253682101"/>
            <w:bookmarkStart w:id="25" w:name="__Fieldmark__12_4253682101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ne small world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4253682101"/>
            <w:bookmarkStart w:id="27" w:name="__Fieldmark__13_4253682101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4253682101"/>
            <w:bookmarkStart w:id="29" w:name="__Fieldmark__14_4253682101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4253682101"/>
            <w:bookmarkStart w:id="31" w:name="__Fieldmark__15_4253682101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Dad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4253682101"/>
            <w:bookmarkStart w:id="33" w:name="__Fieldmark__16_4253682101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4253682101"/>
            <w:bookmarkStart w:id="35" w:name="__Fieldmark__17_4253682101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Twins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4253682101"/>
            <w:bookmarkStart w:id="37" w:name="__Fieldmark__18_4253682101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4253682101"/>
            <w:bookmarkStart w:id="39" w:name="__Fieldmark__19_4253682101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reamhouse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4253682101"/>
            <w:bookmarkStart w:id="41" w:name="__Fieldmark__20_4253682101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reland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4253682101"/>
            <w:bookmarkStart w:id="43" w:name="__Fieldmark__21_4253682101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4253682101"/>
            <w:bookmarkStart w:id="45" w:name="__Fieldmark__22_4253682101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4253682101"/>
            <w:bookmarkStart w:id="47" w:name="__Fieldmark__23_4253682101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ersoonlijk voornaamwoo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4253682101"/>
            <w:bookmarkStart w:id="49" w:name="__Fieldmark__24_4253682101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4253682101"/>
            <w:bookmarkStart w:id="51" w:name="__Fieldmark__25_4253682101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4253682101"/>
            <w:bookmarkStart w:id="53" w:name="__Fieldmark__26_4253682101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Het werkwoord to be - t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4253682101"/>
            <w:bookmarkStart w:id="55" w:name="__Fieldmark__27_4253682101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4253682101"/>
            <w:bookmarkStart w:id="57" w:name="__Fieldmark__28_4253682101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Simple presen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4253682101"/>
            <w:bookmarkStart w:id="59" w:name="__Fieldmark__29_4253682101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4253682101"/>
            <w:bookmarkStart w:id="61" w:name="__Fieldmark__30_4253682101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4253682101"/>
            <w:bookmarkStart w:id="63" w:name="__Fieldmark__31_4253682101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4253682101"/>
            <w:bookmarkStart w:id="65" w:name="__Fieldmark__32_4253682101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4253682101"/>
            <w:bookmarkStart w:id="67" w:name="__Fieldmark__33_4253682101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4253682101"/>
            <w:bookmarkStart w:id="69" w:name="__Fieldmark__34_4253682101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4253682101"/>
            <w:bookmarkStart w:id="71" w:name="__Fieldmark__35_4253682101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4253682101"/>
            <w:bookmarkStart w:id="73" w:name="__Fieldmark__36_4253682101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4253682101"/>
            <w:bookmarkStart w:id="75" w:name="__Fieldmark__37_4253682101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chunck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4253682101"/>
            <w:bookmarkStart w:id="77" w:name="__Fieldmark__38_4253682101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chunck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4253682101"/>
            <w:bookmarkStart w:id="79" w:name="__Fieldmark__39_4253682101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0" w:name="__Fieldmark__40_4253682101"/>
            <w:bookmarkStart w:id="81" w:name="__Fieldmark__40_4253682101"/>
            <w:bookmarkEnd w:id="8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he Bedro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2" w:name="__Fieldmark__41_4253682101"/>
            <w:bookmarkStart w:id="83" w:name="__Fieldmark__41_4253682101"/>
            <w:bookmarkEnd w:id="8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he Hous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4253682101"/>
            <w:bookmarkStart w:id="85" w:name="__Fieldmark__42_4253682101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Woning - Woonkamer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4253682101"/>
            <w:bookmarkStart w:id="87" w:name="__Fieldmark__43_4253682101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ideo: hom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4253682101"/>
            <w:bookmarkStart w:id="89" w:name="__Fieldmark__44_4253682101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4253682101"/>
            <w:bookmarkStart w:id="91" w:name="__Fieldmark__45_4253682101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 oef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4253682101"/>
            <w:bookmarkStart w:id="93" w:name="__Fieldmark__46_4253682101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4253682101"/>
            <w:bookmarkStart w:id="95" w:name="__Fieldmark__47_4253682101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uimt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4253682101"/>
            <w:bookmarkStart w:id="97" w:name="__Fieldmark__48_4253682101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nen ma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4253682101"/>
            <w:bookmarkStart w:id="99" w:name="__Fieldmark__49_4253682101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Woning - Slaapkamer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4253682101"/>
            <w:bookmarkStart w:id="101" w:name="__Fieldmark__50_4253682101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ergelijk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4253682101"/>
            <w:bookmarkStart w:id="103" w:name="__Fieldmark__51_4253682101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4253682101"/>
            <w:bookmarkStart w:id="105" w:name="__Fieldmark__52_4253682101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 oef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4253682101"/>
            <w:bookmarkStart w:id="107" w:name="__Fieldmark__53_4253682101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lgor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4253682101"/>
            <w:bookmarkStart w:id="109" w:name="__Fieldmark__54_4253682101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4253682101"/>
            <w:bookmarkStart w:id="111" w:name="__Fieldmark__55_4253682101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roomhu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4253682101"/>
            <w:bookmarkStart w:id="113" w:name="__Fieldmark__56_4253682101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Woning: Keuken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4253682101"/>
            <w:bookmarkStart w:id="115" w:name="__Fieldmark__57_4253682101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ideo: frui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4253682101"/>
            <w:bookmarkStart w:id="117" w:name="__Fieldmark__58_4253682101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4253682101"/>
            <w:bookmarkStart w:id="119" w:name="__Fieldmark__59_4253682101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raagpuzzel wo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4253682101"/>
            <w:bookmarkStart w:id="121" w:name="__Fieldmark__60_4253682101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e van de zes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4253682101"/>
            <w:bookmarkStart w:id="123" w:name="__Fieldmark__61_4253682101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4253682101"/>
            <w:bookmarkStart w:id="125" w:name="__Fieldmark__62_4253682101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4253682101"/>
            <w:bookmarkStart w:id="127" w:name="__Fieldmark__63_4253682101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lk woord niet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4253682101"/>
            <w:bookmarkStart w:id="129" w:name="__Fieldmark__64_4253682101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Woning: Toilet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4253682101"/>
            <w:bookmarkStart w:id="131" w:name="__Fieldmark__65_4253682101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algj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4253682101"/>
            <w:bookmarkStart w:id="133" w:name="__Fieldmark__66_4253682101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4253682101"/>
            <w:bookmarkStart w:id="135" w:name="__Fieldmark__67_4253682101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4253682101"/>
            <w:bookmarkStart w:id="137" w:name="__Fieldmark__68_4253682101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4253682101"/>
            <w:bookmarkStart w:id="139" w:name="__Fieldmark__69_4253682101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very special famil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4253682101"/>
            <w:bookmarkStart w:id="141" w:name="__Fieldmark__70_4253682101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l About me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4253682101"/>
            <w:bookmarkStart w:id="143" w:name="__Fieldmark__71_4253682101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is your friend lik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4253682101"/>
            <w:bookmarkStart w:id="145" w:name="__Fieldmark__72_4253682101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Wor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4253682101"/>
            <w:bookmarkStart w:id="147" w:name="__Fieldmark__73_4253682101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You are in charge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4253682101"/>
            <w:bookmarkStart w:id="149" w:name="__Fieldmark__74_4253682101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0" w:name="__Fieldmark__75_4253682101"/>
            <w:bookmarkStart w:id="151" w:name="__Fieldmark__75_4253682101"/>
            <w:bookmarkEnd w:id="15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2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vertalen.nu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2" w:name="__Fieldmark__76_4253682101"/>
            <w:bookmarkStart w:id="153" w:name="__Fieldmark__76_4253682101"/>
            <w:bookmarkEnd w:id="15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4" w:name="__Fieldmark__77_4253682101"/>
            <w:bookmarkStart w:id="155" w:name="__Fieldmark__77_4253682101"/>
            <w:bookmarkEnd w:id="15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3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digischool.nl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6" w:name="__Fieldmark__78_4253682101"/>
            <w:bookmarkStart w:id="157" w:name="__Fieldmark__78_4253682101"/>
            <w:bookmarkEnd w:id="15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woodlands-junior.kent.sch.u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8" w:name="__Fieldmark__79_4253682101"/>
            <w:bookmarkStart w:id="159" w:name="__Fieldmark__79_4253682101"/>
            <w:bookmarkEnd w:id="15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0" w:name="__Fieldmark__80_4253682101"/>
            <w:bookmarkStart w:id="161" w:name="__Fieldmark__80_4253682101"/>
            <w:bookmarkEnd w:id="16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enchantedlearning.com</w:t>
              </w:r>
            </w:hyperlink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4253682101"/>
            <w:bookmarkStart w:id="163" w:name="__Fieldmark__81_4253682101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4253682101"/>
            <w:bookmarkStart w:id="165" w:name="__Fieldmark__82_4253682101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4253682101"/>
            <w:bookmarkStart w:id="167" w:name="__Fieldmark__83_4253682101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4253682101"/>
            <w:bookmarkStart w:id="169" w:name="__Fieldmark__84_4253682101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4253682101"/>
            <w:bookmarkStart w:id="171" w:name="__Fieldmark__85_4253682101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4253682101"/>
            <w:bookmarkStart w:id="173" w:name="__Fieldmark__86_4253682101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4253682101"/>
            <w:bookmarkStart w:id="175" w:name="__Fieldmark__87_4253682101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p de camp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4253682101"/>
            <w:bookmarkStart w:id="177" w:name="__Fieldmark__88_4253682101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ragen stellen en beantwoor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4253682101"/>
            <w:bookmarkStart w:id="179" w:name="__Fieldmark__89_4253682101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araok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4253682101"/>
            <w:bookmarkStart w:id="181" w:name="__Fieldmark__90_4253682101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tel jezelf voo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4253682101"/>
            <w:bookmarkStart w:id="183" w:name="__Fieldmark__91_4253682101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ar je woon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4253682101"/>
            <w:bookmarkStart w:id="185" w:name="__Fieldmark__92_4253682101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ertel over jezelf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4253682101"/>
            <w:bookmarkStart w:id="187" w:name="__Fieldmark__93_4253682101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4253682101"/>
            <w:bookmarkStart w:id="189" w:name="__Fieldmark__94_4253682101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4253682101"/>
            <w:bookmarkStart w:id="191" w:name="__Fieldmark__95_4253682101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4253682101"/>
            <w:bookmarkStart w:id="193" w:name="__Fieldmark__96_4253682101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card 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4253682101"/>
            <w:bookmarkStart w:id="195" w:name="__Fieldmark__97_4253682101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6" w:name="__Fieldmark__98_4253682101"/>
            <w:bookmarkStart w:id="197" w:name="__Fieldmark__98_4253682101"/>
            <w:bookmarkEnd w:id="1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lett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8" w:name="__Fieldmark__99_4253682101"/>
            <w:bookmarkStart w:id="199" w:name="__Fieldmark__99_4253682101"/>
            <w:bookmarkEnd w:id="1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0" w:name="__Fieldmark__100_4253682101"/>
            <w:bookmarkStart w:id="201" w:name="__Fieldmark__100_4253682101"/>
            <w:bookmarkEnd w:id="2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2" w:name="__Fieldmark__101_4253682101"/>
            <w:bookmarkStart w:id="203" w:name="__Fieldmark__101_4253682101"/>
            <w:bookmarkEnd w:id="2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change progra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4" w:name="__Fieldmark__102_4253682101"/>
            <w:bookmarkStart w:id="205" w:name="__Fieldmark__102_4253682101"/>
            <w:bookmarkEnd w:id="2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Your hobb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6" w:name="__Fieldmark__103_4253682101"/>
            <w:bookmarkStart w:id="207" w:name="__Fieldmark__103_4253682101"/>
            <w:bookmarkEnd w:id="2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tel jezelf voo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8" w:name="__Fieldmark__104_4253682101"/>
            <w:bookmarkStart w:id="209" w:name="__Fieldmark__104_4253682101"/>
            <w:bookmarkEnd w:id="2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short letter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0" w:name="__Fieldmark__105_4253682101"/>
            <w:bookmarkStart w:id="211" w:name="__Fieldmark__105_4253682101"/>
            <w:bookmarkEnd w:id="2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2" w:name="__Fieldmark__106_4253682101"/>
            <w:bookmarkStart w:id="213" w:name="__Fieldmark__106_4253682101"/>
            <w:bookmarkEnd w:id="2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dland 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4" w:name="__Fieldmark__107_4253682101"/>
            <w:bookmarkStart w:id="215" w:name="__Fieldmark__107_4253682101"/>
            <w:bookmarkEnd w:id="2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6" w:name="__Fieldmark__108_4253682101"/>
            <w:bookmarkStart w:id="217" w:name="__Fieldmark__108_4253682101"/>
            <w:bookmarkEnd w:id="2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od save the que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8" w:name="__Fieldmark__109_4253682101"/>
            <w:bookmarkStart w:id="219" w:name="__Fieldmark__109_4253682101"/>
            <w:bookmarkEnd w:id="2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eeting Etiquette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0" w:name="__Fieldmark__110_4253682101"/>
            <w:bookmarkStart w:id="221" w:name="__Fieldmark__110_4253682101"/>
            <w:bookmarkEnd w:id="2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2" w:name="__Fieldmark__111_4253682101"/>
            <w:bookmarkStart w:id="223" w:name="__Fieldmark__111_4253682101"/>
            <w:bookmarkEnd w:id="2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sking questio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4" w:name="__Fieldmark__112_4253682101"/>
            <w:bookmarkStart w:id="225" w:name="__Fieldmark__112_4253682101"/>
            <w:bookmarkEnd w:id="2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esent yoursel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6" w:name="__Fieldmark__113_4253682101"/>
            <w:bookmarkStart w:id="227" w:name="__Fieldmark__113_4253682101"/>
            <w:bookmarkEnd w:id="2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changing inform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8" w:name="__Fieldmark__114_4253682101"/>
            <w:bookmarkStart w:id="229" w:name="__Fieldmark__114_4253682101"/>
            <w:bookmarkEnd w:id="2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illing in a for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0" w:name="__Fieldmark__115_4253682101"/>
            <w:bookmarkStart w:id="231" w:name="__Fieldmark__115_4253682101"/>
            <w:bookmarkEnd w:id="2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scribing yourself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Engels|Thema Personal|vmbo k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79850</wp:posOffset>
          </wp:positionH>
          <wp:positionV relativeFrom="paragraph">
            <wp:posOffset>-1930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Engels KGT</w:t>
    </w:r>
  </w:p>
  <w:p>
    <w:pPr>
      <w:pStyle w:val="Head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rtalen.nu/" TargetMode="External"/><Relationship Id="rId3" Type="http://schemas.openxmlformats.org/officeDocument/2006/relationships/hyperlink" Target="http://www.digischool.nl/" TargetMode="External"/><Relationship Id="rId4" Type="http://schemas.openxmlformats.org/officeDocument/2006/relationships/hyperlink" Target="http://www.enchantedlearning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8:11:00Z</dcterms:created>
  <dc:creator>Tom</dc:creator>
  <dc:description/>
  <cp:keywords/>
  <dc:language>en-US</dc:language>
  <cp:lastModifiedBy>Leontine</cp:lastModifiedBy>
  <dcterms:modified xsi:type="dcterms:W3CDTF">2014-01-21T09:46:00Z</dcterms:modified>
  <cp:revision>4</cp:revision>
  <dc:subject/>
  <dc:title/>
</cp:coreProperties>
</file>