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verzicht excursies en gastsprekers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559"/>
        <w:gridCol w:w="1559"/>
        <w:gridCol w:w="1560"/>
        <w:gridCol w:w="18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Z15A/VZ15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Z15C/VZ15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Z15E/VZ15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Z15H/VZ15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ZK15A/VZK15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nsdag 23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30-14.20 gastspreker uitvaartverzorging (via Jacoli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20-12.10 gastspreker uitvaart verzorging (Catrien Coolsm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30 bezoek aan Crematori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20-15.10 gastspreker uitvaartverzorging (via Jacolin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10-11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astspreker uitvaart verzorging (Catrien Coolsma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nsdag 23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0-13.00 gastspreker uitvaart verzorging (Catrien Coolsm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oensdag 24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.30-11.30 bezoek aan Monuta Dalmolen (uitvaartcen-tru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lisseweg 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30 bezoek aan crematorium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onderdag 25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30 bezoek aan crematori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.30-11.30 bezoek aan Monuta Dalmolen (uitvaartcen-tru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lisseweg 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37:00Z</dcterms:created>
  <dc:creator>Kreuning</dc:creator>
  <dc:description/>
  <dc:language>en-US</dc:language>
  <cp:lastModifiedBy>simon en lisanne</cp:lastModifiedBy>
  <dcterms:modified xsi:type="dcterms:W3CDTF">2016-02-18T10:37:00Z</dcterms:modified>
  <cp:revision>2</cp:revision>
  <dc:subject/>
  <dc:title/>
</cp:coreProperties>
</file>