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247040950"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696738515"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