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2135417311"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514908479"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