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1125625503"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1795855800"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