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124308167"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517847180"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