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iCs/>
          <w:color w:val="FFFFFF"/>
          <w:sz w:val="22"/>
          <w:szCs w:val="22"/>
        </w:rPr>
        <w:t xml:space="preserve">Bron </w:t>
      </w:r>
      <w:r>
        <w:rPr>
          <w:rFonts w:cs="Verdana" w:ascii="Verdana" w:hAnsi="Verdana"/>
          <w:b/>
          <w:color w:val="FFFFFF"/>
          <w:sz w:val="22"/>
          <w:szCs w:val="22"/>
        </w:rPr>
        <w:t>6.</w:t>
      </w:r>
      <w:r>
        <w:rPr>
          <w:rFonts w:cs="Verdana" w:ascii="Verdana" w:hAnsi="Verdana"/>
          <w:b/>
          <w:iCs/>
          <w:color w:val="FFFFFF"/>
          <w:sz w:val="22"/>
          <w:szCs w:val="22"/>
        </w:rPr>
        <w:t>8</w:t>
        <w:tab/>
      </w:r>
      <w:r>
        <w:rPr>
          <w:rFonts w:cs="Verdana" w:ascii="Verdana" w:hAnsi="Verdana"/>
          <w:b/>
          <w:i/>
          <w:iCs/>
          <w:color w:val="FFFFFF"/>
          <w:sz w:val="22"/>
          <w:szCs w:val="22"/>
        </w:rPr>
        <w:t>G</w:t>
      </w:r>
      <w:r>
        <w:rPr>
          <w:rFonts w:cs="Verdana" w:ascii="Verdana" w:hAnsi="Verdana"/>
          <w:b/>
          <w:i/>
          <w:color w:val="FFFFFF"/>
          <w:sz w:val="22"/>
          <w:szCs w:val="22"/>
        </w:rPr>
        <w:t>ereguleerde medicijnafgifte volgens een liposoom systeem</w:t>
      </w:r>
    </w:p>
    <w:p>
      <w:pPr>
        <w:pStyle w:val="Normal"/>
        <w:rPr>
          <w:rFonts w:ascii="Verdana" w:hAnsi="Verdana" w:cs="Verdana"/>
          <w:b/>
          <w:b/>
          <w:i/>
          <w:i/>
          <w:iCs/>
          <w:color w:val="FFFFFF"/>
          <w:sz w:val="22"/>
          <w:szCs w:val="22"/>
        </w:rPr>
      </w:pPr>
      <w:r>
        <w:rPr>
          <w:rFonts w:cs="Verdana" w:ascii="Verdana" w:hAnsi="Verdana"/>
          <w:b/>
          <w:i/>
          <w:iCs/>
          <w:color w:val="FFFFFF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Cs/>
          <w:lang w:val="en-US" w:eastAsia="en-US"/>
        </w:rPr>
      </w:pPr>
      <w:r>
        <w:rPr>
          <w:rFonts w:cs="Verdana" w:ascii="Verdana" w:hAnsi="Verdana"/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ragraph">
                  <wp:posOffset>403860</wp:posOffset>
                </wp:positionV>
                <wp:extent cx="5640705" cy="423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705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Intern dossier : gereguleerde medicijnafgifte volgens een liposoom systeem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tatu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confidential/vertrouwelij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ysische gegev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Smeltpunt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Kookpun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uiverheid: 99,13 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chtheid: 1,087 kg/dm3 (standaard omstandighed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Medische gegev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xiteit: LD50 (muizen):  860 mg/kg lichaamsgewi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rapeutische werking bij de minimale plasma concentratie van:  n.v.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Halfwaardetijd voor het loslaten van medicijn X (nog invullen!): 8 u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hemische gegev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fr-FR"/>
                              </w:rPr>
                              <w:t>Formule: n.v.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/>
                              </w:rPr>
                              <w:t>pKz: n.v.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plosbaarheid (water): 60 mg.mL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plosbaarheid (alcohol): 75 mg.mL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ydrofiel/hydrofoob:  buitenkant zeer hydrofiel en binnenkant hydrofoo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fmetingen: holte 0,7 bij 0,7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olume holte in mL.mol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liposoom: 2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fmeting van het liposoom systeem: van 250 - 450 n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15pt;height:333.7pt;mso-wrap-distance-left:9.05pt;mso-wrap-distance-right:9.05pt;mso-wrap-distance-top:0pt;mso-wrap-distance-bottom:0pt;margin-top:31.8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Intern dossier : gereguleerde medicijnafgifte volgens een liposoom systeem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tatus</w:t>
                      </w:r>
                      <w:r>
                        <w:rPr>
                          <w:rFonts w:cs="Verdana" w:ascii="Verdana" w:hAnsi="Verdana"/>
                        </w:rPr>
                        <w:t xml:space="preserve">: 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confidential/vertrouwelijk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ysische gegeven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Smeltpunt: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Kookpunt: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Zuiverheid: 99,13 %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ichtheid: 1,087 kg/dm3 (standaard omstandigheden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Medische gegeven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oxiteit: LD50 (muizen):  860 mg/kg lichaamsgewich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rapeutische werking bij de minimale plasma concentratie van:  n.v.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Halfwaardetijd voor het loslaten van medicijn X (nog invullen!): 8 uur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hemische gegev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lang w:val="fr-FR"/>
                        </w:rPr>
                        <w:t>Formule: n.v.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lang w:val="fr-FR"/>
                        </w:rPr>
                        <w:t>pKz: n.v.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oplosbaarheid (water): 60 mg.mL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oplosbaarheid (alcohol): 75 mg.mL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ydrofiel/hydrofoob:  buitenkant zeer hydrofiel en binnenkant hydrofoo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fmetingen: holte 0,7 bij 0,7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Volume holte in mL.mol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>-1</w:t>
                      </w:r>
                      <w:r>
                        <w:rPr>
                          <w:rFonts w:cs="Verdana" w:ascii="Verdana" w:hAnsi="Verdana"/>
                        </w:rPr>
                        <w:t xml:space="preserve"> liposoom: 25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fmeting van het liposoom systeem: van 250 - 450 n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r Hand ITC">
    <w:charset w:val="00"/>
    <w:family w:val="script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/>
    </w:pPr>
    <w:r>
      <w:rPr>
        <w:rFonts w:cs="Calibri" w:ascii="Calibri" w:hAnsi="Calibri"/>
        <w:color w:val="7030A0"/>
        <w:sz w:val="24"/>
        <w:szCs w:val="24"/>
      </w:rPr>
      <w:t>Stercollectie Scheikunde| Slikken of spuiten v456 |Intern dossier act. 6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54755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iner Hand ITC" w:hAnsi="Viner Hand ITC" w:cs="Viner Hand ITC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sz w:val="24"/>
      <w:szCs w:val="24"/>
    </w:rPr>
  </w:style>
  <w:style w:type="paragraph" w:styleId="Plattetekst3">
    <w:name w:val="Platte tekst 3"/>
    <w:basedOn w:val="Normal"/>
    <w:qFormat/>
    <w:pPr/>
    <w:rPr>
      <w:rFonts w:ascii="Viner Hand ITC" w:hAnsi="Viner Hand ITC" w:cs="Viner Hand ITC"/>
      <w:sz w:val="22"/>
      <w:szCs w:val="24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25:00Z</dcterms:created>
  <dc:creator>kitty jansen</dc:creator>
  <dc:description/>
  <cp:keywords/>
  <dc:language>en-US</dc:language>
  <cp:lastModifiedBy>scalamedia</cp:lastModifiedBy>
  <dcterms:modified xsi:type="dcterms:W3CDTF">2016-03-29T09:23:00Z</dcterms:modified>
  <cp:revision>9</cp:revision>
  <dc:subject/>
  <dc:title>Inleiding matrixsystemen  (Samenvatting van de lezing van Ping Gao, Ph</dc:title>
</cp:coreProperties>
</file>