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46580269"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887689953"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