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834252313"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1700282049"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756860968"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904655298"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531312807"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796065564"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285280788"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549096325"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328756476"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1390246002"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