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1599277137"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1391648282"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342198"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869562241"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