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343483929"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1220804952"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1978711343"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82858335"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