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472857339"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551353825"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1410530362"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1940786543"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