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1750637445"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1396495351"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1511472060"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86664155"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