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642456781"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861108489"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616114632"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