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1163427684"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784978266"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967930463"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