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98555582"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966933666"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1303839288"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