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575357672"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449585754"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989713445"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510189034"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