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1911281299"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296238555"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1676113479"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1540455640"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