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876526235"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971014873"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362563474"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1381361523"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