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395572518"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1108329746"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1929465654"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1566152258"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